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кторина по сказке «ВОЛШЕБНИК ИЗУМРУДНОГО ГОРОД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Какая девочка совершила путешествие по воздуху в волшебную страну в домике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иса. </w:t>
        <w:br/>
        <w:t xml:space="preserve">Суок. </w:t>
        <w:br/>
        <w:t xml:space="preserve">Элли </w:t>
        <w:br/>
        <w:t xml:space="preserve">Энн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Родной город Элл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ас </w:t>
        <w:br/>
        <w:t xml:space="preserve">Санта-Барбара </w:t>
        <w:br/>
        <w:t xml:space="preserve">Куру-Кусу </w:t>
        <w:br/>
        <w:t xml:space="preserve">Канза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Кто из них соломенное чучел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чило. </w:t>
        <w:br/>
        <w:t xml:space="preserve">Страшила.  </w:t>
        <w:br/>
        <w:t xml:space="preserve">Мочило. </w:t>
        <w:br/>
        <w:t xml:space="preserve">Дурил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В чем заключалась волшебная сила Гингем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ляпе. </w:t>
        <w:br/>
        <w:t xml:space="preserve">В мозгах. </w:t>
        <w:br/>
        <w:t xml:space="preserve">В башмаках. </w:t>
        <w:br/>
        <w:t xml:space="preserve">В плат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Где Элли впервые встретила Железного Дровосек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ле </w:t>
        <w:br/>
        <w:t xml:space="preserve">в лесу  </w:t>
        <w:br/>
        <w:t xml:space="preserve">на реке </w:t>
        <w:br/>
        <w:t xml:space="preserve">в Фиолетовой стран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Какое несчастье случилось со Страшилой по дороге в Изумрудный город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го смыло наводнением </w:t>
        <w:br/>
        <w:t xml:space="preserve">он уснул в маковом поле </w:t>
        <w:br/>
        <w:t xml:space="preserve">дождь смыл с лица всю краску </w:t>
        <w:br/>
        <w:t xml:space="preserve">он застрял на шесте посреди ре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Дровосек боялся..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стинды </w:t>
        <w:br/>
        <w:t xml:space="preserve">людоеда </w:t>
        <w:br/>
        <w:t xml:space="preserve">воды  </w:t>
        <w:br/>
        <w:t xml:space="preserve">стаи ворон с железными клюв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Чего больше всего боялся Страшил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ы. </w:t>
        <w:br/>
        <w:t xml:space="preserve">Ворон. </w:t>
        <w:br/>
        <w:t xml:space="preserve">Горящей спички </w:t>
        <w:br/>
        <w:t xml:space="preserve">Соба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 Чем внутри был набит Страшил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той </w:t>
        <w:br/>
        <w:t xml:space="preserve">Сеном. </w:t>
        <w:br/>
        <w:t xml:space="preserve">Соломой. </w:t>
        <w:br/>
        <w:t xml:space="preserve">Пух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Какое желание было самым заветным у Страшил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его сняли с кола. </w:t>
        <w:br/>
        <w:t xml:space="preserve">Новые сапоги. </w:t>
        <w:br/>
        <w:t xml:space="preserve">Серебряные бубенчики на шляпу </w:t>
        <w:br/>
        <w:t xml:space="preserve">Получить мозги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. Кто спас Элли во время наводнени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в </w:t>
        <w:br/>
        <w:t xml:space="preserve">Страшила </w:t>
        <w:br/>
        <w:t xml:space="preserve">Дровосек </w:t>
        <w:br/>
        <w:t xml:space="preserve">Летучие Обезьян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 Что просил у Гудвина Железный дровосек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елость. </w:t>
        <w:br/>
        <w:t xml:space="preserve">Мозги. </w:t>
        <w:br/>
        <w:t xml:space="preserve">Сердце.  </w:t>
        <w:br/>
        <w:t xml:space="preserve">Смазочное масл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. Что просил у Гудвина Трусливый Лев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вкость. </w:t>
        <w:br/>
        <w:t xml:space="preserve">Силу. </w:t>
        <w:br/>
        <w:t xml:space="preserve">Смелость. </w:t>
        <w:br/>
        <w:t xml:space="preserve">Храбрость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4. Что это за зверь Тотошк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ака  </w:t>
        <w:br/>
        <w:t xml:space="preserve">Мул. </w:t>
        <w:br/>
        <w:t xml:space="preserve">Кошка. </w:t>
        <w:br/>
        <w:t xml:space="preserve">Воро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5. "Бамбара, чуфара, лорики, ёрики, </w:t>
        <w:br/>
        <w:t xml:space="preserve">пикапу, трикапу, скорики, морики". </w:t>
        <w:br/>
        <w:t xml:space="preserve">Это заклинание произносится при использовании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бряных башмачков </w:t>
        <w:br/>
        <w:t xml:space="preserve">серебряного свистка Рамины </w:t>
        <w:br/>
        <w:t xml:space="preserve">волшебной книги Виллины </w:t>
        <w:br/>
        <w:t xml:space="preserve">золотой шап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6. Кто хотел съесть Элл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шила. </w:t>
        <w:br/>
        <w:t xml:space="preserve">Железный дровосек. </w:t>
        <w:br/>
        <w:t xml:space="preserve">Виллина. </w:t>
        <w:br/>
        <w:t xml:space="preserve">Людое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7. Кто такой Гудвин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вая голова. </w:t>
        <w:br/>
        <w:t xml:space="preserve">Старый актер. </w:t>
        <w:br/>
        <w:t xml:space="preserve">Морская дева. </w:t>
        <w:br/>
        <w:t xml:space="preserve">Огненный ша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8. Кто мешал Элли и ее друзьям пройти в Розовую стран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туны </w:t>
        <w:br/>
        <w:t xml:space="preserve">Жевуны </w:t>
        <w:br/>
        <w:t xml:space="preserve">Мигуны </w:t>
        <w:br/>
        <w:t xml:space="preserve">Прыгун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9. Кому пришла в голову мысль, что друзья могут использовать золотую шапку по очеред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ли </w:t>
        <w:br/>
        <w:t xml:space="preserve">Стелле </w:t>
        <w:br/>
        <w:t xml:space="preserve">Страшиле </w:t>
        <w:br/>
        <w:t xml:space="preserve">Тотошк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. После того, как домик Элли раздавил Гингему, жители какой страны предложили девочке стать их правительницей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лтой </w:t>
        <w:br/>
        <w:t xml:space="preserve">Розовой </w:t>
        <w:br/>
        <w:t xml:space="preserve">Голубой  </w:t>
        <w:br/>
        <w:t xml:space="preserve">Фиолетов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1. Как Элли вернулась в Канзас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омощью волшебства Гудвина </w:t>
        <w:br/>
        <w:t xml:space="preserve">с помощью волшебства Стеллы </w:t>
        <w:br/>
        <w:t xml:space="preserve">с помощью серебряных башмачков Гингемы </w:t>
        <w:br/>
        <w:t xml:space="preserve">с помощью золотой шапки и Летучих Обезья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2. Какая книга о приключениях Элли и ее друзей была написана следующей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Желтый туман" </w:t>
        <w:br/>
        <w:t xml:space="preserve">"Огненный бог Марранов" </w:t>
        <w:br/>
        <w:t xml:space="preserve">"Семь подземных королей" </w:t>
        <w:br/>
        <w:t xml:space="preserve">"Урфин Джюс и его деревянные солдаты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3. Какого цвета был кирпич, которым была вымощена дорога в Изумрудный город в сказке Волков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ого </w:t>
        <w:br/>
        <w:t xml:space="preserve">желтого  </w:t>
        <w:br/>
        <w:t xml:space="preserve">красного </w:t>
        <w:br/>
        <w:t xml:space="preserve">чер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12:00Z</dcterms:created>
  <dc:creator>Пользователь</dc:creator>
  <dc:description/>
  <cp:keywords/>
  <dc:language>en-US</dc:language>
  <cp:lastModifiedBy>Пользователь</cp:lastModifiedBy>
  <dcterms:modified xsi:type="dcterms:W3CDTF">2012-04-04T15:37:00Z</dcterms:modified>
  <cp:revision>2</cp:revision>
  <dc:subject/>
  <dc:title/>
</cp:coreProperties>
</file>