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ы стереомет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двух прямых, параллельных треть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прямой и плоскости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ы стереомет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двух прямых, параллельных треть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прямой и плос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ия из акси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ма – следствие: О двух прямых,  параллельных плос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– следствие О линии пересечения плоскости, проходящей через прямую, параллельную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ствия из аксио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ма – следствие: О двух прямых,  параллельных плос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– следствие О линии пересечения плоскости, проходящей через прямую, параллельную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плоск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ма – следствие: О двух прямых,  параллельных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прямой и плос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плоск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ма – следствие: О двух прямых,  параллельных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прямой и плос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ное расположение прям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двух прямых, параллельных треть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знак параллельности прямой и плос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ное расположение прям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двух прямых, параллельных третьей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37" w:leader="none"/>
              </w:tabs>
              <w:rPr/>
            </w:pPr>
            <w:r>
              <w:rPr>
                <w:sz w:val="28"/>
                <w:szCs w:val="28"/>
              </w:rPr>
              <w:t>Признак параллельности прямой и плос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ное расположение: прямой и плоск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ы стереомет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прямой и плос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е расположение: прямой и плос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ы стереомет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прямой и плос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араллельных прям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ия из акси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ы – следствия: О двух прямых,  параллельных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араллельных прям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ия из акси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ы – следствия: О двух прямых,  параллельных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ямой, параллельной плос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ы – следствия: О двух прямых,  параллельных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ямой, параллельной плос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ы – следствия: О двух прямых,  параллельных плоскост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араллельности прямой и плос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двух прямых, параллельных треть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прямой и плос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двух прямых, параллельных треть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мы – следствия О линии пересечения плоскости, проходящей через прямую, параллельную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ы стереомет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прямой и плоскости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ма – следствие о линии пересечения плоскости, проходящей через прямую, параллельную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ы стереомет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прямой и плоскости;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ы – следствия: О двух прямых,  параллельных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прямой и плос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ы – следствия О линии пересечения плоскости, проходящей через прямую, параллельную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оремы – следствия: О двух прямых,  параллельных плоск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прямой и плос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ы – следствия О линии пересечения плоскости, проходящей через прямую, параллельную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ма о прямой, параллельной данн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ное расположение прям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ма о прямой, параллельной данн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ное расположение прям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ма о двух прямых, параллельных треть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ы – следствия: О двух прямых,  параллельных плоскост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ма о двух прямых, параллельных треть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ы – следствия: О двух прямых,  параллельных плоск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9:59:00Z</dcterms:created>
  <dc:creator>TBV</dc:creator>
  <dc:description/>
  <cp:keywords/>
  <dc:language>en-US</dc:language>
  <cp:lastModifiedBy>TBV</cp:lastModifiedBy>
  <cp:lastPrinted>2015-10-09T01:02:00Z</cp:lastPrinted>
  <dcterms:modified xsi:type="dcterms:W3CDTF">2015-10-08T21:04:00Z</dcterms:modified>
  <cp:revision>1</cp:revision>
  <dc:subject/>
  <dc:title>Аксиомы стереометрии</dc:title>
</cp:coreProperties>
</file>