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 инклюзивной  образовательной  среды для детей  с ОВ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дение…………………………………………………………………………..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 Теоретические аспекты изучаемой проблемы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актические аспекты деятельности узких специалистов образовательной организации по индивидуальному сопровождению ребенка с ОВЗ в рамках создания инклюзивной образовательной среды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Заключение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7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В последнее десятилетие в образовательной политике России происходят системные изменения: складывается особая культура поддержки и помощи ребенку в учебно-воспитательном процессе — психолого-педагогическое сопровождение.</w:t>
      </w:r>
    </w:p>
    <w:p>
      <w:pPr>
        <w:pStyle w:val="Style17"/>
        <w:spacing w:lineRule="atLeast" w:line="300" w:before="0" w:after="0"/>
        <w:rPr>
          <w:i/>
          <w:i/>
          <w:iCs/>
          <w:color w:val="000000"/>
          <w:sz w:val="28"/>
        </w:rPr>
      </w:pPr>
      <w:r>
        <w:rPr>
          <w:color w:val="000000"/>
          <w:sz w:val="28"/>
        </w:rPr>
        <w:t xml:space="preserve">Одной из основных функций образовательного Стандарта общего образования является </w:t>
      </w:r>
      <w:r>
        <w:rPr>
          <w:i/>
          <w:iCs/>
          <w:color w:val="000000"/>
          <w:sz w:val="28"/>
        </w:rPr>
        <w:t>реализация права каждого ребёнка на полноценное образование, отвечающее его потребностям и в полной мере использующее возможности его развития, в особенности тех детей, кто в наибольшей степени нуждается в специальных условиях обучения  - детей с ограниченными возможностями здоровья.</w:t>
      </w:r>
    </w:p>
    <w:p>
      <w:pPr>
        <w:pStyle w:val="Style17"/>
        <w:spacing w:lineRule="atLeast" w:line="300" w:before="0" w:after="0"/>
        <w:rPr>
          <w:sz w:val="28"/>
          <w:szCs w:val="28"/>
        </w:rPr>
      </w:pPr>
      <w:r>
        <w:rPr>
          <w:color w:val="000000"/>
          <w:sz w:val="28"/>
        </w:rPr>
        <w:t>Современная государственная система образования предполагает создание таких условий, при которых особый ребёнок со специальными образовательными потребностями получит возможность реализации потенциала своей личности </w:t>
      </w:r>
      <w:r>
        <w:rPr>
          <w:b/>
          <w:bCs/>
          <w:i/>
          <w:iCs/>
          <w:color w:val="000000"/>
          <w:sz w:val="28"/>
          <w:szCs w:val="28"/>
        </w:rPr>
        <w:t>через включение (инклюзию)</w:t>
      </w:r>
      <w:r>
        <w:rPr>
          <w:b/>
          <w:bCs/>
          <w:i/>
          <w:iCs/>
          <w:color w:val="000000"/>
          <w:sz w:val="28"/>
        </w:rPr>
        <w:t> </w:t>
      </w:r>
      <w:r>
        <w:rPr>
          <w:color w:val="000000"/>
          <w:sz w:val="28"/>
        </w:rPr>
        <w:t>в общую социально-культурную и образовательную среду.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sz w:val="28"/>
          <w:szCs w:val="28"/>
        </w:rPr>
        <w:t>Инклюзивное или включенное образование - термин, используемый для описания процесса обучения детей с особыми потребностями в общеобразовательных  учреждениях.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sz w:val="28"/>
          <w:szCs w:val="28"/>
        </w:rPr>
        <w:t>В основу инклюзивного образования положена идеология, которая исключает любую дискриминацию детей, обеспечивает равное</w:t>
      </w:r>
      <w:r>
        <w:rPr>
          <w:color w:val="000000"/>
          <w:sz w:val="28"/>
          <w:szCs w:val="28"/>
        </w:rPr>
        <w:t xml:space="preserve"> отношение ко всем людям, но создаёт особые условия для детей, имеющих особые образовательные потребности. Опыт показывает, что из любой жесткой образовательной системы какая-то часть детей выбывает, потому что система не готова к удовлетворению индивидуальных потребностей таких детей в обучении. Это соотношение составляет 15 % от общего числа детей в школах и, таким образом, выбывшие дети становятся обособленными и исключаются из общей системы. Нужно понимать, что не дети терпят неудачу, а система исключает детей. Инклюзивные подходы могут поддержать таких детей в обучении и достижении успеха, что даст шансы и возможности для лучшей жизни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клюзивное образование - процесс развития общего образования, который подразумевает доступность образования для всех, в плане приспособления к различным нуждам всех детей, что обеспечивает доступ к образованию для детей с особыми потребностями. Инклюзивное образование стремится развить методологию, направленную на детей и признающую, что все дети - индивидуумы с различными потребностями в обучении. Инклюзивное образование старается разработать подход к преподаванию и обучению, который будет более гибким для удовлетворения различных потребностей в обучении. Если преподавание и обучение станут более эффективными в результате изменений, которые внедряет Инклюзивное Образование, тогда выиграют все дети (не только дети с особыми потребностями)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</w:rPr>
        <w:t>Инклюзивное обучение и воспитание – закономерный этап системы образования в любой стране мира, процесс в который вовлечены все высокоразвитые страны, в том числе и Росс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ind w:left="142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оретические аспекты изучаемой проблемы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учная и педагогическая практика на протяжении столетий показали, что «особый ребёнок» с раннего возраста попадая в сообщество здоровых сверстников, продвигается вместе с ними и достигает более высокого уровня социализаци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нные факты находят подтверждение не только в трудах зарубежных ученых - педагога-просветителя Иоганна Песталоцци (1746-1827), Самуила Гейнике (1727-1790), основоположника немецкой сурдопедагогики, Александра Бланше (1817-1867), доктора медицины, отоларинголога, педагога-гуманиста Яна Амоса Каменского, но и  в теоретических идеях и практических разработках выдающихся российских педагогов, психологов, дефектологов – К.Д.Ушинского, Л.С.Выготского, Э.И.Леонгарда, Н.Д.Шматко, Т.Л.Лещинской, Л.М. Щипициной,  М.Л.Семенович, Т.В.Фуряевой, Н.Я.Семаго, Е.А.Ямбургом, С.Г. Шевченко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пространение  в нашей стране процесса инклюзии является не только отражением времени, но представляет собой реализацию прав детей с ОВЗ на образование в соответствии с законодательством РФ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такое инклюзия? Рассмотрим этот вопрос подробнее. </w:t>
      </w:r>
    </w:p>
    <w:p>
      <w:pPr>
        <w:pStyle w:val="Style17"/>
        <w:shd w:fill="FFFFFF" w:val="clear"/>
        <w:spacing w:lineRule="atLeast" w:line="336" w:before="0" w:after="0"/>
        <w:rPr/>
      </w:pPr>
      <w:r>
        <w:rPr>
          <w:bCs/>
          <w:sz w:val="28"/>
          <w:szCs w:val="28"/>
        </w:rPr>
        <w:t>Инклюзивное образова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</w:t>
      </w:r>
      <w:hyperlink r:id="rId2">
        <w:r>
          <w:rPr>
            <w:rStyle w:val="InternetLink"/>
            <w:color w:val="000000"/>
            <w:sz w:val="28"/>
            <w:szCs w:val="28"/>
          </w:rPr>
          <w:t>фр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fr-FR"/>
        </w:rPr>
        <w:t>inclusif</w:t>
      </w:r>
      <w:r>
        <w:rPr>
          <w:sz w:val="28"/>
          <w:szCs w:val="28"/>
        </w:rPr>
        <w:t>-включающий в себя,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</w:rPr>
          <w:t>лат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la-VA"/>
        </w:rPr>
        <w:t>include</w:t>
      </w:r>
      <w:r>
        <w:rPr>
          <w:sz w:val="28"/>
          <w:szCs w:val="28"/>
        </w:rPr>
        <w:t>-заключаю, включаю, вовлекаю) — один из процессов трансформации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</w:rPr>
          <w:t>общего образования</w:t>
        </w:r>
      </w:hyperlink>
      <w:r>
        <w:rPr>
          <w:sz w:val="28"/>
          <w:szCs w:val="28"/>
        </w:rPr>
        <w:t>, основанный на понимании, что инвалиды в современном обществе могут (и должны) быть вовлечены в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</w:rPr>
          <w:t>социум</w:t>
        </w:r>
      </w:hyperlink>
      <w:r>
        <w:rPr>
          <w:sz w:val="28"/>
          <w:szCs w:val="28"/>
        </w:rPr>
        <w:t>. Данная трансформация ориентирована на формирование условий доступности образования для всех, в том числе обеспечивает доступ к образованию для детей с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</w:rPr>
          <w:t>инвалидностью</w:t>
        </w:r>
      </w:hyperlink>
      <w:r>
        <w:rPr>
          <w:sz w:val="28"/>
          <w:szCs w:val="28"/>
        </w:rPr>
        <w:t>. Усилиями общественности в 1990-х — 2000-х гг. и формирование общественного мнения, позволили начать создание условий для такого типа педагогики, получившей   наименовани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инклюзивной</w:t>
      </w:r>
      <w:r>
        <w:rPr>
          <w:sz w:val="28"/>
          <w:szCs w:val="28"/>
        </w:rPr>
        <w:t>(вовлекающей).</w:t>
      </w:r>
    </w:p>
    <w:p>
      <w:pPr>
        <w:pStyle w:val="Style17"/>
        <w:shd w:fill="FFFFFF" w:val="clear"/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 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Саламанкской декларации о принципах, политике и практической деятельности в сфере образования лиц с особыми потребностям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аламанка, Испания, 7—10 июня 1994 г.)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ребенок имеет основное право на образование и должен иметь возможность получать и поддерживать приемлемый уровень знаний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ребенок имеет уникальные особенности, интересы, способности и учебные потребност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разрабатывать системы образования и выполнять образовательные программы так, чтобы принимать во внимание широкое разнообразие этих особенностей и потребностей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а, имеющие особые потребности в области образования, должны иметь доступ к обучению в обычных школах. Обычные школы должны создать им условия на основе педагогических методов, ориентированных прежде всего на детей с целью удовлетворения этих потребностей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ычные школы с такой инклюзивной ориентацией являются наиболее эффективным средством борьбы с дискриминационными воззрениями, создания благоприятной атмосферы в общинах, построения инклюзивного общества и обеспечения образования для всех; более того, они обеспечивают реальное образование для большинства детей и повышают эффективность и, в конечном счете, рентабельность системы образования.</w:t>
      </w:r>
    </w:p>
    <w:p>
      <w:pPr>
        <w:pStyle w:val="Style17"/>
        <w:shd w:fill="FFFFFF" w:val="clear"/>
        <w:spacing w:lineRule="atLeast" w:line="27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вичной и важной ступенью подготовки системы образования к реализации процесса инклюзии является этап психологических и ценностных изменений ее специалистов и уровня их профессиональных компетентностей. Уже на первых этапах развития инклюзивного образования остро встает проблема неготовности учителей массовой школы (профессиональной, психологической и методической) к работе с детьми с особыми образовательными потребностями, обнаруживается недостаток профессиональных компетенций учителей к работе в инклюзивной сфере, наличие психологических барьеров и профессиональных стереотипов педагогов. Основным психологическим «барьером» является страх перед неизвестным, страх вреда инклюзии для остальных участников процесса, негативные установки и предубеждения, профессиональная неуверенность учителя, нежелание изменяться, психологическая неготовность к работе с «особыми» детьми. Это ставит серьезные задачи не только перед психологическим сообществом сферы образования, но и методическими службами, а главное – перед руководителя образовательных учреждений, реализующих инклюзивные принципы. Педагоги общего образования нуждаются в специализированной комплексной помощи со стороны специалистов в области коррекционной педагогики, специальной и педагогической психологии, которая обеспечит понимание и реализацию подходов к индивидуализации обучения детей с особыми образовательными потребностями, в первую очередь – это работать с детьми с разными возможностями в обучении и учитывать это многообразие в своем педагогическом подходе к каждому.</w:t>
      </w:r>
    </w:p>
    <w:p>
      <w:pPr>
        <w:pStyle w:val="Style17"/>
        <w:shd w:fill="FFFFFF" w:val="clear"/>
        <w:spacing w:lineRule="atLeast" w:line="270" w:before="0" w:after="0"/>
        <w:textAlignment w:val="baseline"/>
        <w:rPr/>
      </w:pPr>
      <w:r>
        <w:rPr>
          <w:sz w:val="28"/>
          <w:szCs w:val="28"/>
        </w:rPr>
        <w:t>Педагоги, которые уже имеют опыт работы по принципам инклюзивного образования, разработали следующие способы включения:</w:t>
      </w:r>
    </w:p>
    <w:p>
      <w:pPr>
        <w:pStyle w:val="Style17"/>
        <w:numPr>
          <w:ilvl w:val="0"/>
          <w:numId w:val="7"/>
        </w:numPr>
        <w:shd w:fill="FFFFFF" w:val="clear"/>
        <w:spacing w:lineRule="atLeast" w:line="270" w:before="0" w:after="0"/>
        <w:ind w:left="270" w:hanging="360"/>
        <w:textAlignment w:val="baseline"/>
        <w:rPr/>
      </w:pPr>
      <w:r>
        <w:rPr>
          <w:sz w:val="28"/>
          <w:szCs w:val="28"/>
        </w:rPr>
        <w:t>Принимать учеников с инвалидностью «как любых других ребят в  группе, классе»;</w:t>
      </w:r>
    </w:p>
    <w:p>
      <w:pPr>
        <w:pStyle w:val="Style17"/>
        <w:numPr>
          <w:ilvl w:val="0"/>
          <w:numId w:val="7"/>
        </w:numPr>
        <w:shd w:fill="FFFFFF" w:val="clear"/>
        <w:spacing w:lineRule="atLeast" w:line="270" w:before="0" w:after="0"/>
        <w:ind w:left="27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Включать их в те же активности, хотя ставить разные задачи;</w:t>
      </w:r>
    </w:p>
    <w:p>
      <w:pPr>
        <w:pStyle w:val="Style17"/>
        <w:numPr>
          <w:ilvl w:val="0"/>
          <w:numId w:val="7"/>
        </w:numPr>
        <w:shd w:fill="FFFFFF" w:val="clear"/>
        <w:spacing w:lineRule="atLeast" w:line="270" w:before="0" w:after="0"/>
        <w:ind w:left="270" w:hanging="360"/>
        <w:textAlignment w:val="baseline"/>
        <w:rPr/>
      </w:pPr>
      <w:r>
        <w:rPr>
          <w:sz w:val="28"/>
          <w:szCs w:val="28"/>
        </w:rPr>
        <w:t>Вовлекать детей  в групповые формы работы и групповые решения задач;</w:t>
      </w:r>
    </w:p>
    <w:p>
      <w:pPr>
        <w:pStyle w:val="Style17"/>
        <w:numPr>
          <w:ilvl w:val="0"/>
          <w:numId w:val="7"/>
        </w:numPr>
        <w:shd w:fill="FFFFFF" w:val="clear"/>
        <w:spacing w:lineRule="atLeast" w:line="270" w:before="0" w:after="0"/>
        <w:ind w:left="27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ьзовать активные формы обучения – манипуляции, игры, проекты, лаборатории, полевые исследования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как в основе инклюзивного образования лежит идея принятия индивидуальности каждого обучающегося, поэтому обучение должно быть организовано таким образом, чтобы удовлетворить особые потребности каждого ребёнка с ОВЗ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в данном направлении предусматривает создание различных форм педагогической поддержки - специальных условий обучения и воспитания,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ктуальност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ь -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ение содержания и условий оказания коррекционно-педагогической поддержки детям с ОВЗ, нуждающимся в интеграции в социальную среду, получение компетентной комплексной психолого-педагогической помощ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облем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принятие индивидуальности каждого ребёнка и создание ему таких условий обучения, которые необходимы для удовлетворения его особых потребно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–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оставление  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программы индивидуального сопровождения ребенка с ОВЗ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 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  оптимальных форм и методов психолого-педагогического сопровождения детей с ОВЗ и инвалидностью по созданию комфортных условий  для обучения данной категории школьников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включение их в общую социально-культурную и образовательную среду на основе изучения теоретического материала и  практического опыта по проблеме инклюзивного образов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ую значимость для данной категории детей приобретает многогранный, комплексный вид помощ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ая помощь, нацеленная на обеспечение гармоничного развития ребёнка в образовательной среде – это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истема психолого - педагогического  сопрово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ая представляет особую культуру поддержки и помощи всем детям, в том числе и детям с ОВЗ и инвалидностью в решении задач развития, обучения, воспитания, социализации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система предполагает содружество  учителя с различными специалистами в образовательном пространстве учреждения  (педагогами-психологами, учителями-логопедами, социальными и медицинскими работниками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ачи  работы: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знакомление с теоретическими основами инклюзив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ссмотрение технологий психолого-педагогического         сопровождения детей с ОВЗ в рамках инклюзив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ределение  программы индивидуального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провождения ребенка с ОВЗ как 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 компонента адаптированной образовательной программ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через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скрытие практических аспектов деятельности и междисциплинарного взаимодействия  узких специалистов образовательной организации по индивидуальному сопровождению ребенка с ОВЗ рамках школьного психолого-медико- педагогического консилиу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ческая значимость данной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пирается на скоординированное взаимодействие специалистов сопровождения со всеми участниками образовательного процесса (педагогами, родителями, обучающимися) и может быть использована в работе по сопровождению детей с ОВЗ и инвалидностью педагогами и узкими специалистами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атегории детей с ОВЗ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едеральном законе «Об образовании в Российской Федерации» № 273-ФЗ от 29 декабря 2012 года определен статус ребенка с ОВЗ: обучающийся с ограниченными возможностями здоровья - физическое лицо, имеющее недостатки в физическом и (или) психологическом развитии, подтвержденные психолого-медико-педагогической комиссией и препятствующие получению образования без создания специальных усло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а школьников с ограниченными возможностями здоровья чрезвычайно неоднородна. В нее входят дети с различными нарушениями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х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рения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и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рно-двигательного аппарат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ержкой психического развития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ллект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моционально-волевой сферы, включая ранний детский аутизм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жественными нарушениями развития.</w:t>
      </w:r>
    </w:p>
    <w:p>
      <w:pPr>
        <w:pStyle w:val="Style17"/>
        <w:spacing w:lineRule="atLeast" w:line="285" w:before="0" w:after="0"/>
        <w:jc w:val="both"/>
        <w:rPr/>
      </w:pPr>
      <w:r>
        <w:rPr>
          <w:sz w:val="28"/>
          <w:szCs w:val="28"/>
        </w:rPr>
        <w:t xml:space="preserve">Остановимся подробнее на детях с нарушениями эмоционально-волевой сферы, включая ранний детский аутизм. </w:t>
      </w:r>
      <w:r>
        <w:rPr>
          <w:sz w:val="28"/>
          <w:szCs w:val="28"/>
          <w:shd w:fill="FFFFFF" w:val="clear"/>
        </w:rPr>
        <w:t>Для психического здоровья детей необходима сбалансированность положительных и отрицательных эмоций, обеспечивающая поддержание душевного равновесия и жизнеутверждающего поведения. Нарушение эмоционального баланса способствует возникновению эмоциональных расстройств, приводящих к отклонению в развитии личности ребенка, к нарушению у него социальных контактов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Так же как и все дети с ОВЗ, дети с аутизмом могут реализовать свой потенциал социального развития при условии вовремя начатого и организованного обучения и воспитания — образования, обеспечивающего удовлетворение как общих с нормально развивающимися детьми, так и особых образовательных потребностей, заданных спецификой нарушения психического развития.</w:t>
      </w:r>
    </w:p>
    <w:p>
      <w:pPr>
        <w:pStyle w:val="Style17"/>
        <w:spacing w:lineRule="atLeast" w:line="28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ерспективной формой обучения аутичного ребенка является постепенная, индивидуально дозированная и специально поддержанная интеграция в группу или класс детей с отсутствием или меньшей выраженностью проблем коммуникации, возможности которых на данном этапе оцениваются как сопоставимые с его собственной способностью к обучению. </w:t>
      </w:r>
    </w:p>
    <w:p>
      <w:pPr>
        <w:pStyle w:val="Style17"/>
        <w:spacing w:lineRule="atLeast" w:line="28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определении образовательного маршрута ребенка с ОВЗ играют психолого-медико-педагогические комиссии (ПМПК). В соответствии с Положением о психолого-медико-педагогической комиссии, утвержденным приказом Министерства образования и науки от 24 марта 2009 года, ПМПК проводят комплексное обследование детей; осуществляют подготовку рекомендаций по оказанию детям психолого-медико-педагогической помощи и организации их обучения и воспитания; а также содействие в разработке индивидуальной программы реабилитации ребенка-инвалида, оказывают консультативную помощь родителям (законным представителям) детей, работникам образовательных учреждений, учреждений социального обслуживания по вопросам воспитания, обучения и коррекции нарушений развития детей с ОВЗ.</w:t>
      </w:r>
    </w:p>
    <w:p>
      <w:pPr>
        <w:pStyle w:val="Style17"/>
        <w:spacing w:lineRule="atLeast" w:line="28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коррекционно-развивающей работы специалистов различного профиля с детьми с синдромом раннего детского аутизма (РДА), обеспечения первичной адаптации в группе сверстников без индивидуального сопровождения взрослого, подготовки ребенка с РДА к посещению инклюзивной группы в некоторых детских дошкольных учреждениях созданы группы развития «Особый ребен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а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оретические и практические аспекты деятельности узких специалистов образовательной организации по индивидуальному сопровождению ребенка с ОВЗ в рамках создания инклюзивной образовательной сре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1. Теоретические аспекты: специальные образовательные условия для получения образования детей с ОВЗ.</w:t>
      </w:r>
    </w:p>
    <w:p>
      <w:pPr>
        <w:pStyle w:val="Style17"/>
        <w:spacing w:lineRule="atLeast" w:line="28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инклюзивной образовательной среды, направленной на развитие личности ребенка и признающей его уникальность, неповторимость и право на качественное образование опирается, в первую очередь, на модернизацию образовательной системы  образовательной организации. Ведущим принципом инклюзивной образовательной среды является ее готовность приспосабливаться к индивидуальным потребностям различных категорий детей за счет собственного гибкого переструктурирования, учета особых образовательных потребностей каждого включаемого ребен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ециальными услов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ля получения образования обучающимися с ограниченными возможностями здоровья 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едеральном законе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образовании в Российской Федерации" понимаются условия обучения, воспитания и развития таких обучающихся, включающие в себя использование специальных образовательных программ и методов обучения и воспитания, специальных учебных пособий и дидактических материалов, специальных технических средств обучения коллективного и индивидуального пользования, предоставление услуг ассистента (помощника), оказывающего обучающимся необходимую техническую помощь, проведение групповых и индивидуальных коррекционных занятий, обеспечение доступа в здания организаций, осуществляющих образовательную деятельность, и другие условия, без которых невозможно или затруднено освоение образовательных программ обучающимися с ограниченными возможностями здоровь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специальных образовательных условий, необходимых для детей с ОВЗ всех категорий, подразделяются на следующие общие направления организационное обеспечение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сихолого-педагогическое обеспеч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адровое обеспе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о-педагогическое обеспечение включает в себя программно-методическое обеспечение образовательного процесса и психолого-педагогическое сопровождение детей с ОВЗ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о-педагогическое сопровождение сегодня выступает ка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плексная технологи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собая культура поддержки и помощи ребенку в решении задач развития, обучения, воспитания, социализации.</w:t>
      </w:r>
    </w:p>
    <w:p>
      <w:pPr>
        <w:pStyle w:val="Normal"/>
        <w:spacing w:lineRule="auto" w:line="240" w:before="0" w:after="0"/>
        <w:ind w:firstLine="356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ологии психолого-педагогического сопровожде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сихолого-педагогическое сопровожд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комплексная технология, особая культура поддержки и помощи ребенку в решении задач развития, обучения, воспитания, социал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и опираются на скоординированное междисциплинарное взаимодействие субъектов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технологии психолого-педагогического сопровожд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роение адекватной возможностям ребенка с ОВ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й программы по каждой отдельной компетенции или предмету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ю проведения междисциплинарных консилиу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ов для выстраивания стратегии психолого-педагогического сопровожд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ю оценки особенностей и уровня развития ребенка,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м причин и механизмов его проблем, для задач создания адекватной абилитации и сопровождения ребенка и его семьи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ю оценки внутригрупповых взаимоотношений, д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я  эмоционального принятия и группового сплоч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и развивающей работы с детьми с особ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ми потребностями, при необходимости, с другими субъектами инклюзивного образовательного пространства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и поддержки участников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едагогов, родителей), психологической работы с родительскими и учительскими ожиданиями.</w:t>
      </w:r>
    </w:p>
    <w:p>
      <w:pPr>
        <w:pStyle w:val="Normal"/>
        <w:spacing w:lineRule="auto" w:line="240" w:before="0" w:after="0"/>
        <w:ind w:firstLine="35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жным аспектом каждой технологии является ее междисциплинарный характер, взаимосвязь деятельности каждого специалиста с другими специалистами сопровож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ктические аспекты деятельности узких специалистов образовательной организации по индивидуальному сопровождению ребенка с ОВЗ в рамках создания инклюзивной образовательной сре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ю деятельность по комплексному изучению ребенка, выбору стратегии сопровождения - наиболее адекватных проблеме ребенка методов работы, отбору содержания обучения с учетом индивидуально психологических особенностей детей с особыми образовательными потребностями, специалисты социально-психолого-педагогического сопровождения(педагоги-психологи, социальные педагоги, учитель-логопед) осуществляют на психолого-медико-педагогическом консилиуме(ПМПк) на базе учрежд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Основными признаками РДА при всех его клинических вариантах являются:</w:t>
      </w:r>
    </w:p>
    <w:p>
      <w:pPr>
        <w:pStyle w:val="Style17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 недостаточное или полное отсутствие потребности в контактах с окружающими;</w:t>
        <w:br/>
        <w:t>- отгороженность от внешнего мира;</w:t>
        <w:br/>
        <w:t>- слабость эмоционального реагирования по отношению к близким, даже к матери, вплоть до полного безразличия к ним (аффективная блокада)</w:t>
        <w:br/>
        <w:t>- неспособность дифференцировать людей и неодушевленные предметы. Нередко таких детей считают агрессивными;/</w:t>
        <w:br/>
        <w:t>- недостаточная реакция на зрительные слуховые раздражители заставляет многих родителей обращаться к офтальмологу или сурдологу. Но это ошибочное мнение, дети с аутизмом, наоборот, очень чувствительны к слабым раздражителям. Например, дети часто не переносят тиканье часов, шум бытовых приборов, капанье воды из водопроводного крана;</w:t>
        <w:br/>
        <w:t>- приверженность к сохранению неизменности окружающего;</w:t>
        <w:br/>
        <w:t>- неофобии (боязнь всего нового) проявляются у детей – аутистов очень рано. Дети не переносят смены места жительства, перестановки кровати, не любят новую одежду и обувь;</w:t>
        <w:br/>
        <w:t>- однообразное поведение со склонностью к стереотипам, примитивным движениям;</w:t>
        <w:br/>
        <w:t>- разнообразные речевые нарушения при РДА;</w:t>
        <w:br/>
        <w:t>- у детей с РДА наблюдаются различные интеллектуальные нарушения. Чаще это умственная отсталость.</w:t>
      </w:r>
    </w:p>
    <w:p>
      <w:pPr>
        <w:pStyle w:val="Style17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2.1. Индивидуальный ТРЕК  развития ребенка с Р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индивидуального психологического сопровождения разработана и составлена по результатам диагностики познавательной и эмоционально-волевой сферы воспитанника, в соответствии с психологическим заключением и  рекомендациями ПМП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хаил  М.  посещает  д/с второй  год имеет диагноз в соответствии с заключением ПМПК: РДА. Эмоционально-волевые нарушения. При составлении   индивидуальной траектории  психологического сопровождения учитывались индивидуально-психологические и возрастные особенности ребенка, опираясь на зону е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актуального и ближайшего  развития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сихологическая  характеристика обучающегося Михаил  М. (5 л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психологического обследования выя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щий осведомительный уров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бытовом уров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оторная ловк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– </w:t>
      </w:r>
      <w:r>
        <w:rPr>
          <w:rFonts w:cs="Times New Roman" w:ascii="Times New Roman" w:hAnsi="Times New Roman"/>
          <w:sz w:val="28"/>
          <w:szCs w:val="28"/>
        </w:rPr>
        <w:t>слабость моторного тону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Характеристика деятельн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отиваци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мотив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ритичност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ботоспособ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изка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мп деятельност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, в виду повышенной утомляем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собенности вним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изкий уровень концентрации и устойчивости; плохая переключае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собенности памят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ий уровень слухоречевой памяти (запоминает сказки и выражения из мультфильм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нтеллектуальное развитие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мыслительных операций сравнение, обобщение – приближено к возрастной н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, синтез, классификация- ниже возрастной нор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ременные и пространственные отношени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ы недостаточ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Эмоционально- волевая сфера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ий уровень развития произвольности и самоконтроля, двигательная расторможенность; в ситуации неуспеха отмечается личностная тревожность, плаксивость, аутоагрессия. В коллективе ребят спокоен, но в играх не участвует. Не дает до себя дотрагиваться. Стереотипичные движения рук и раскачиваие тела вперед - назад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сихологическое заключ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Уровень актуального развития  снижен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моциональная холодность и безразличие,  своеобразие моторики и реч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держка  развития и нежелании идти на контакт с окружающими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и:</w:t>
      </w:r>
    </w:p>
    <w:p>
      <w:pPr>
        <w:pStyle w:val="Style17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-преодоление негативизма при общении и установлении контакта с аутичным ребенком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развитие познавательных навыков;</w:t>
        <w:br/>
        <w:t>-смягчение характерного для аутичных детей сенсорного и эмоционального дискомфорта;</w:t>
        <w:br/>
        <w:t>-повышение активности ребенка в процессе общения с взрослыми и детьми;</w:t>
        <w:br/>
        <w:t>-преодоление трудностей в организации целенаправленного поведения.</w:t>
      </w:r>
    </w:p>
    <w:p>
      <w:pPr>
        <w:pStyle w:val="Style17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Style17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-ориентация аутичного ребенка во внешнем мире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обучение его простым навыкам контакта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обучение ребенка более сложным формам поведения;</w:t>
        <w:br/>
        <w:t>-развитие самосознания и личности аутичного ребенка;</w:t>
        <w:br/>
        <w:t>-развитие внимания;</w:t>
        <w:br/>
        <w:t>-развитие памяти, мышления.</w:t>
      </w:r>
    </w:p>
    <w:p>
      <w:pPr>
        <w:pStyle w:val="Style17"/>
        <w:shd w:fill="FFFFFF" w:val="clear"/>
        <w:spacing w:lineRule="atLeast" w:line="240" w:before="0" w:after="120"/>
        <w:rPr/>
      </w:pPr>
      <w:r>
        <w:rPr>
          <w:bCs/>
          <w:sz w:val="28"/>
          <w:szCs w:val="28"/>
        </w:rPr>
        <w:t>Основные этапы</w:t>
      </w:r>
      <w:r>
        <w:rPr>
          <w:rStyle w:val="Appleconvertedspace"/>
          <w:sz w:val="28"/>
          <w:szCs w:val="28"/>
        </w:rPr>
        <w:t xml:space="preserve">  </w:t>
      </w:r>
      <w:r>
        <w:rPr>
          <w:sz w:val="28"/>
          <w:szCs w:val="28"/>
        </w:rPr>
        <w:t>психологической коррекции:</w:t>
      </w:r>
    </w:p>
    <w:p>
      <w:pPr>
        <w:pStyle w:val="Style17"/>
        <w:shd w:fill="FFFFFF" w:val="clear"/>
        <w:spacing w:lineRule="atLeast" w:line="240" w:before="0" w:after="120"/>
        <w:rPr/>
      </w:pPr>
      <w:r>
        <w:rPr>
          <w:bCs/>
          <w:sz w:val="28"/>
          <w:szCs w:val="28"/>
        </w:rPr>
        <w:t>Первый этап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 "ЯЗЫК – ПОНИМАНИЕ"  установление контакта с аутичным ребенком. Для успешной реализации этого этапа рекомендуется щадящая сенсорная атмосфера занятий. Это достигается с помощью спокойной негромкой музыки в специально оборудованном помещении для занятий. Важное значение придается свободной мягкой эмоциональности занятий. Психолог должен общаться с ребенком негромким голосом, в некоторых случаях, особенно если ребенок возбужден, даже шепотом. Необходимо избегать прямого взгляда на ребенка, резких движений. Не следует обращаться к ребенку с прямыми вопросами. Установление контакта с аутичным ребенком требует достаточно длительного времени и является стержневым моментом всего психокоррекционного процесса. Перед психологом стоит конкретная задача преодоления страха у аутичного ребенка, и это достигается путем поощрения даже минимальной активности.</w:t>
      </w:r>
    </w:p>
    <w:p>
      <w:pPr>
        <w:pStyle w:val="Style17"/>
        <w:shd w:fill="FFFFFF" w:val="clear"/>
        <w:spacing w:lineRule="atLeast" w:line="240" w:before="0" w:after="120"/>
        <w:rPr/>
      </w:pPr>
      <w:r>
        <w:rPr>
          <w:bCs/>
          <w:sz w:val="28"/>
          <w:szCs w:val="28"/>
        </w:rPr>
        <w:t>Второй этап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"УСЛОЖНЕНИЕ" усиление психологической активности детей. Решение этой задачи требует от психолога умения почувствовать настроение больного ребенка, понять специфику его поведения и использовать это в процессе коррекции.</w:t>
      </w:r>
    </w:p>
    <w:p>
      <w:pPr>
        <w:pStyle w:val="Style17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На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третьем этапе   "</w:t>
      </w:r>
      <w:r>
        <w:rPr>
          <w:sz w:val="28"/>
          <w:szCs w:val="28"/>
        </w:rPr>
        <w:t xml:space="preserve">ГЕНЕРАЛИЗАЦИЯ НАВЫКОВ"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сихокоррекции важной задачей является организация целенаправленного поведения аутичного ребенка. А также развитие основных психологических процес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 четвертый  «ВЫХОД В МИР» - Когда это случается, программа считается освоенной – аутичный ребенок может осваивать информацию дальше из окружающей среды, также как делают это обычно развивающиеся де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нятиях применяются хороводные игры, игры с правилами, мыльные пузыри, игры с водой, игры, направленные на развитие мелкой мотори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месте с педагогом-психологом с Михаилом работает  логопед, отрабатывается  невербальная  и  вербальная  имитация, общая  и мелкая  моторика, понимание языка говорящего, называние предметов и действий, классификацию предметов. Занятия проводятся 2 раза в неделю со педагогом психологом и 2 раза в неделю с учителем-логопе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ды по итогам проведенной  работы (оценка эффективности, отражение динамики развития ребе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дагог-психол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ходе проведения коррекционно-развивающих занятий прослеживается позитивная динамика в формировании основных психических функций познавательной сферы. Состояние эмоционально-волевой сферы требует дополнительной коррекции. Снизилась самоарес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итель-логопед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 В ходе проведения коррекционно-развивающих логопедических занятий прослеживается положительная динами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Общий вывод  по взаимодействию специалистов образовательного учреждения: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по итогам психолого-педагогического сопровождения в 2014 - 2015 году выявлена незначительная позитивная динамика формирования основных когнитивных функций (память, внимание, речь), состояние эмоционально-волевой сферы требует дополнительной коррекции. 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целях преемственности и в  соответствии с итогами предшествующего периода обучения,  сохраненным социально-психолого-педагогическим статусом ребенка, рекомендовано   продолжить   оказание мер психолого-педагогической поддержк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ой карте отражено междисциплинарное взаимодействие специалистов образовательно учреждения, которые осуществляют индивидуальное социально- психолого-педагогическое сопровождение ребенка с ОВЗ. Это позволяет проследить координацию деятельности специалистов по разработке и реализации  стратегии сопровождения ребенка с ОВЗ и семьи и отслеживать результаты успешности обучения и развития ребенка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ким образо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циально - психолого-педагогическое сопровождение детей с ОВЗ осуществляет системный подход к проблеме включения детей с особенностями в развитии в современный социум. Это позволяет реализовывать право на образование всех без исключения детей независимо от их индивидуальных особенностей, физических и психических особ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 - психолого-педагогическое сопровождение играет важную роль в составлении Адаптированной образовательной программы для обучения ребенка с ОВ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 коррекционно-педагогической и психологической направленности являются  обязательным коррекционным компонентом Адаптированной образовательной программы для школьников с ОВЗ, в рамках которой каждый специалист сопровождения применяет свою Программу сопровождения.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люч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тификация Россией Конвенции ООН о правах инвалидов свидетельствует об изменении представления государства и общества о правах ребенка-инвалида и постановке практической задачи максимального охвата образованием детей с ОВ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пазон различий в развитии детей с ОВЗ достаточно велик – от практически нормально развивающихся, испытывающих временные и относительно легко устранимые трудности, до детей с необратимым тяжелым поражением центральной нервной системы; от ребенка, способного при специальной поддержке на равных обучаться совместно со здоровыми сверстниками, до детей, нуждающихся в адаптированной к их возможностям индивидуальной программе образования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ое требование к современному образованию заключается в том, что оно должно стать гуманистически ориентированным, рассматривать человека как основную ценность, быть направленным на развитие личност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гитимным становится право любого ребенка на получение образования, отвечающего его потребностям и полноценно использующего возможности его развития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клюзия является социальной концепцией, которая предполагает гуманизацию общества и принятие права лиц с ограниченными возможностями на качественное совместное образование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клюзия как принцип организации образования является явлением социально-педагогического характера. Она нацелена не на изменение или исправление отдельного ребенка, а на адаптацию учебной и социальной среды к возможностям особого ребенка (Проф. Ульф Янсон)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нклюзивного образования предполагает не создание новой системы, а качественное и планомерное изменение системы образования в целом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ая инклюзия – системный подход в организации деятельности общеобразовательного учреждения по всем направлениям Обязательным условием развития инклюзивного образования является создание безбарьерной среды, включая физическую и психологическую  составляющие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ный подход к проблеме включения детей с особенностями в социум осуществляется при междисциплинарном взаимодействии команды специалистов психолого-педагогического сопровождения, работающих в едином «ключе»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 - психолого-педагогическое сопровождение является не просто суммой разнообразных методов коррекционно-развивающей работы с детьми, но и комплексной технологией поддержки и помощи ребенку в решении задач развития, обучения, воспитания, социализации. Это предполагает системный анализ проблемных ситуаций, программирования и планирования деятельности, которая направлена на их решение, соорганизацию в этих целях всех участников образовательного процесса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в нашей школе психолого-медико-педагогического консилиума, на наш взгляд, способствует осуществлению системного подхода к включению детей с особенностями в развитии в образовательную среду школы совместно с нормально развивающимися сверстниками. Это позволяет разрабатывать и реализовывать программы индивидуального сопровождения ребенка с ОВЗ для успешной адаптации в условия современного социу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исок используемой литера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тянова М.Р. Организация психологической работы в школе. - М.: Совершенство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льшанская А.Д., Прилуцкая М.И., Протченко Е.М. Психолого-медико-педагогический консилиум в школе: Взаимодействие специалистов в решении проблем ребенка. – М.: Генезис, 20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кжанова Е.А., Резникова Е.В. Основы интегрированного обучения: пособие для вузов. – М.: Дрофа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клюзивное образование лиц с нарушениями в развитии: взгляд из Европы и России / Сб. науч. тр., СПб.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h.gjdgxs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вченко И.Ю., Киселева Н.А. Психологическое изучение детей с нарушениями развития / Под научной редакцией И.Ю.Левченко. – М.: Национальный книжный центр, 20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онгард Э.И., Самсонова Е.Г., Иванова Л.И. Нормализация условий воспитания и обучения детей с ограниченными возможностями здоровья в условиях инклюзивного образования. Методическое пособие. Инклюзивное образование. Выпуск 7.- Москва: МГППУ, 20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реман  Т., Деппелер Д., Харви Д. Инклюзивное образование. Практическое пособие по поддержке разнообразия в общеобразовательном классе /Пер. с англ. Н.В.Борисовой – М., РООИ «Перспектива»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кянченко Н.В., Аликин И.А. Социально-психологические аспекты помощи родителям детей, имеющих особенности развития: монография; КГПУ им. В.П. Астафьева. – Красноярск, 20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феев Н.Н. Становление и развитие государственной системы специального образования в России. – М.: Просвещение, 20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ифорова Н.Н.Содержательные аспекты разработки и реализации индивидуальных образовательных программ для детей с ограниченными возможностями здоровья//Сайт tzrruo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нклюзивного образования для детей с ограниченными возможностями здоровья: Учебное пособие /Отв. Ред. С.В.Алехина, Е.Н.Кутепова.  – М.: МГППУ, 20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специальных образовательных условий для детей с ограниченными возможностями здоровья в общеобразовательных учреждениях: Методические рекомендации /Отв. ред. С.В. Алехина. — М.: МГППУ, 20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о Министерства образования Российской Федерации от 27.03.2000г. № 27/901-6 «О психолого-медико-педагогическом консилиуме (ПМПк) образовательного учреждения»//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lawmix.ru/pprf/71491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Минобрнауки РФ от 20.09.2013г. № 1082 «Об утверждении Положения о психолого-медико-педагогической комиссии»// 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rg.ru/2013/11/01/medkomissia-dok.htm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о-педагогические основы инклюзивного образования: коллективная монография /Отв. Ред. С.В.Алехина. – М.: МГППУ, ООО «Буки Веди», 20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о-педагогические основы инклюзивного образования: коллективная монография/ Под ред. С.В.Алёхиной, М., МГППУ, ООО «Буки Веди», 20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о-педагогическое консультирование и сопровождение развития ребенка: Пособие для учителя-дефектолога/ Под ред. Л.М.Шипициной. – М,: Гуманит.изхд.центр ВЛАДОС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реализация индивидуальной образовательной программы для детей с ограниченными возможностями здоровья в начальной школе. Методические рекомендации для учителей начальной школы / Под. ред. Е.В. Самсоновой. — М.: МГППУ, 20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аго М.М., Семаго Н.Я. Организация консультативно-диагностической деятельности психолога образования. /Под общ. ред. М.М. Семаго. – М.: Айрис-Дидактика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аго Н.Я. Инклюзивное образование. Выпуск 2. «Технология определения образовательного маршрута для ребенка с ограниченными возможностями здоровья». - М, «МИРОС»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аго Н.Я. Технологии определения образовательного маршрута для ребенка с ограниченными возможностями здоровья. Серия: Инклюзивное образование. вып. 2. – М.: «Школьная книга»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аго Н.Я., Семаго М.М. Организация и содержание деятельности психолога специального образования – М.: Аркти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и апробация модели психолого-педагогического сопровождения инклюзивной практики: Методическое пособие / Под общ. ред. С.В.Алехиной, М.М.Семаго. – М.: МГППУ, 20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льковская Л.П., Лихошерстова Н.А. О роли центров психолого-медико-социального сопровождения и психолого-медико-педагогических комиссий в инклюзивном образовании – Сб. материалов 2 международной научно-практической конференции «Инклюзивное образование. Практика, исследования, методология» - М. ., 2013 с.95-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основного общего образования ( от 17.12.2010) №1897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Р.Ф. «Об образовании в РФ» от 29 декабря 201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60;&#1088;&#1072;&#1085;&#1094;&#1091;&#1079;&#1089;&#1082;&#1080;&#1081;_&#1103;&#1079;&#1099;&#1082;" TargetMode="External"/><Relationship Id="rId3" Type="http://schemas.openxmlformats.org/officeDocument/2006/relationships/hyperlink" Target="https://ru.wikipedia.org/wiki/&#1051;&#1072;&#1090;&#1080;&#1085;&#1089;&#1082;&#1080;&#1081;_&#1103;&#1079;&#1099;&#1082;" TargetMode="External"/><Relationship Id="rId4" Type="http://schemas.openxmlformats.org/officeDocument/2006/relationships/hyperlink" Target="https://ru.wikipedia.org/wiki/&#1054;&#1073;&#1097;&#1077;&#1077;_&#1086;&#1073;&#1088;&#1072;&#1079;&#1086;&#1074;&#1072;&#1085;&#1080;&#1077;" TargetMode="External"/><Relationship Id="rId5" Type="http://schemas.openxmlformats.org/officeDocument/2006/relationships/hyperlink" Target="https://ru.wikipedia.org/wiki/&#1057;&#1086;&#1094;&#1080;&#1091;&#1084;" TargetMode="External"/><Relationship Id="rId6" Type="http://schemas.openxmlformats.org/officeDocument/2006/relationships/hyperlink" Target="https://ru.wikipedia.org/wiki/&#1048;&#1085;&#1074;&#1072;&#1083;&#1080;&#1076;&#1085;&#1086;&#1089;&#1090;&#1100;" TargetMode="External"/><Relationship Id="rId7" Type="http://schemas.openxmlformats.org/officeDocument/2006/relationships/hyperlink" Target="http://www.notabene.ru/down_syndrome/Rus/declarat.html/" TargetMode="External"/><Relationship Id="rId8" Type="http://schemas.openxmlformats.org/officeDocument/2006/relationships/hyperlink" Target="http://www.google.com/url?q=http%3A%2F%2Fwww.lawmix.ru%2Fpprf%2F71491&amp;sa=D&amp;sntz=1&amp;usg=AFQjCNFfPtru4mDoe3mifsZtwNMLKKWFww" TargetMode="External"/><Relationship Id="rId9" Type="http://schemas.openxmlformats.org/officeDocument/2006/relationships/hyperlink" Target="http://www.google.com/url?q=http%3A%2F%2Fwww.rg.ru%2F2013%2F11%2F01%2Fmedkomissia-dok.html&amp;sa=D&amp;sntz=1&amp;usg=AFQjCNEpkDQCe8POPxqXySDCZBU9AZkKrg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5:52:00Z</dcterms:created>
  <dc:creator>Gamer</dc:creator>
  <dc:description/>
  <cp:keywords/>
  <dc:language>en-US</dc:language>
  <cp:lastModifiedBy>Gamer</cp:lastModifiedBy>
  <dcterms:modified xsi:type="dcterms:W3CDTF">2015-10-20T18:56:00Z</dcterms:modified>
  <cp:revision>6</cp:revision>
  <dc:subject/>
  <dc:title/>
</cp:coreProperties>
</file>