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числения и преобразования со степеня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  <w:u w:val="single"/>
        </w:rPr>
        <w:t>ПРЕОБРАЗУЙТЕ ВЫРАЖЕНИЕ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>5.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/>
        <w:t>8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10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13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/>
        <w:t>14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</w:rPr>
        <w:tab/>
        <w:t xml:space="preserve">15.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/>
      </w:pPr>
      <w:r>
        <w:rPr>
          <w:sz w:val="32"/>
          <w:szCs w:val="32"/>
        </w:rPr>
        <w:t xml:space="preserve">16.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6" w:leader="none"/>
          <w:tab w:val="left" w:pos="654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56" w:leader="none"/>
          <w:tab w:val="left" w:pos="6600" w:leader="none"/>
        </w:tabs>
        <w:rPr/>
      </w:pPr>
      <w:r>
        <w:rPr>
          <w:sz w:val="32"/>
          <w:szCs w:val="32"/>
        </w:rPr>
        <w:t xml:space="preserve">17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56" w:leader="none"/>
          <w:tab w:val="left" w:pos="6600" w:leader="none"/>
        </w:tabs>
        <w:rPr/>
      </w:pPr>
      <w:r>
        <w:rPr/>
        <w:t>1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56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9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3256" w:leader="none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0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05:00Z</dcterms:created>
  <dc:creator>TBV</dc:creator>
  <dc:description/>
  <cp:keywords/>
  <dc:language>en-US</dc:language>
  <cp:lastModifiedBy>TBV</cp:lastModifiedBy>
  <dcterms:modified xsi:type="dcterms:W3CDTF">2015-10-20T18:10:00Z</dcterms:modified>
  <cp:revision>1</cp:revision>
  <dc:subject/>
  <dc:title>Вычисления и преобразования со степенями</dc:title>
</cp:coreProperties>
</file>