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БОУ  СОШ  №  8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по технологии с презентаци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   Выжигание по древесин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рок  подготов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Красиков Сергей Александрович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учитель техн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ГБОУ СОШ № 89 г. Санк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конспект уро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хнологии 6 клас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Выжигание по древесине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Научить технологии и приемам выжигания по древесине;  расширить запас знаний и умений по художественной обработке древесины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 </w:t>
      </w:r>
    </w:p>
    <w:p>
      <w:pPr>
        <w:pStyle w:val="Normal"/>
        <w:rPr/>
      </w:pPr>
      <w:r>
        <w:rPr>
          <w:sz w:val="28"/>
          <w:szCs w:val="28"/>
        </w:rPr>
        <w:t>1 Научить способам переноса эскизов на древес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учить приемам выжигания по древесин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звивающие задач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представление о способах художественной обработки древес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. Развитие творческих способностей учащих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ные задачи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. 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являть дисциплинированность и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ь самооценку собствен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толярные мастерск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 Камейша В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140"/>
        <w:gridCol w:w="45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установка зада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 УУД</w:t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Оргмоме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ктуализация знаний.</w:t>
            </w:r>
            <w:r>
              <w:rPr>
                <w:sz w:val="28"/>
                <w:szCs w:val="28"/>
              </w:rPr>
              <w:t xml:space="preserve"> Опрос по теме:  Древесные матери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ст.  </w:t>
            </w:r>
            <w:r>
              <w:rPr>
                <w:sz w:val="28"/>
                <w:szCs w:val="28"/>
              </w:rPr>
              <w:t>1.К лиственным породам относятся:</w:t>
            </w:r>
            <w:r>
              <w:rPr>
                <w:b/>
                <w:sz w:val="28"/>
                <w:szCs w:val="28"/>
              </w:rPr>
              <w:t xml:space="preserve">  (Слайд 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берёза, осина, ольха, д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сна, липа, клён, о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льха, лиственница, вя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роду деревьев определяют по:</w:t>
            </w:r>
            <w:r>
              <w:rPr>
                <w:b/>
                <w:sz w:val="28"/>
                <w:szCs w:val="28"/>
              </w:rPr>
              <w:t xml:space="preserve"> (Слайд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ичество колец, цвет, за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кстура, сердцевина, 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кстура, запах, ц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Что показывают годичные кольца: </w:t>
            </w:r>
            <w:r>
              <w:rPr>
                <w:b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вёрдость  д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раст дер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рисунок древес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 древесным материалам относятся: </w:t>
            </w:r>
            <w:r>
              <w:rPr>
                <w:b/>
                <w:sz w:val="28"/>
                <w:szCs w:val="28"/>
              </w:rPr>
              <w:t>(Слайд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СП, ДВП, плас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ДВП, ДСП, фан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фанера, ДВП, порол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остановка пробл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щимся раздаются образцы различных материалов: фанера, ламинат, кожа, ДСП, ДВ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отобрать материалы пригодные для выжиг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амостоятельно выбирают и выполняют 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ла проблема:  можно ли выжигать на кож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щихся на урок, проверка списочного состава и рабочей формы. Т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, который необходим для изучения нов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для выбора правильных ответов на вопросы т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обрали фанеру, назвали критерии отбора материалов. Проверка практическим методом. (Работа в звеньях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 проявлять дисциплинированность и внимание (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организовать собственную деятельность (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амоопределиться с заданием и принять решение по его выполнению (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аспознавать и называть материалы, пригодные для выжигания. (П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двигать предположения, согласовывать, принимать коллективное решение (К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Определение и формулировка учащимися темы и цели урока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7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абота по теме урока.</w:t>
            </w:r>
            <w:r>
              <w:rPr>
                <w:sz w:val="28"/>
                <w:szCs w:val="28"/>
              </w:rPr>
              <w:t xml:space="preserve"> Изложение программного материала «Выжигание по дереву» </w:t>
            </w:r>
            <w:r>
              <w:rPr>
                <w:b/>
                <w:sz w:val="28"/>
                <w:szCs w:val="28"/>
              </w:rPr>
              <w:t>(Слайд 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оры для выжига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езопасной работы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 выжигател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и  вопросы учителя по составлению алгоритма работы: (Слайд 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бор эски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бор загот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нос эскиза на загот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жигание по разм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троль и исправление ошиб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для самоопределения обучающихся и принятия ими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для восприятия программ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логических операций по разработке алгоритма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амоопределиться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 урока и принять цель занятия (Л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нять и осмыслить новые знания. (Л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логические операции: сравнения, анализа, обобщения, классификации, установления аналогии, подведение под понятия; (П)</w:t>
            </w:r>
            <w:r>
              <w:rPr>
                <w:b/>
                <w:sz w:val="28"/>
                <w:szCs w:val="28"/>
              </w:rPr>
              <w:t xml:space="preserve"> Уметь </w:t>
            </w:r>
            <w:r>
              <w:rPr>
                <w:sz w:val="28"/>
                <w:szCs w:val="28"/>
              </w:rPr>
              <w:t>организовать собственную деятельность (Р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Подведение итогов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ового узн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учащимися, коллективное обсуждение качества выполненных работ, разбор допущенных ошиб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для сплочения классного коллект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амооце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организовывать коллективную совместную деятельность (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дать самооценку собственной деятельности</w:t>
            </w:r>
            <w:r>
              <w:rPr>
                <w:b/>
                <w:sz w:val="28"/>
                <w:szCs w:val="28"/>
              </w:rPr>
              <w:t xml:space="preserve"> (Л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47:00Z</dcterms:created>
  <dc:creator>UserXP</dc:creator>
  <dc:description/>
  <cp:keywords/>
  <dc:language>en-US</dc:language>
  <cp:lastModifiedBy>Сергей</cp:lastModifiedBy>
  <cp:lastPrinted>2011-01-01T13:56:00Z</cp:lastPrinted>
  <dcterms:modified xsi:type="dcterms:W3CDTF">2015-10-20T15:57:00Z</dcterms:modified>
  <cp:revision>79</cp:revision>
  <dc:subject/>
  <dc:title>План – конспект урока </dc:title>
</cp:coreProperties>
</file>