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Уртанчылар төркемендә рус балалары өчен татар теле  эшчәнлеге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tt-RU"/>
        </w:rPr>
        <w:t>Зоопаркта”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Максат. 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ны  уен аша татар телендә  сөйләшергә өйрәтүне дәвам итү , уеннарда  аңлап актив  катнашуларына ирешү,  һәм уен аша балаларның сәнгатькә , әдәбияткә, уеннарга  карата кызыксынуларын үстерү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уллану өчен:  тартма, кыргый хайваннар уенчыклары, “ зоопарк”, хайван авазлары белән аудиоязм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Эшчәнлек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 барыш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Исәнмесез, балалар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Исәнмесез, Мәдинә Әхәтовн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 , хәлләрегез ничек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бә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татар теле өйрәнүне дәвам итәбезме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“ Син кем?” соравына җавап бирегез әл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Мин Мәдинә Әхәтовн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Син кем? ( һәр бала сорауга  җавап бирә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бу нәрсә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Бу тартм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Дөрес, балалар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у кызыл тартм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у  нинди тартма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у  кызыл тартм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Ачабызмы тартманы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Әйе ачабыз. ( тәрбияче тартманы ача, балалар кыргый хайваннарны карыйлар.Бу нәрсә? Ул нинди?соравына җавап  бирәләр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 монда уенчыклар, карыйбызмы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Әйе,карыйбыз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бу нәрсә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у фил 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бу нәрсә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Бу маймыл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бу нәрсә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у а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бу нәрсә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у куян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бу нәрсә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у арысла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Афәрин! Булдырдыгыз. Бик дөрес җавап бирдегез. Балалар  бу хайваннар зоопаркта яши,  зоопаркка барабызмы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е,барабыз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иттек, балалар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ез  атлыйбыз,атлыйбыз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Зоопаркка барабыз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ер, ике,өч,дүрт,биш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Хайваннарны карыйбыз.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tt-RU"/>
        </w:rPr>
        <w:t>( түгәрәктә атлап баралар,  “ зоопарк”ка  килеп җитәләр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ез кая килдек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Зоопаркка килде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бу нәрсә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у фи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дәгез фил белән исәнләшәбез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Исәнме, фил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О-о-о, исәнмесез,балалар ( аудиоязмада фил тавышы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Тимур,   фил зурмы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Әйе, фил зур.  (“ фил зур” дип бар  бала да кабатлый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 бу нәрсә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Бу маймыл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дәгез маймыл белән исәнләшәбе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Исәнме,маймы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Исәнмесез, балалар. ( аудиоязмада маймыл тавышы)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tt-RU"/>
        </w:rPr>
        <w:t>Камилла маймыл  зурмы 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Юк, маймыл кечкенә. (“ маймыл кечкенә” дип бар бала да кабатлый)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tt-RU"/>
        </w:rPr>
        <w:t>Савелий,  зоопаркта аю бармы? Күрсә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Менә аю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дәгез аю белән исәнләшәбез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Исәнме, а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О –о-о , исәнмесез,балалар. ( аудиоязмада аю тавышы)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tt-RU"/>
        </w:rPr>
        <w:t>Никита  аю зурмы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Әйе, аю зур. ( “ аю зур” дип бар бала да кабатлый)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tt-RU"/>
        </w:rPr>
        <w:t>Вика,  зоопаркта куян  бармы? Күрсә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Менә  куян 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дәгез,куян бедән исәнләшәбез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Исәнме, куян. ( аудиоязмада куян тавышы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Лия,  куян  зурмы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Юк, куян кечкенә. (“ куян кечкенә "дип бар бала да кабатлый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Рома,  зоопаркта  арыслан бармы? Күрсәт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Менә  арыслан 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Арыслан белән исәнләшәбез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Исәнме, арыслан. ( аудиоязмада арыслан  тавыш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Р-р-р, исәнмесез балалар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Данил,  арыслан  зурмы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tt-RU"/>
        </w:rPr>
        <w:t>Әйе,  арыслан  зур. (“ Арыслан зур” дип  бар бала да кабатлый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зоопаркта  ошадымы  сезгә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е,  ошады. ( балалар эскәмиягә утыралар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Табышмаклар әйтәм,тыңлагыз: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Алгы тәпие кыска,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Чабарга ул бик оста,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Соры тунын сала да,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Ак тунын кия кышка. </w:t>
      </w:r>
      <w:r>
        <w:rPr>
          <w:rFonts w:cs="Times New Roman" w:ascii="Times New Roman" w:hAnsi="Times New Roman"/>
          <w:b/>
          <w:i/>
          <w:sz w:val="20"/>
          <w:szCs w:val="20"/>
          <w:lang w:val="tt-RU"/>
        </w:rPr>
        <w:t>( куян)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Җәен урманга патша,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Кышын кардан да аста. </w:t>
      </w:r>
      <w:r>
        <w:rPr>
          <w:rFonts w:cs="Times New Roman" w:ascii="Times New Roman" w:hAnsi="Times New Roman"/>
          <w:b/>
          <w:i/>
          <w:sz w:val="20"/>
          <w:szCs w:val="20"/>
          <w:lang w:val="tt-RU"/>
        </w:rPr>
        <w:t>( аю)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рекмәндәй зур колак,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Аяклары бер колач.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Борыны җиргә тигән,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Яши  ул ерак илдә. </w:t>
      </w:r>
      <w:r>
        <w:rPr>
          <w:rFonts w:cs="Times New Roman" w:ascii="Times New Roman" w:hAnsi="Times New Roman"/>
          <w:b/>
          <w:i/>
          <w:sz w:val="20"/>
          <w:szCs w:val="20"/>
          <w:lang w:val="tt-RU"/>
        </w:rPr>
        <w:t>( фил)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Озындыр куллары,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Йонлачтыр тәннәре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отактан – ботакка сикерә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Нәрсә ул кем белә</w:t>
      </w:r>
      <w:r>
        <w:rPr>
          <w:rFonts w:cs="Times New Roman" w:ascii="Times New Roman" w:hAnsi="Times New Roman"/>
          <w:b/>
          <w:i/>
          <w:sz w:val="20"/>
          <w:szCs w:val="20"/>
          <w:lang w:val="tt-RU"/>
        </w:rPr>
        <w:t>?  ( маймыл?)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Р-рылдый да  р-рылдый</w:t>
      </w:r>
    </w:p>
    <w:p>
      <w:pPr>
        <w:pStyle w:val="Style15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Р-рылдамый тормый ул,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Сине, аны,мине куркыта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Нәрсә булыр бу,кем белә? </w:t>
      </w:r>
      <w:r>
        <w:rPr>
          <w:rFonts w:cs="Times New Roman" w:ascii="Times New Roman" w:hAnsi="Times New Roman"/>
          <w:b/>
          <w:i/>
          <w:sz w:val="20"/>
          <w:szCs w:val="20"/>
          <w:lang w:val="tt-RU"/>
        </w:rPr>
        <w:t>(арыслан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Булдырдыгыз балалар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  хәзер хайваннарга “сау булыгыз” дип  әйтегез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Сау булыгыз, хайванна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кчага кайтабызмы, балала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е, кайтабыз.( Түгәрәктә атлап “кайтып китәләр”)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 атлыйбыз,атлыйбыз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кчага без кайтабыз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ер,ике,өч, дүрт,биш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Бакчага без кайтабыз. 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(Балалар урындыкларына утыралар)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арыдыгызмы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йе, арыдык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Әйдәгез,физкультминутка ясыйбыз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ез әле бик арыдык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Ял итәргә туктадык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шны иябез алга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Аннары соң  артка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Уңга,сулга борабыз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Аннан карап торабыз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Иңбашларын сикертәбез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улларны биетәбез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ер алга, бер артка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ер алга, бер артка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Рәхәтләнеп ял итәбез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“</w:t>
      </w:r>
      <w:r>
        <w:rPr>
          <w:rFonts w:eastAsia="Times New Roman" w:cs="Times New Roman" w:ascii="Times New Roman" w:hAnsi="Times New Roman"/>
          <w:b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tt-RU"/>
        </w:rPr>
        <w:t>Кайсы юк булды?” уенын уйнат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,  күрсәтегез әле фил ( һ.б) ничек йөри? ( балалар һәр хайванны күрсәтәләр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 хәзер уйнап алырбыз. Түгәрәккә басабыз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tt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tt-RU"/>
        </w:rPr>
        <w:t>“</w:t>
      </w:r>
      <w:r>
        <w:rPr>
          <w:rFonts w:cs="Times New Roman" w:ascii="Times New Roman" w:hAnsi="Times New Roman"/>
          <w:b/>
          <w:i/>
          <w:sz w:val="20"/>
          <w:szCs w:val="20"/>
          <w:lang w:val="tt-RU"/>
        </w:rPr>
        <w:t>Күрсәтегез, балалар” уены</w:t>
      </w:r>
      <w:r>
        <w:rPr>
          <w:rFonts w:cs="Times New Roman" w:ascii="Times New Roman" w:hAnsi="Times New Roman"/>
          <w:sz w:val="20"/>
          <w:szCs w:val="20"/>
          <w:lang w:val="tt-RU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үрсәтегез, балалар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Ничек  йөри  аюлар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Менә шулай, менә шулай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Шулай йөри аюлар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үрсәтегез, балалар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Ничек сикерә куяннар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Менә шулай, менә шулай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Шулай сикерә куяннар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үрсәтегез, балалар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Ничек йөри маймыллар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Менә шулай, менә шулай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Шулай йөри маймыллар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үрсәтегез, балалар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Ничек  йөриләр филләр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Менә шулай, менә шулай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Шулай йөриләр филләр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үрсәтегез, балалар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Ничек йөри арыслан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Менә шулай, менә шулай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Шулай йөри  арысла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улдырдыгыз,балалар. Эшчәнлек тәмам, сау булыгыз.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Style15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5:00Z</dcterms:created>
  <dc:creator>Admin</dc:creator>
  <dc:description/>
  <cp:keywords/>
  <dc:language>en-US</dc:language>
  <cp:lastModifiedBy>Admin</cp:lastModifiedBy>
  <cp:lastPrinted>2011-03-18T15:43:00Z</cp:lastPrinted>
  <dcterms:modified xsi:type="dcterms:W3CDTF">2015-10-19T16:11:00Z</dcterms:modified>
  <cp:revision>27</cp:revision>
  <dc:subject/>
  <dc:title/>
</cp:coreProperties>
</file>