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rPr>
          <w:i/>
          <w:i/>
          <w:sz w:val="22"/>
          <w:szCs w:val="22"/>
        </w:rPr>
      </w:pPr>
      <w:r>
        <w:rPr/>
        <w:t xml:space="preserve">                                                                         </w:t>
      </w: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оведении профилактических мероприят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сенние каникулы» </w:t>
      </w:r>
    </w:p>
    <w:p>
      <w:pPr>
        <w:pStyle w:val="Heading"/>
        <w:rPr/>
      </w:pPr>
      <w:r>
        <w:rPr>
          <w:sz w:val="26"/>
          <w:szCs w:val="26"/>
        </w:rPr>
        <w:t>в  образовательном  учреждении МКОУ-ООШ № 161 Новосибир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1617"/>
        <w:gridCol w:w="1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Проведено учебных занятий по изучению ПД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но и проведено дополнительно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детьми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 (кл.часов), инструктажей с деть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ов, викторин, игр, соревнований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 названи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 тематического спектакля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указать название, театр, дату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 в  Автогородок  г.Новосибирска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дат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по населенному пункту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дат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15г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их выставок, фотовитрин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назва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(Сохрани жизнь и здоровье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о пропагандистских акций: 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ать название, дату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с ЮИД:  (указать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,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собраний с родителями (дат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,1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о инструктажей  с водителями, осуществляющими организованную перевозку дет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о материалов  о мероприятиях: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айте учреждения (указать ссылку, назва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в другие СМИ ( указать</w:t>
            </w:r>
          </w:p>
          <w:p>
            <w:pPr>
              <w:pStyle w:val="Style15"/>
              <w:rPr/>
            </w:pPr>
            <w:r>
              <w:rPr>
                <w:sz w:val="26"/>
                <w:szCs w:val="26"/>
              </w:rPr>
              <w:t>названия СМИ  и  материал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Руководитель  ОУ МКОУ-ООШ № 161 Новосибирского района ___________Чореску О.А.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отовил  зам.дир по ВР       Тютюнькова Н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 проведенных мероприятиях по профилактике ДДТТ</w:t>
      </w:r>
    </w:p>
    <w:p>
      <w:pPr>
        <w:pStyle w:val="Heading"/>
        <w:rPr/>
      </w:pPr>
      <w:r>
        <w:rPr>
          <w:sz w:val="24"/>
          <w:szCs w:val="24"/>
        </w:rPr>
        <w:t>в период 1-й четверти  учебного 2015-2016 год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в  образовательном  учреждении  МКОУ-ООШ № 161 </w:t>
      </w:r>
    </w:p>
    <w:tbl>
      <w:tblPr>
        <w:tblW w:w="10740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4536"/>
      </w:tblGrid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 мероприятия</w:t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bookmarkStart w:id="0" w:name="_GoBack"/>
            <w:bookmarkEnd w:id="0"/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овано и проведено с детьми: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часов, отведённых на обучение детей ПДД в рамках учебного процесс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ее звено 7/14</w:t>
            </w:r>
          </w:p>
          <w:p>
            <w:pPr>
              <w:pStyle w:val="Normal"/>
              <w:rPr/>
            </w:pPr>
            <w:r>
              <w:rPr/>
              <w:t>Среднее  звено 8/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(кол-во классов/часы)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 часов, отведённых на обучение детей ПДД в рамках внеклассной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ее звено 7/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 звено 8/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(классы/часы)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нятий «Минутка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недельно</w:t>
            </w:r>
          </w:p>
        </w:tc>
      </w:tr>
      <w:tr>
        <w:trPr>
          <w:trHeight w:val="1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9-18.09, конкурс рисунков, 1-9</w:t>
            </w:r>
          </w:p>
        </w:tc>
      </w:tr>
      <w:tr>
        <w:trPr>
          <w:trHeight w:val="1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тор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ьных выставок рисунка по тематике ПД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елок  по тематике ПД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отовитрин  по тематике ПДД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9.15, итоги конкурса рисунков, 1-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,  название мероприятия, классы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,  название мероприятия, классы                      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ектаклей о ПД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й  по тематике ПДД, БД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09.15, безопасный путь домой,1а-1б</w:t>
            </w:r>
          </w:p>
        </w:tc>
      </w:tr>
      <w:tr>
        <w:trPr>
          <w:trHeight w:val="1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бота «ЮИД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6.09.15г.,выступление ЮИД 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встреч обучающихся с сотрудниками   для беседы по профилактике ДДТТ:                                                                         ГИБДД, ПДН, мед.работникам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ругие мероприят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10.15г. беседа с инспекторами ЛУВД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организована подписка: - на газету ДДД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- учебное пособие «Путешествие на зелёный свет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«Паспорт дорожной безопасности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. адрес сайта (ссылка)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о руководителями: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о вопросам  ДДТТ совещаний, педсоветов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9.15, 16.10.15г., проверка инструктажей</w:t>
            </w:r>
          </w:p>
        </w:tc>
      </w:tr>
      <w:tr>
        <w:trPr>
          <w:trHeight w:val="1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одительских собраний  по тематике ДДТ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семинарах с тематикой БДД, ДДТТ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Оборудовано, размещено, направлено:</w:t>
            </w:r>
          </w:p>
        </w:tc>
      </w:tr>
      <w:tr>
        <w:trPr>
          <w:trHeight w:val="4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онных стендов «Уголок безопасности»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детей / для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жная разметка «Автоплощад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Размещено материалов на Интернет- сайте образовательного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материалов  в  другие СМИ: - печатное издани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школьная газета (журна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ущено листовок, буклетов и др. материа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ректор ОУ МКОУ-ООШ № 161Новосибирского района Чореску О.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одготовил  зам.дир.по ВР         Тютюнькова Н.П.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 проведенных мероприятиях по профилактике ДДТ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в период сентябрь-октябрь 2015 год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в    МКОУ-ООШ № 161 </w:t>
      </w:r>
    </w:p>
    <w:tbl>
      <w:tblPr>
        <w:tblW w:w="10740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4536"/>
      </w:tblGrid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азвание мероприятия, группы</w:t>
            </w:r>
          </w:p>
        </w:tc>
      </w:tr>
      <w:tr>
        <w:trPr>
          <w:trHeight w:val="1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овано и проведено с детьми: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занятий по вопросам  безопасности  на улицах и дорогах (совместная деятельность с детьми по изучению ПДД согласно ФГОС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/8/56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вижных сюжетно-ролевых и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кур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ктор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ьных выставок по тематике  БД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смотр спектак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осмотр видео- материалов, мультфильм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нятий «Минут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/15/105</w:t>
            </w:r>
          </w:p>
        </w:tc>
      </w:tr>
      <w:tr>
        <w:trPr>
          <w:trHeight w:val="1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скурсий  по прилегающей улично-дорожной се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привлечение  школьного отряда «ЮИД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встреч воспитанников с сотрудниками   для беседы по профилактике ДДТТ:                                                                         ГИБДД:                                                                            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ДН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д.работникам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ругие мероприят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рганизована подписка: - на газету ДДД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учебное пособие «Путешествие на зелёный свет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о руководителями: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вопросам профилактики ДДТТ                                                            совещаний, педсоветов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09.15, 16.10.15г., проверка инструктажей</w:t>
            </w:r>
          </w:p>
        </w:tc>
      </w:tr>
      <w:tr>
        <w:trPr>
          <w:trHeight w:val="1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одительских собраний  по тематике ДДТТ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09.15г. собрание в 1а,б классе «Безопасный путь домой»</w:t>
            </w:r>
          </w:p>
        </w:tc>
      </w:tr>
      <w:tr>
        <w:trPr>
          <w:trHeight w:val="22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семинарах с тематикой БДД, ДДТТ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>Оборудовано, размещено, направлено:</w:t>
            </w:r>
          </w:p>
        </w:tc>
      </w:tr>
      <w:tr>
        <w:trPr>
          <w:trHeight w:val="3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онных стендов «Уголок безопасности»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ля детей / для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</w:t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жная разметка «Автоплощад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Схема безопасного маршрута движения детей» на эл.сайте  образовательного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>Размещено материалов на Интернет- сайте образовательного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Направлено материалов  в  другие СМИ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пущено листовок, буклетов и др. материа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Директор МКОУ-ООШ № 161 Новосибирского района    Чореску О.А.</w:t>
      </w:r>
    </w:p>
    <w:p>
      <w:pPr>
        <w:pStyle w:val="Style15"/>
        <w:rPr/>
      </w:pPr>
      <w:r>
        <w:rPr>
          <w:sz w:val="24"/>
          <w:szCs w:val="24"/>
        </w:rPr>
        <w:t>Подготовил  зам.дир.по ВР                Тютюнькова Н.П.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4:00Z</dcterms:created>
  <dc:creator>111</dc:creator>
  <dc:description/>
  <cp:keywords/>
  <dc:language>en-US</dc:language>
  <cp:lastModifiedBy>Наталья</cp:lastModifiedBy>
  <cp:lastPrinted>2014-05-14T18:04:00Z</cp:lastPrinted>
  <dcterms:modified xsi:type="dcterms:W3CDTF">2015-10-21T14:20:00Z</dcterms:modified>
  <cp:revision>36</cp:revision>
  <dc:subject/>
  <dc:title> </dc:title>
</cp:coreProperties>
</file>