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План работы</w:t>
      </w:r>
    </w:p>
    <w:p>
      <w:pPr>
        <w:pStyle w:val="Normal"/>
        <w:jc w:val="center"/>
        <w:rPr/>
      </w:pPr>
      <w:r>
        <w:rPr>
          <w:sz w:val="36"/>
        </w:rPr>
        <w:t>с нарушителем ПДД</w:t>
      </w:r>
    </w:p>
    <w:p>
      <w:pPr>
        <w:pStyle w:val="Normal"/>
        <w:jc w:val="center"/>
        <w:rPr/>
      </w:pPr>
      <w:r>
        <w:rPr>
          <w:sz w:val="36"/>
        </w:rPr>
        <w:t>учеником МКОУ-ООШ № 161</w:t>
      </w:r>
    </w:p>
    <w:p>
      <w:pPr>
        <w:pStyle w:val="Normal"/>
        <w:rPr/>
      </w:pPr>
      <w:r>
        <w:rPr>
          <w:sz w:val="36"/>
        </w:rPr>
        <w:t xml:space="preserve">                                    </w:t>
      </w:r>
      <w:r>
        <w:rPr>
          <w:sz w:val="36"/>
        </w:rPr>
        <w:t>Филюшовым Олегом</w:t>
      </w:r>
    </w:p>
    <w:p>
      <w:pPr>
        <w:pStyle w:val="Normal"/>
        <w:rPr/>
      </w:pPr>
      <w:r>
        <w:rPr/>
      </w:r>
    </w:p>
    <w:tbl>
      <w:tblPr>
        <w:tblW w:w="10719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555"/>
        <w:gridCol w:w="1488"/>
        <w:gridCol w:w="2477"/>
        <w:gridCol w:w="1701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ероприяти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оки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ветствен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метка о выполнении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нализ поступивших документов о нарушениях ПДД учащимися школы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.10.15г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ютюнькова Н.П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верка выполнения программы по изучению ПДД в классах, имеющих учащихся-нарушителей, анализ посещаемости занятий этими детьми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.10.15г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ютюнькова Н.П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дивидуальные беседы с детьми, нарушившими ПДД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.10.15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ютюнькова Н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6"/>
                <w:szCs w:val="26"/>
              </w:rPr>
            </w:pPr>
            <w:r>
              <w:rPr>
                <w:sz w:val="28"/>
              </w:rPr>
              <w:t>Ознакомление родителей с представление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 устранении причин и условий, способствующих совершению административных правонарушений, способствующих совершению дорожно-транспортных происшествий с участием несовершеннолетних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3.10.15г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ютюнькова Н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одители вызваны на ШСП  13.10.15г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сещение занятий по ПДД в классах, имеющих нарушителей ПДД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6.10.15г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ютюнькова Н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оставление отчета в полк ДПС  ГБДД о проделанной работе с учащимися, нарушившими ПДД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1.10.15г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ютюнькова Н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И.о директора___________/ Н.Э.Бабин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Зам дир по ВР______________/Н.П.Тютюньк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План работы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с нарушителем ПДД</w:t>
      </w:r>
    </w:p>
    <w:p>
      <w:pPr>
        <w:pStyle w:val="Normal"/>
        <w:jc w:val="center"/>
        <w:rPr/>
      </w:pPr>
      <w:r>
        <w:rPr>
          <w:sz w:val="36"/>
        </w:rPr>
        <w:t>учеником МКОУ-ООШ № 161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</w:t>
      </w:r>
      <w:r>
        <w:rPr>
          <w:sz w:val="36"/>
        </w:rPr>
        <w:t>Дрониным Александром</w:t>
      </w:r>
    </w:p>
    <w:p>
      <w:pPr>
        <w:pStyle w:val="Normal"/>
        <w:rPr/>
      </w:pPr>
      <w:r>
        <w:rPr/>
      </w:r>
    </w:p>
    <w:tbl>
      <w:tblPr>
        <w:tblW w:w="1054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382"/>
        <w:gridCol w:w="1661"/>
        <w:gridCol w:w="2188"/>
        <w:gridCol w:w="1814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ероприят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оки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ветственны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метка о выполнении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нализ поступивших документов о нарушениях ПДД учащимися школ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.04.2015г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чкова О.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верка выполнения программы по изучению ПДД в классах, имеющих учащихся-нарушителей, анализ посещаемости занятий этими детьми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.04.2015г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чкова О.А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дивидуальные беседы с детьми, нарушившими ПДД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.04.15г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чкова О.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орошун Г.Н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6"/>
                <w:szCs w:val="26"/>
              </w:rPr>
            </w:pPr>
            <w:r>
              <w:rPr>
                <w:sz w:val="28"/>
              </w:rPr>
              <w:t>Ознакомление родителей с представление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 устранении причин и условий, способствующих совершению административных правонарушений, способствующих совершению дорожно-транспортных происшествий с участием несовершеннолетних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.04.15г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чкова О.А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одители вызваны на ШСП  09.04.15г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сещение занятий по ПДД в классах, имеющих нарушителей ПДД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.04.15г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чкова О.А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оставление отчета в полк ДПС  ГБДД о проделанной работе с учащимися, нарушившими ПДД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9.05.2015г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чкова О.А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Директор                                                            Чореску О.А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Кл. руководитель                                                    Сучкова О.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План работы</w:t>
      </w:r>
    </w:p>
    <w:p>
      <w:pPr>
        <w:pStyle w:val="Normal"/>
        <w:jc w:val="center"/>
        <w:rPr/>
      </w:pPr>
      <w:r>
        <w:rPr>
          <w:sz w:val="36"/>
        </w:rPr>
        <w:t>с нарушителями ПДД</w:t>
      </w:r>
    </w:p>
    <w:p>
      <w:pPr>
        <w:pStyle w:val="Normal"/>
        <w:jc w:val="center"/>
        <w:rPr/>
      </w:pPr>
      <w:r>
        <w:rPr>
          <w:sz w:val="36"/>
        </w:rPr>
        <w:t>учеником МКОУ-ООШ № 161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Щеголев В.А. , Бабенков И.А., Кноль В.Г.,Стрельцова Е.И., Стрельцова К.И.</w:t>
      </w:r>
    </w:p>
    <w:p>
      <w:pPr>
        <w:pStyle w:val="Normal"/>
        <w:rPr/>
      </w:pPr>
      <w:r>
        <w:rPr/>
      </w:r>
    </w:p>
    <w:tbl>
      <w:tblPr>
        <w:tblW w:w="1054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382"/>
        <w:gridCol w:w="1661"/>
        <w:gridCol w:w="2188"/>
        <w:gridCol w:w="1814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ероприят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оки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ветственны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метка о выполнении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нализ поступивших документов о нарушениях ПДД учащимися школ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.05.2015г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чкова О.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верка выполнения программы по изучению ПДД в классах, имеющих учащихся-нарушителей, анализ посещаемости занятий этими детьми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.05.2015г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чкова О.А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дивидуальные беседы с детьми, нарушившими ПДД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.05.2015г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чкова О.А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6"/>
                <w:szCs w:val="26"/>
              </w:rPr>
            </w:pPr>
            <w:r>
              <w:rPr>
                <w:sz w:val="28"/>
              </w:rPr>
              <w:t>Ознакомление родителей с представление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 устранении причин и условий, способствующих совершению административных правонарушений, способствующих совершению дорожно-транспортных происшествий с участием несовершеннолетних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.05.2015г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чкова О.А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одители вызваны на ШСП  21.05.15г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сещение занятий по ПДД в классах, имеющих нарушителей ПДД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.05.2015г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чкова О.А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оставление отчета в полк ДПС  ГБДД о проделанной работе с учащимися, нарушившими ПДД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9.05.2015г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чкова О.А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Директор                                                            Чореску О.А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Кл. руководитель                                                    Сучкова О.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.</w:t>
      </w:r>
      <w:r>
        <w:rPr>
          <w:sz w:val="28"/>
          <w:lang w:val="en-US"/>
        </w:rPr>
        <w:t>S</w:t>
      </w:r>
      <w:r>
        <w:rPr>
          <w:sz w:val="28"/>
        </w:rPr>
        <w:t xml:space="preserve">.  По дороге от ВИМа до ст.Издревая по ул.Вокзальная нет возможности движению пешеходов по правилам, так же и передвижение на велосипедах. Можно идти и ехать только по левой стороне. Родители готовят обращение в инспекцию. Знак «Осторожно дети» был поставлен  на территории школы, а не на проезжей часть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02:23:00Z</dcterms:created>
  <dc:creator>игорь</dc:creator>
  <dc:description/>
  <cp:keywords/>
  <dc:language>en-US</dc:language>
  <cp:lastModifiedBy>Наталья</cp:lastModifiedBy>
  <cp:lastPrinted>2015-10-21T21:14:00Z</cp:lastPrinted>
  <dcterms:modified xsi:type="dcterms:W3CDTF">2015-10-21T15:18:00Z</dcterms:modified>
  <cp:revision>16</cp:revision>
  <dc:subject/>
  <dc:title>Утверждаю</dc:title>
</cp:coreProperties>
</file>