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2" w:leader="none"/>
                <w:tab w:val="right" w:pos="5103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ВАРИАНТ 1</w:t>
            </w:r>
            <w:r>
              <w:rPr>
                <w:sz w:val="20"/>
                <w:szCs w:val="20"/>
              </w:rPr>
              <w:tab/>
              <w:t>КР–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 xml:space="preserve">Даны точки: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(2; –8; 1),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(–7; 10; –8),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(–8; 0; –10),</w:t>
              <w:br/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 –9; 8; 7). Найдите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угол между векторам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стояние между серединами отрезков </w:t>
            </w:r>
            <w:r>
              <w:rPr>
                <w:i/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ы векто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2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 = 13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. </w:t>
              <w:br/>
              <w:t xml:space="preserve">Найдит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  <w:t xml:space="preserve">В кубе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точка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– центр грани </w:t>
            </w:r>
            <w:r>
              <w:rPr>
                <w:i/>
                <w:sz w:val="20"/>
                <w:szCs w:val="20"/>
                <w:lang w:val="en-US"/>
              </w:rPr>
              <w:t>DC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. Вычислите угол между прямыми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i/>
                <w:sz w:val="20"/>
                <w:szCs w:val="20"/>
              </w:rPr>
              <w:t>В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АК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2" w:leader="none"/>
                <w:tab w:val="right" w:pos="5103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ВАРИАНТ 2</w:t>
            </w:r>
            <w:r>
              <w:rPr>
                <w:sz w:val="20"/>
                <w:szCs w:val="20"/>
              </w:rPr>
              <w:tab/>
              <w:t>КР–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 xml:space="preserve">Даны точки: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(5; 0; 1),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(0; –1; 2),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(3; 0; 1),</w:t>
              <w:br/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–2; –1; 2). Найдите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угол между векторам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стояние между серединами отрезков </w:t>
            </w:r>
            <w:r>
              <w:rPr>
                <w:i/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ы векто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1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2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 = 1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.</w:t>
              <w:br/>
              <w:t xml:space="preserve">Найдит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  <w:t xml:space="preserve">В кубе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точка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– центр грани </w:t>
            </w:r>
            <w:r>
              <w:rPr>
                <w:i/>
                <w:sz w:val="20"/>
                <w:szCs w:val="20"/>
                <w:lang w:val="en-US"/>
              </w:rPr>
              <w:t>AD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. Вычислите угол между прямыми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i/>
                <w:sz w:val="20"/>
                <w:szCs w:val="20"/>
              </w:rPr>
              <w:t>В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К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2" w:leader="none"/>
                <w:tab w:val="right" w:pos="5103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ВАРИАНТ 3</w:t>
            </w:r>
            <w:r>
              <w:rPr>
                <w:sz w:val="20"/>
                <w:szCs w:val="20"/>
              </w:rPr>
              <w:tab/>
              <w:t>КР–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 xml:space="preserve">Даны точки: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(1; –5; 0),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(–3; 3; –4),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(–1; 4; 0),</w:t>
              <w:br/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–5; 6; 2). Найдите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угол между векторам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стояние между серединами отрезков </w:t>
            </w:r>
            <w:r>
              <w:rPr>
                <w:i/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ы векто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2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 = 1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.</w:t>
              <w:br/>
              <w:t xml:space="preserve">Найдит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  <w:t xml:space="preserve">В кубе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точка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– центр грани </w:t>
            </w:r>
            <w:r>
              <w:rPr>
                <w:i/>
                <w:sz w:val="20"/>
                <w:szCs w:val="20"/>
                <w:lang w:val="en-US"/>
              </w:rPr>
              <w:t>ABCD</w:t>
            </w:r>
            <w:r>
              <w:rPr>
                <w:sz w:val="20"/>
                <w:szCs w:val="20"/>
              </w:rPr>
              <w:t>. Вычислите угол между прямыми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i/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2" w:leader="none"/>
                <w:tab w:val="right" w:pos="5103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ВАРИАНТ 4 </w:t>
            </w:r>
            <w:r>
              <w:rPr>
                <w:sz w:val="20"/>
                <w:szCs w:val="20"/>
              </w:rPr>
              <w:tab/>
              <w:t>КР–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 xml:space="preserve">Даны точки: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(6; 1; 2),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(1; 0; 3),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(5; 3; 4),</w:t>
              <w:br/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0; 2; 5). Найдите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угол между векторам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стояние между серединами отрезков </w:t>
            </w:r>
            <w:r>
              <w:rPr>
                <w:i/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ы векто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3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2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 = 1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.</w:t>
              <w:br/>
              <w:t xml:space="preserve">Найдит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  <w:t xml:space="preserve">В кубе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точка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– центр грани </w:t>
            </w:r>
            <w:r>
              <w:rPr>
                <w:i/>
                <w:sz w:val="20"/>
                <w:szCs w:val="20"/>
                <w:lang w:val="en-US"/>
              </w:rPr>
              <w:t>ABCD</w:t>
            </w:r>
            <w:r>
              <w:rPr>
                <w:sz w:val="20"/>
                <w:szCs w:val="20"/>
              </w:rPr>
              <w:t>. Вычислите угол между прямыми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i/>
                <w:sz w:val="20"/>
                <w:szCs w:val="20"/>
                <w:lang w:val="en-US"/>
              </w:rPr>
              <w:t>B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2" w:leader="none"/>
                <w:tab w:val="right" w:pos="5103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ВАРИАНТ 5</w:t>
            </w:r>
            <w:r>
              <w:rPr>
                <w:sz w:val="20"/>
                <w:szCs w:val="20"/>
              </w:rPr>
              <w:tab/>
              <w:t>КР–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 xml:space="preserve">Даны точки: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(2; –9; 1),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(–6; 1; –7),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(–7; 0; –9),</w:t>
              <w:br/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–9; 8; 3). Найдите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угол между векторам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стояние между серединами отрезков </w:t>
            </w:r>
            <w:r>
              <w:rPr>
                <w:i/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ы векто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1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 = 1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.</w:t>
              <w:br/>
              <w:t xml:space="preserve">Найдит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  <w:t xml:space="preserve">В кубе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точка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– центр грани </w:t>
            </w:r>
            <w:r>
              <w:rPr>
                <w:i/>
                <w:sz w:val="20"/>
                <w:szCs w:val="20"/>
                <w:lang w:val="en-US"/>
              </w:rPr>
              <w:t>AD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. Вычислите угол между прямыми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i/>
                <w:sz w:val="20"/>
                <w:szCs w:val="20"/>
                <w:lang w:val="en-US"/>
              </w:rPr>
              <w:t>A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2" w:leader="none"/>
                <w:tab w:val="right" w:pos="5103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ВАРИАНТ 6</w:t>
            </w:r>
            <w:r>
              <w:rPr>
                <w:sz w:val="20"/>
                <w:szCs w:val="20"/>
              </w:rPr>
              <w:tab/>
              <w:t>КР–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 xml:space="preserve">Даны точки: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(1; –4; 0),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(–5; 0; –2),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(–3; 1; 0),</w:t>
              <w:br/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–5; 7; 4). Найдите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угол между векторам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стояние между серединами отрезков </w:t>
            </w:r>
            <w:r>
              <w:rPr>
                <w:i/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ы векто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1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 = 13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.</w:t>
              <w:br/>
              <w:t xml:space="preserve">Найдит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  <w:t xml:space="preserve">В кубе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точка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– центр грани </w:t>
            </w:r>
            <w:r>
              <w:rPr>
                <w:i/>
                <w:sz w:val="20"/>
                <w:szCs w:val="20"/>
                <w:lang w:val="en-US"/>
              </w:rPr>
              <w:t>DC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. Вычислите угол между прямыми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i/>
                <w:sz w:val="20"/>
                <w:szCs w:val="20"/>
                <w:lang w:val="en-US"/>
              </w:rPr>
              <w:t>AC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2" w:leader="none"/>
                <w:tab w:val="right" w:pos="5103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ВАРИАНТ 7</w:t>
            </w:r>
            <w:r>
              <w:rPr>
                <w:sz w:val="20"/>
                <w:szCs w:val="20"/>
              </w:rPr>
              <w:tab/>
              <w:t>КР–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 xml:space="preserve">Даны точки: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(2; –4; 1),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(–1; 1; –3),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(–2; 7; –3),</w:t>
              <w:br/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–9; 6; 1). Найдите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угол между векторам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стояние между серединами отрезков </w:t>
            </w:r>
            <w:r>
              <w:rPr>
                <w:i/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ы векто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4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1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 = 1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.</w:t>
              <w:br/>
              <w:t xml:space="preserve">Найдит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  <w:t xml:space="preserve">В кубе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точка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– центр грани </w:t>
            </w:r>
            <w:r>
              <w:rPr>
                <w:i/>
                <w:sz w:val="20"/>
                <w:szCs w:val="20"/>
                <w:lang w:val="en-US"/>
              </w:rPr>
              <w:t>ABCD</w:t>
            </w:r>
            <w:r>
              <w:rPr>
                <w:sz w:val="20"/>
                <w:szCs w:val="20"/>
              </w:rPr>
              <w:t>. Вычислите угол между прямыми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i/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i/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2" w:leader="none"/>
                <w:tab w:val="right" w:pos="5103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ВАРИАНТ 8</w:t>
            </w:r>
            <w:r>
              <w:rPr>
                <w:sz w:val="20"/>
                <w:szCs w:val="20"/>
              </w:rPr>
              <w:tab/>
              <w:t>КР–2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  <w:tab/>
              <w:t xml:space="preserve">Даны точки: 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(2; –3; 1), </w:t>
            </w:r>
            <w:r>
              <w:rPr>
                <w:i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(–7; 10; –9), </w:t>
            </w:r>
            <w:r>
              <w:rPr>
                <w:i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(–8; 0; –9),</w:t>
              <w:br/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(–9; 7; 1). Найдите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угол между векторам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сстояние между серединами отрезков </w:t>
            </w:r>
            <w:r>
              <w:rPr>
                <w:i/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  <w:tab/>
              <w:t xml:space="preserve">Даны векторы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1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=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 xml:space="preserve"> = 1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.</w:t>
              <w:br/>
              <w:t xml:space="preserve">Найдит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  <w:tab/>
              <w:t xml:space="preserve">В кубе </w:t>
            </w:r>
            <w:r>
              <w:rPr>
                <w:i/>
                <w:sz w:val="20"/>
                <w:szCs w:val="20"/>
                <w:lang w:val="en-US"/>
              </w:rPr>
              <w:t>ABCD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точка </w:t>
            </w:r>
            <w:r>
              <w:rPr>
                <w:i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 – центр грани </w:t>
            </w:r>
            <w:r>
              <w:rPr>
                <w:i/>
                <w:sz w:val="20"/>
                <w:szCs w:val="20"/>
                <w:lang w:val="en-US"/>
              </w:rPr>
              <w:t>DC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. Вычислите угол между прямыми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i/>
                <w:sz w:val="20"/>
                <w:szCs w:val="20"/>
                <w:lang w:val="en-US"/>
              </w:rPr>
              <w:t>B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AK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i/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43:00Z</dcterms:created>
  <dc:creator>ххх</dc:creator>
  <dc:description/>
  <dc:language>en-US</dc:language>
  <cp:lastModifiedBy>ххх</cp:lastModifiedBy>
  <cp:lastPrinted>2003-10-14T23:45:00Z</cp:lastPrinted>
  <dcterms:modified xsi:type="dcterms:W3CDTF">2003-10-14T20:50:00Z</dcterms:modified>
  <cp:revision>8</cp:revision>
  <dc:subject/>
  <dc:title/>
</cp:coreProperties>
</file>