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3210</wp:posOffset>
                </wp:positionH>
                <wp:positionV relativeFrom="paragraph">
                  <wp:posOffset>144780</wp:posOffset>
                </wp:positionV>
                <wp:extent cx="1809750" cy="155638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556280"/>
                          <a:chOff x="0" y="0"/>
                          <a:chExt cx="1809720" cy="1556280"/>
                        </a:xfrm>
                      </wpg:grpSpPr>
                      <wps:wsp>
                        <wps:cNvSpPr/>
                        <wps:spPr>
                          <a:xfrm flipV="1">
                            <a:off x="797040" y="109080"/>
                            <a:ext cx="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05400"/>
                            <a:ext cx="94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905400"/>
                            <a:ext cx="54288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543600"/>
                            <a:ext cx="361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88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52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5400"/>
                            <a:ext cx="2534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65232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5960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52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254160"/>
                            <a:ext cx="5068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26684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61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0616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724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67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652320"/>
                            <a:ext cx="832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651600"/>
                            <a:ext cx="25344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903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15884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1013400"/>
                            <a:ext cx="25344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0120" y="507240"/>
                            <a:ext cx="0" cy="50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0360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0540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905040"/>
                            <a:ext cx="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1158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267560"/>
                            <a:ext cx="25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675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312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9520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588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228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1228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08648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08648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05012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5012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1412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970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6068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2468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8832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25344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1596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79600"/>
                            <a:ext cx="32580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43600"/>
                            <a:ext cx="36180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07240"/>
                            <a:ext cx="3981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07240"/>
                            <a:ext cx="3981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07240"/>
                            <a:ext cx="3981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07240"/>
                            <a:ext cx="3981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507240"/>
                            <a:ext cx="3981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07240"/>
                            <a:ext cx="36180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07240"/>
                            <a:ext cx="32580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50724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507240"/>
                            <a:ext cx="25344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50724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50724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5072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072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970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6068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2468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8832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52320"/>
                            <a:ext cx="25344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1596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7960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4360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7240"/>
                            <a:ext cx="28944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07240"/>
                            <a:ext cx="25344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0724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07240"/>
                            <a:ext cx="21708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0724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0724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072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01412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8330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8694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507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07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417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8330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8694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19520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1588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2312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588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507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072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0724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072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07240"/>
                            <a:ext cx="1087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5072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5072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977760"/>
                            <a:ext cx="72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9777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05400"/>
                            <a:ext cx="7963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399">
                                <a:moveTo>
                                  <a:pt x="0" y="399"/>
                                </a:moveTo>
                                <a:lnTo>
                                  <a:pt x="399" y="0"/>
                                </a:lnTo>
                                <a:lnTo>
                                  <a:pt x="1254" y="0"/>
                                </a:lnTo>
                                <a:lnTo>
                                  <a:pt x="855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400"/>
                            <a:ext cx="5428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399">
                                <a:moveTo>
                                  <a:pt x="0" y="399"/>
                                </a:moveTo>
                                <a:lnTo>
                                  <a:pt x="855" y="399"/>
                                </a:lnTo>
                                <a:lnTo>
                                  <a:pt x="855" y="0"/>
                                </a:lnTo>
                                <a:lnTo>
                                  <a:pt x="399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5232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99">
                                <a:moveTo>
                                  <a:pt x="0" y="399"/>
                                </a:move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0"/>
                            <a:ext cx="7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869400"/>
                            <a:ext cx="108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37556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11.4pt;width:142.5pt;height:122.55pt" coordorigin="4446,228" coordsize="2850,2451">
                <v:line id="shape_0" from="5701,400" to="5701,1653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701,1654" to="7194,1654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4845,1654" to="5699,2508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701,1084" to="6270,1653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447,2053" to="6156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6,1255" to="6954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6,1654" to="4844,2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7,1255" to="6954,20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2,1424" to="5302,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626" to="6100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628" to="6099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2,2223" to="5700,2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6,1025" to="4846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6,1025" to="6556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6,1027" to="6555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1,2224" to="6555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5,1255" to="6555,125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46,1254" to="5244,1652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01,1651" to="5701,204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701,2053" to="5701,2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1,1824" to="6099,2222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1027" to="6100,182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02,1651" to="5700,165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618,1654" to="5301,1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6,1653" to="4846,2051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46,2052" to="4846,2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1,2224" to="5699,222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46,2224" to="5301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6,2167" to="4902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2110" to="4959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3,2053" to="5073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2053" to="5016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0,2053" to="5130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7,2053" to="5187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4,2053" to="5244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1,2053" to="5301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2053" to="5871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8,2053" to="5928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15,2053" to="5985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2,2053" to="6042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29,2053" to="6099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86,2053" to="6156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3,2053" to="6213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00,2053" to="6270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57,2053" to="6327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4,2053" to="6384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4,1996" to="6441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71,1996" to="6498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71,1939" to="6555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28,1939" to="6555,21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28,1882" to="6555,21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5,1882" to="6555,20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5,1825" to="6555,19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483" to="5871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426" to="5928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369" to="5985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312" to="604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255" to="6099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198" to="6156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141" to="6213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084" to="6270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027" to="6327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8,1027" to="6384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15,1027" to="6441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2,1027" to="6498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29,1027" to="6555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86,1027" to="6555,15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3,1027" to="6555,15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00,1027" to="6555,14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57,1027" to="6555,14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4,1027" to="6555,13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71,1027" to="6555,1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28,1027" to="6555,12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5,1027" to="6555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483" to="5016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426" to="5073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369" to="5130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312" to="5187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255" to="5244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198" to="5301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141" to="5301,15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084" to="5301,15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027" to="5301,14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3,1027" to="5301,14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0,1027" to="5301,13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7,1027" to="5358,13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4,1027" to="5358,1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1,1027" to="5415,1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42,1027" to="6555,11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42,1825" to="6555,19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540" to="4959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6,1597" to="4902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9,1027" to="6555,10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87,1027" to="5643,10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9,1711" to="6555,17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540" to="5814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1597" to="5757,16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2110" to="5814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88,2053" to="5301,21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1,2167" to="5757,2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45,2053" to="5301,21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0,1027" to="5586,10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73,1027" to="5586,11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6,1027" to="5529,11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59,1027" to="5529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2,1027" to="5472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45,1027" to="5472,12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88,1027" to="5415,12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42,1768" to="6555,18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9,1768" to="6555,1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254,399" path="m0,399l399,0l1254,0l855,399l0,399xe" fillcolor="silver" stroked="t" o:allowincell="f" style="position:absolute;left:5302;top:1654;width:1253;height:398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shape id="shape_0" coordsize="855,399" path="m0,399l855,399l855,0l399,0l0,399xe" fillcolor="silver" stroked="t" o:allowincell="f" style="position:absolute;left:4447;top:1654;width:854;height:398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shape id="shape_0" coordsize="399,399" path="m0,399l399,0l0,0l0,399xe" fillcolor="silver" stroked="t" o:allowincell="f" style="position:absolute;left:6556;top:1255;width:398;height:398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8;top:228;width:11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1597;width:1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2394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1917700" cy="152082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521000"/>
                          <a:chOff x="0" y="0"/>
                          <a:chExt cx="1917720" cy="1521000"/>
                        </a:xfrm>
                      </wpg:grpSpPr>
                      <wps:wsp>
                        <wps:cNvSpPr/>
                        <wps:spPr>
                          <a:xfrm>
                            <a:off x="905040" y="119520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0"/>
                            <a:ext cx="7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869400"/>
                            <a:ext cx="108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26684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90540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105012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6068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050120"/>
                            <a:ext cx="217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76068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960"/>
                            <a:ext cx="18460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798">
                                <a:moveTo>
                                  <a:pt x="0" y="798"/>
                                </a:moveTo>
                                <a:lnTo>
                                  <a:pt x="1710" y="798"/>
                                </a:lnTo>
                                <a:lnTo>
                                  <a:pt x="2508" y="0"/>
                                </a:lnTo>
                                <a:lnTo>
                                  <a:pt x="798" y="0"/>
                                </a:lnTo>
                                <a:lnTo>
                                  <a:pt x="0" y="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05400"/>
                            <a:ext cx="163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109080"/>
                            <a:ext cx="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579600"/>
                            <a:ext cx="75996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86616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7960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57672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869400"/>
                            <a:ext cx="217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_MachinaNova3DSh" w:hAnsi="a_MachinaNova3DSh" w:eastAsia="Times New Roman" w:cs="a_MachinaNova3DSh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151pt;height:119.7pt" coordorigin="0,227" coordsize="3020,2394">
                <v:line id="shape_0" from="1425,2109" to="1425,2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82;top:227;width:11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596;width:17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222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5,1653" to="1425,210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9;top:1881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5;top:1425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;top:1881;width:341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1425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508,798" path="m0,798l1710,798l2508,0l798,0l0,798xe" fillcolor="silver" stroked="t" o:allowincell="f" style="position:absolute;left:0;top:1197;width:2906;height:911;mso-wrap-style:none;v-text-anchor:middle">
                  <v:fill o:detectmouseclick="t" type="solid" color2="#3f3f3f" opacity="0.5"/>
                  <v:stroke color="black" weight="9360" joinstyle="round" endcap="flat"/>
                  <w10:wrap type="none"/>
                </v:shape>
                <v:line id="shape_0" from="285,1653" to="2861,1653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425,399" to="1425,165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740,1140" to="1936,2336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9;top:1591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5;top:1140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1135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;top:1596;width:3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_MachinaNova3DSh" w:hAnsi="a_MachinaNova3DSh" w:eastAsia="Times New Roman" w:cs="a_MachinaNova3DSh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Lucida Stars" w:cs="Lucida Stars" w:ascii="Lucida Stars" w:hAnsi="Lucida Stars"/>
          <w:sz w:val="20"/>
          <w:szCs w:val="20"/>
        </w:rPr>
        <w:t></w: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СИСТЕМА КООРДИНАТ. КООРДИНАТЫ ВЕКТОРА      </w:t>
      </w:r>
      <w:r>
        <w:rPr>
          <w:rFonts w:eastAsia="Lucida Stars" w:cs="Lucida Stars" w:ascii="Lucida Stars" w:hAnsi="Lucida Stars"/>
          <w:sz w:val="20"/>
          <w:szCs w:val="20"/>
        </w:rPr>
        <w:t>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0"/>
        <w:gridCol w:w="1250"/>
        <w:gridCol w:w="1250"/>
        <w:gridCol w:w="1251"/>
      </w:tblGrid>
      <w:tr>
        <w:trPr/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лежит:</w:t>
            </w:r>
          </w:p>
        </w:tc>
      </w:tr>
      <w:tr>
        <w:trPr/>
        <w:tc>
          <w:tcPr>
            <w:tcW w:w="375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на оси</w:t>
            </w:r>
          </w:p>
        </w:tc>
        <w:tc>
          <w:tcPr>
            <w:tcW w:w="3751" w:type="dxa"/>
            <w:gridSpan w:val="3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в плоскост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O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O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Oz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O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O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z</w:t>
            </w:r>
          </w:p>
        </w:tc>
      </w:tr>
      <w:tr>
        <w:trPr/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</w:t>
            </w:r>
            <w:r>
              <w:rPr>
                <w:b/>
                <w:i/>
                <w:sz w:val="28"/>
                <w:szCs w:val="28"/>
              </w:rPr>
              <w:t>х</w:t>
            </w:r>
            <w:r>
              <w:rPr/>
              <w:t>; 0; 0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0;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/>
              <w:t>; 0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</w:t>
            </w:r>
            <w:r>
              <w:rPr/>
              <w:t xml:space="preserve">; </w:t>
            </w:r>
            <w:r>
              <w:rPr>
                <w:lang w:val="en-US"/>
              </w:rPr>
              <w:t>0</w:t>
            </w:r>
            <w:r>
              <w:rPr/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125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</w:t>
            </w:r>
            <w:r>
              <w:rPr>
                <w:b/>
                <w:i/>
                <w:sz w:val="28"/>
                <w:szCs w:val="28"/>
              </w:rPr>
              <w:t>х</w:t>
            </w:r>
            <w:r>
              <w:rPr/>
              <w:t xml:space="preserve">; </w:t>
            </w:r>
            <w:r>
              <w:rPr>
                <w:b/>
                <w:i/>
                <w:sz w:val="28"/>
                <w:szCs w:val="28"/>
              </w:rPr>
              <w:t>у</w:t>
            </w:r>
            <w:r>
              <w:rPr/>
              <w:t>; 0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</w:t>
            </w:r>
            <w:r>
              <w:rPr>
                <w:b/>
                <w:i/>
                <w:sz w:val="28"/>
                <w:szCs w:val="28"/>
              </w:rPr>
              <w:t>х</w:t>
            </w:r>
            <w:r>
              <w:rPr/>
              <w:t xml:space="preserve">; 0; </w:t>
            </w:r>
            <w:r>
              <w:rPr>
                <w:b/>
                <w:i/>
                <w:sz w:val="28"/>
                <w:szCs w:val="28"/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</w:t>
            </w:r>
            <w:r>
              <w:rPr/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y</w:t>
            </w:r>
            <w:r>
              <w:rPr/>
              <w:t xml:space="preserve">; </w:t>
            </w:r>
            <w:r>
              <w:rPr>
                <w:b/>
                <w:i/>
                <w:sz w:val="28"/>
                <w:szCs w:val="28"/>
                <w:lang w:val="en-US"/>
              </w:rPr>
              <w:t>z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751"/>
      </w:tblGrid>
      <w:tr>
        <w:trPr>
          <w:trHeight w:val="210" w:hRule="atLeast"/>
        </w:trPr>
        <w:tc>
          <w:tcPr>
            <w:tcW w:w="3750" w:type="dxa"/>
            <w:tcBorders>
              <w:top w:val="double" w:sz="4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ложение вектора по координатам</w:t>
            </w:r>
          </w:p>
        </w:tc>
        <w:tc>
          <w:tcPr>
            <w:tcW w:w="3751" w:type="dxa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ли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oMath>
          </w:p>
        </w:tc>
      </w:tr>
      <w:tr>
        <w:trPr>
          <w:trHeight w:val="210" w:hRule="atLeast"/>
        </w:trPr>
        <w:tc>
          <w:tcPr>
            <w:tcW w:w="3750" w:type="dxa"/>
            <w:tcBorders>
              <w:top w:val="single" w:sz="4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ординаты вектора</w:t>
            </w:r>
          </w:p>
        </w:tc>
        <w:tc>
          <w:tcPr>
            <w:tcW w:w="3751" w:type="dxa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10" w:hRule="atLeast"/>
        </w:trPr>
        <w:tc>
          <w:tcPr>
            <w:tcW w:w="3750" w:type="dxa"/>
            <w:tcBorders>
              <w:top w:val="double" w:sz="4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екторов</w:t>
            </w:r>
          </w:p>
        </w:tc>
        <w:tc>
          <w:tcPr>
            <w:tcW w:w="3751" w:type="dxa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03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сть векторов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59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 на число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46" w:hRule="atLeast"/>
        </w:trPr>
        <w:tc>
          <w:tcPr>
            <w:tcW w:w="3750" w:type="dxa"/>
            <w:tcBorders>
              <w:top w:val="single" w:sz="4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ложный вектор</w:t>
            </w:r>
          </w:p>
        </w:tc>
        <w:tc>
          <w:tcPr>
            <w:tcW w:w="3751" w:type="dxa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24" w:hRule="atLeast"/>
        </w:trPr>
        <w:tc>
          <w:tcPr>
            <w:tcW w:w="3750" w:type="dxa"/>
            <w:tcBorders>
              <w:top w:val="double" w:sz="4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ярное произведение</w:t>
            </w:r>
          </w:p>
        </w:tc>
        <w:tc>
          <w:tcPr>
            <w:tcW w:w="3751" w:type="dxa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152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ярный квадрат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>
          <w:trHeight w:val="167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вектора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289" w:hRule="atLeast"/>
        </w:trPr>
        <w:tc>
          <w:tcPr>
            <w:tcW w:w="3750" w:type="dxa"/>
            <w:tcBorders>
              <w:top w:val="single" w:sz="4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между векторами</w:t>
            </w:r>
          </w:p>
        </w:tc>
        <w:tc>
          <w:tcPr>
            <w:tcW w:w="3751" w:type="dxa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oMath>
            </m:oMathPara>
          </w:p>
        </w:tc>
      </w:tr>
      <w:tr>
        <w:trPr>
          <w:trHeight w:val="188" w:hRule="atLeast"/>
        </w:trPr>
        <w:tc>
          <w:tcPr>
            <w:tcW w:w="3750" w:type="dxa"/>
            <w:tcBorders>
              <w:top w:val="double" w:sz="4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равенства векторов</w:t>
            </w:r>
          </w:p>
        </w:tc>
        <w:tc>
          <w:tcPr>
            <w:tcW w:w="3751" w:type="dxa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196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коллинеарности векторов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239" w:hRule="atLeast"/>
        </w:trPr>
        <w:tc>
          <w:tcPr>
            <w:tcW w:w="3750" w:type="dxa"/>
            <w:tcBorders>
              <w:top w:val="single" w:sz="4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 перпендикулярности векторов</w:t>
            </w:r>
          </w:p>
        </w:tc>
        <w:tc>
          <w:tcPr>
            <w:tcW w:w="3751" w:type="dxa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spacing w:before="60" w:after="60"/>
              <w:ind w:left="69" w:hanging="0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before="0" w:after="180"/>
        <w:ind w:left="573" w:right="34" w:hanging="573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eastAsia="Lucida Stars" w:cs="Arial" w:ascii="Arial" w:hAnsi="Arial"/>
          <w:sz w:val="20"/>
          <w:szCs w:val="20"/>
        </w:rPr>
        <w:t></w:t>
      </w: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ОПРЕДЕЛЕНИЯ        </w:t>
      </w:r>
      <w:r>
        <w:rPr>
          <w:rFonts w:eastAsia="Lucida Stars" w:cs="Arial" w:ascii="Arial" w:hAnsi="Arial"/>
          <w:sz w:val="20"/>
          <w:szCs w:val="20"/>
        </w:rPr>
        <w:t></w:t>
      </w:r>
    </w:p>
    <w:tbl>
      <w:tblPr>
        <w:tblW w:w="7398" w:type="dxa"/>
        <w:jc w:val="left"/>
        <w:tblInd w:w="-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7"/>
        <w:gridCol w:w="2751"/>
      </w:tblGrid>
      <w:tr>
        <w:trPr/>
        <w:tc>
          <w:tcPr>
            <w:tcW w:w="4647" w:type="dxa"/>
            <w:tcBorders>
              <w:right w:val="dotDotDash" w:sz="4" w:space="0" w:color="000000"/>
            </w:tcBorders>
          </w:tcPr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>Вектор</w:t>
            </w:r>
            <w:r>
              <w:rPr>
                <w:sz w:val="20"/>
                <w:szCs w:val="20"/>
              </w:rPr>
              <w:t xml:space="preserve"> (направленный отрезок) — это отрезок, для которого указано, какой из его концов считается началом, а какой – концом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 xml:space="preserve">Нулевой </w:t>
            </w:r>
            <w:r>
              <w:rPr>
                <w:sz w:val="20"/>
                <w:szCs w:val="20"/>
              </w:rPr>
              <w:t>вектор (нуль–вектор) — вектор, начало и конец которого совпадают и он не имеет определенного направления.</w:t>
            </w:r>
          </w:p>
          <w:p>
            <w:pPr>
              <w:pStyle w:val="Normal"/>
              <w:ind w:left="570" w:righ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 точка пространства может рассматриваться как нулевой вектор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</w:rPr>
              <w:t>вектора (модуль, абсолютная величина) — длина его направленного отрезка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 xml:space="preserve">Коллинеарные </w:t>
            </w:r>
            <w:r>
              <w:rPr>
                <w:sz w:val="20"/>
                <w:szCs w:val="20"/>
              </w:rPr>
              <w:t>векторы — векторы, лежащие на одной прямой или на параллельных прямых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 xml:space="preserve">Сонаправленные </w:t>
            </w:r>
            <w:r>
              <w:rPr>
                <w:sz w:val="20"/>
                <w:szCs w:val="20"/>
              </w:rPr>
              <w:t>векторы — векторы, лежащие на сонаправленных лучах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 xml:space="preserve">Противоположно направленные </w:t>
            </w:r>
            <w:r>
              <w:rPr>
                <w:sz w:val="20"/>
                <w:szCs w:val="20"/>
              </w:rPr>
              <w:t>векторы — векторы, лежащие на противоположно направленных лучах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>Противоположные</w:t>
            </w:r>
            <w:r>
              <w:rPr>
                <w:sz w:val="20"/>
                <w:szCs w:val="20"/>
              </w:rPr>
              <w:t xml:space="preserve"> векторы — векторы, которые имеют равные длины и противоположно направлены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>Равные</w:t>
            </w:r>
            <w:r>
              <w:rPr>
                <w:sz w:val="20"/>
                <w:szCs w:val="20"/>
              </w:rPr>
              <w:t xml:space="preserve"> векторы — векторы, которые сонаправлены и их длины равны.</w:t>
            </w:r>
          </w:p>
          <w:p>
            <w:pPr>
              <w:pStyle w:val="Normal"/>
              <w:ind w:left="570" w:right="32" w:hanging="57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анарные</w:t>
            </w:r>
            <w:r>
              <w:rPr>
                <w:sz w:val="20"/>
                <w:szCs w:val="20"/>
              </w:rPr>
              <w:t xml:space="preserve"> векторы — векторы, которые при откладывании от одной точки будут лежать в одной плоскости.</w:t>
            </w:r>
          </w:p>
          <w:p>
            <w:pPr>
              <w:pStyle w:val="Normal"/>
              <w:ind w:left="573" w:right="34" w:hanging="573"/>
              <w:rPr/>
            </w:pPr>
            <w:r>
              <w:rPr>
                <w:b/>
                <w:sz w:val="20"/>
                <w:szCs w:val="20"/>
              </w:rPr>
              <w:t>Разложить</w:t>
            </w:r>
            <w:r>
              <w:rPr>
                <w:sz w:val="20"/>
                <w:szCs w:val="20"/>
              </w:rPr>
              <w:t xml:space="preserve">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sz w:val="20"/>
                <w:szCs w:val="20"/>
              </w:rPr>
              <w:t xml:space="preserve"> по вектора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 — представить этот вектор в виде</w:t>
            </w:r>
          </w:p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570" w:righ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– некоторые числа, которые называются коэффициентами разложения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>Координатные</w:t>
            </w:r>
            <w:r>
              <w:rPr>
                <w:sz w:val="20"/>
                <w:szCs w:val="20"/>
              </w:rPr>
              <w:t xml:space="preserve"> векторы (орты) — единичные векторы, сонаправленные осям координат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/>
            </w:pPr>
            <w:r>
              <w:rPr>
                <w:b/>
                <w:sz w:val="20"/>
                <w:szCs w:val="20"/>
              </w:rPr>
              <w:t>Координаты</w:t>
            </w:r>
            <w:r>
              <w:rPr>
                <w:sz w:val="20"/>
                <w:szCs w:val="20"/>
              </w:rPr>
              <w:t xml:space="preserve"> вектора — коэффициенты разложения вектора по координатным векторам.</w:t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right="32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0" w:right="32" w:hanging="57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ус–вектор</w:t>
            </w:r>
            <w:r>
              <w:rPr>
                <w:sz w:val="20"/>
                <w:szCs w:val="20"/>
              </w:rPr>
              <w:t xml:space="preserve"> точки — вектор, начало которого совпадает с началом координат, а конец – с данной точкой.</w:t>
            </w:r>
          </w:p>
          <w:p>
            <w:pPr>
              <w:pStyle w:val="Normal"/>
              <w:ind w:left="570" w:right="32" w:hanging="57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ind w:left="573" w:hanging="573"/>
              <w:rPr/>
            </w:pPr>
            <w:r>
              <w:rPr>
                <w:b/>
                <w:sz w:val="20"/>
                <w:szCs w:val="20"/>
              </w:rPr>
              <w:t xml:space="preserve">Направляющий вектор </w:t>
            </w:r>
            <w:r>
              <w:rPr>
                <w:sz w:val="20"/>
                <w:szCs w:val="20"/>
              </w:rPr>
              <w:t>прямой — вектор, лежащий на данной прямой или на параллельной ей.</w:t>
            </w:r>
          </w:p>
        </w:tc>
        <w:tc>
          <w:tcPr>
            <w:tcW w:w="2751" w:type="dxa"/>
            <w:tcBorders>
              <w:left w:val="dotDotDash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556385" cy="1520825"/>
                      <wp:effectExtent l="1905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6280" cy="1521000"/>
                                <a:chOff x="0" y="0"/>
                                <a:chExt cx="1556280" cy="1521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56280" cy="152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40004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960" y="105732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9160" y="10580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10580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48636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14364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5040" y="1436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436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48636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5040" y="48636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7760" y="14364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840" y="14364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760680"/>
                                  <a:ext cx="295200" cy="640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471240"/>
                                  <a:ext cx="1257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3800" y="145440"/>
                                  <a:ext cx="295200" cy="640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133920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133920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94104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94104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480" y="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39816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816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61524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05pt;margin-top:0pt;width:122.55pt;height:119.75pt" coordorigin="121,0" coordsize="2451,2395">
                      <v:rect id="shape_0" stroked="f" o:allowincell="t" style="position:absolute;left:121;top:1;width:2450;height:2393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466,2205" to="1725,2205" stroked="t" o:allowincell="t" style="position:absolute;mso-position-horizontal:center">
                        <v:stroke color="black" weight="19080" startarrow="classic" startarrowwidth="narrow" startarrowlength="long" joinstyle="miter" endcap="flat"/>
                        <v:fill o:detectmouseclick="t" on="false"/>
                        <w10:wrap type="square"/>
                      </v:line>
                      <v:line id="shape_0" from="1006,1665" to="2265,1665" stroked="t" o:allowincell="t" style="position:absolute;flip:x;mso-position-horizontal:center">
                        <v:stroke color="black" weight="12600" dashstyle="longdash" startarrow="classic" endarrow="classic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1726,1666" to="2265,2205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6,1666" to="1005,2205" stroked="t" o:allowincell="t" style="position:absolute;flip:x;mso-position-horizontal:center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286,766" to="1545,766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6,226" to="2085,226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6,226" to="2085,765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6,226" to="825,765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6,766" to="465,2205" stroked="t" o:allowincell="t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46,766" to="1725,2205" stroked="t" o:allowincell="t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86,226" to="2265,1665" stroked="t" o:allowincell="t" style="position:absolute;flip:x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6,226" to="1005,1665" stroked="t" o:allowincell="t" style="position:absolute;flip:xy;mso-position-horizontal:center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1260,1198" to="1724,2205" stroked="t" o:allowincell="t" style="position:absolute;flip:xy;mso-position-horizontal:center">
                        <v:stroke color="black" weight="19080" dashstyle="longdash" startarrow="classic" endarrow="classic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92,742" to="2271,1641" stroked="t" o:allowincell="t" style="position:absolute;mso-position-horizontal:center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804,229" to="1268,1236" stroked="t" o:allowincell="t" style="position:absolute;flip:xy;mso-position-horizontal:center">
                        <v:stroke color="black" weight="19080" dashstyle="longdash" endarrow="classic" endarrowwidth="narrow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774;top:2109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5;top:2109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48;top:1482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344;top:1482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059;top:0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660;top:627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1;top:627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48;top:0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61;top:969;width:227;height:28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Векторы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равленный отрезок,</w:t>
            </w:r>
          </w:p>
          <w:p>
            <w:pPr>
              <w:pStyle w:val="Normal"/>
              <w:ind w:left="540" w:right="57" w:hanging="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– начало вектора,</w:t>
            </w:r>
          </w:p>
          <w:p>
            <w:pPr>
              <w:pStyle w:val="Normal"/>
              <w:ind w:left="540" w:right="57" w:hanging="0"/>
              <w:rPr/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– конец вектора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длина вектора.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улевой вектор.</w:t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Коллинеарные векторы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athematicaBTT" w:ascii="MathematicaBTT" w:hAnsi="MathematicaBTT"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acc>
            </m:oMath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MathematicaBTT" w:ascii="MathematicaBTT" w:hAnsi="MathematicaBTT"/>
                <w:sz w:val="20"/>
                <w:szCs w:val="20"/>
              </w:rPr>
              <w:t>`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любой вектор</w:t>
            </w:r>
          </w:p>
          <w:p>
            <w:pPr>
              <w:pStyle w:val="Normal"/>
              <w:ind w:left="57" w:right="57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Сонаправленные векторы: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↑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↑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направлен с любым вектором</w:t>
            </w:r>
          </w:p>
          <w:p>
            <w:pPr>
              <w:pStyle w:val="Normal"/>
              <w:ind w:left="57" w:right="57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Противоположно направленные векторы: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↓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↓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</m:acc>
              </m:oMath>
            </m:oMathPara>
          </w:p>
          <w:p>
            <w:pPr>
              <w:pStyle w:val="Normal"/>
              <w:ind w:left="57" w:right="57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Противоположные векторы: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D</m:t>
                                </m:r>
                              </m:e>
                            </m:acc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⇔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e>
                        </m:acc>
                      </m:e>
                    </m:d>
                  </m:e>
                </m:eqArr>
              </m:oMath>
            </m:oMathPara>
          </w:p>
          <w:p>
            <w:pPr>
              <w:pStyle w:val="Normal"/>
              <w:ind w:left="57" w:right="57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Равные векторы: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C</m:t>
                                </m:r>
                              </m:e>
                            </m:acc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</m:acc>
                      </m:e>
                    </m:d>
                    <m:r>
                      <w:rPr>
                        <w:rFonts w:ascii="Cambria Math" w:hAnsi="Cambria Math"/>
                      </w:rPr>
                      <m:t xml:space="preserve">⇔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</m:acc>
                      </m:e>
                    </m:d>
                  </m:e>
                </m:eqArr>
              </m:oMath>
            </m:oMathPara>
          </w:p>
        </w:tc>
      </w:tr>
    </w:tbl>
    <w:p>
      <w:pPr>
        <w:pStyle w:val="Normal"/>
        <w:spacing w:before="0" w:after="120"/>
        <w:ind w:left="573" w:right="34" w:hanging="573"/>
        <w:jc w:val="center"/>
        <w:rPr>
          <w:rFonts w:ascii="Arial" w:hAnsi="Arial" w:cs="Arial"/>
          <w:sz w:val="20"/>
          <w:szCs w:val="20"/>
        </w:rPr>
      </w:pPr>
      <w:r>
        <w:rPr>
          <w:rFonts w:eastAsia="Lucida Stars" w:cs="Arial" w:ascii="Arial" w:hAnsi="Arial"/>
          <w:sz w:val="20"/>
          <w:szCs w:val="20"/>
        </w:rPr>
        <w:t></w: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ОПЕРАЦИИ НАД ВЕКТОРАМИ     </w:t>
      </w:r>
      <w:r>
        <w:rPr>
          <w:rFonts w:eastAsia="Lucida Stars" w:cs="Arial" w:ascii="Arial" w:hAnsi="Arial"/>
          <w:sz w:val="20"/>
          <w:szCs w:val="20"/>
        </w:rPr>
        <w:t></w:t>
      </w:r>
    </w:p>
    <w:tbl>
      <w:tblPr>
        <w:tblW w:w="737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5"/>
        <w:gridCol w:w="2745"/>
      </w:tblGrid>
      <w:tr>
        <w:trPr/>
        <w:tc>
          <w:tcPr>
            <w:tcW w:w="4625" w:type="dxa"/>
            <w:tcBorders>
              <w:right w:val="dotDotDash" w:sz="4" w:space="0" w:color="000000"/>
            </w:tcBorders>
          </w:tcPr>
          <w:p>
            <w:pPr>
              <w:pStyle w:val="Normal"/>
              <w:shd w:fill="E0E0E0" w:val="clear"/>
              <w:spacing w:before="180" w:after="0"/>
              <w:ind w:left="573" w:right="34" w:hanging="573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8" w:right="32" w:hanging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(</w:t>
            </w:r>
            <w:r>
              <w:rPr>
                <w:i/>
                <w:sz w:val="20"/>
                <w:szCs w:val="20"/>
              </w:rPr>
              <w:t>правило многоугольника</w:t>
            </w:r>
            <w:r>
              <w:rPr>
                <w:sz w:val="20"/>
                <w:szCs w:val="20"/>
              </w:rPr>
              <w:t>): Суммой векторов, отложенных последовательно, называется вектор, направленный из начала первого вектора в конец последнего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8" w:right="32" w:hanging="228"/>
              <w:rPr/>
            </w:pPr>
            <w:r>
              <w:rPr>
                <w:sz w:val="20"/>
                <w:szCs w:val="20"/>
              </w:rPr>
              <w:t>2)</w:t>
              <w:tab/>
              <w:t>(</w:t>
            </w:r>
            <w:r>
              <w:rPr>
                <w:i/>
                <w:sz w:val="20"/>
                <w:szCs w:val="20"/>
              </w:rPr>
              <w:t>правило параллелограмма</w:t>
            </w:r>
            <w:r>
              <w:rPr>
                <w:sz w:val="20"/>
                <w:szCs w:val="20"/>
              </w:rPr>
              <w:t>): Суммой двух неколлинеарных векторов, отложенных от одной точки, называется вектор с началом в этой точке и направленный по диагонали параллелограмма, построенного на этих векторах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8" w:right="32" w:hanging="228"/>
              <w:rPr/>
            </w:pPr>
            <w:r>
              <w:rPr>
                <w:sz w:val="20"/>
                <w:szCs w:val="20"/>
              </w:rPr>
              <w:t>3)</w:t>
              <w:tab/>
              <w:t>(</w:t>
            </w:r>
            <w:r>
              <w:rPr>
                <w:i/>
                <w:sz w:val="20"/>
                <w:szCs w:val="20"/>
              </w:rPr>
              <w:t>правило параллелепипеда</w:t>
            </w:r>
            <w:r>
              <w:rPr>
                <w:sz w:val="20"/>
                <w:szCs w:val="20"/>
              </w:rPr>
              <w:t>): Суммой трех некомпланарных векторов, отложенных от одной точки, называется вектор с началом в этой точке и направленный по диагонали параллелепипеда, построенного на этих векторах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342" w:right="32" w:hanging="342"/>
              <w:rPr>
                <w:sz w:val="18"/>
                <w:szCs w:val="20"/>
              </w:rPr>
            </w:pPr>
            <w:r>
              <w:rPr>
                <w:rFonts w:eastAsia="Bullets2" w:cs="Bullets2" w:ascii="Bullets2" w:hAnsi="Bullets2"/>
                <w:b/>
                <w:szCs w:val="20"/>
              </w:rPr>
              <w:t>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sz w:val="18"/>
                <w:szCs w:val="18"/>
              </w:rPr>
              <w:t>Сумма</w:t>
            </w:r>
            <w:r>
              <w:rPr>
                <w:i/>
                <w:sz w:val="18"/>
                <w:szCs w:val="20"/>
              </w:rPr>
              <w:t xml:space="preserve"> нескольких векторов не зависит от того, в каком порядке они складываются.</w:t>
            </w:r>
          </w:p>
          <w:p>
            <w:pPr>
              <w:pStyle w:val="Normal"/>
              <w:shd w:fill="E0E0E0" w:val="clear"/>
              <w:spacing w:before="180" w:after="0"/>
              <w:ind w:left="573" w:right="34" w:hanging="573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ычитание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34" w:hanging="0"/>
              <w:rPr/>
            </w:pPr>
            <w:r>
              <w:rPr>
                <w:sz w:val="20"/>
                <w:szCs w:val="20"/>
              </w:rPr>
              <w:t xml:space="preserve">Разностью векторо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 называется такой вектор, сумма которого с вектором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 равна вектору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627" w:leader="none"/>
              </w:tabs>
              <w:ind w:left="627" w:right="32" w:hanging="627"/>
              <w:rPr>
                <w:i/>
                <w:i/>
                <w:sz w:val="20"/>
                <w:szCs w:val="20"/>
              </w:rPr>
            </w:pPr>
            <w:r>
              <w:rPr>
                <w:rFonts w:eastAsia="Bullets2" w:cs="Bullets2" w:ascii="Bullets2" w:hAnsi="Bullets2"/>
                <w:b/>
                <w:szCs w:val="20"/>
              </w:rPr>
              <w:t></w:t>
            </w:r>
            <w:r>
              <w:rPr>
                <w:b/>
                <w:sz w:val="28"/>
                <w:szCs w:val="20"/>
              </w:rPr>
              <w:tab/>
            </w:r>
            <w:r>
              <w:rPr>
                <w:sz w:val="20"/>
                <w:szCs w:val="20"/>
              </w:rPr>
              <w:t>а)</w:t>
              <w:tab/>
            </w:r>
            <w:r>
              <w:rPr>
                <w:i/>
                <w:sz w:val="18"/>
                <w:szCs w:val="18"/>
              </w:rPr>
              <w:t>Разность удобно заменять суммой с противоположным вектором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627" w:right="32" w:hanging="28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  <w:tab/>
            </w:r>
            <w:r>
              <w:rPr>
                <w:i/>
                <w:sz w:val="18"/>
                <w:szCs w:val="18"/>
              </w:rPr>
              <w:t>Правило о направлении вектора разности: «</w:t>
            </w:r>
            <w:r>
              <w:rPr>
                <w:b/>
                <w:i/>
                <w:sz w:val="18"/>
                <w:szCs w:val="18"/>
              </w:rPr>
              <w:t>Вектор разности направлен в сторону уменьшаемого вектора</w:t>
            </w:r>
            <w:r>
              <w:rPr>
                <w:i/>
                <w:sz w:val="18"/>
                <w:szCs w:val="18"/>
              </w:rPr>
              <w:t>».</w:t>
            </w:r>
          </w:p>
          <w:p>
            <w:pPr>
              <w:pStyle w:val="Normal"/>
              <w:shd w:fill="E0E0E0" w:val="clear"/>
              <w:spacing w:before="180" w:after="0"/>
              <w:ind w:left="573" w:right="34" w:hanging="5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8" w:right="32" w:hanging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(</w:t>
            </w:r>
            <w:r>
              <w:rPr>
                <w:i/>
                <w:sz w:val="20"/>
                <w:szCs w:val="20"/>
              </w:rPr>
              <w:t>умножение на число</w:t>
            </w:r>
            <w:r>
              <w:rPr>
                <w:sz w:val="20"/>
                <w:szCs w:val="20"/>
              </w:rPr>
              <w:t xml:space="preserve">): Произведением ненулевого вектор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на число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называется такой вектор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, длина которого рав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, причем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 сонаправлены при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 </w:t>
            </w:r>
            <w:r>
              <w:rPr>
                <w:rFonts w:cs="MathematicaBTT" w:ascii="MathematicaBTT" w:hAnsi="MathematicaBTT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 0 и противоположно направлены при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 &lt; 0.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(</w:t>
            </w:r>
            <w:r>
              <w:rPr>
                <w:i/>
                <w:sz w:val="20"/>
                <w:szCs w:val="20"/>
              </w:rPr>
              <w:t>скалярное произведение</w:t>
            </w:r>
            <w:r>
              <w:rPr>
                <w:sz w:val="20"/>
                <w:szCs w:val="20"/>
              </w:rPr>
              <w:t>): Скалярным произведе</w:t>
              <w:softHyphen/>
              <w:t>нием двух векторов называется произведение их длин на косинус угла между ними: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2" w:leader="none"/>
                <w:tab w:val="left" w:pos="627" w:leader="none"/>
              </w:tabs>
              <w:ind w:left="627" w:right="32" w:hanging="627"/>
              <w:rPr>
                <w:sz w:val="20"/>
                <w:szCs w:val="20"/>
              </w:rPr>
            </w:pPr>
            <w:r>
              <w:rPr>
                <w:rFonts w:eastAsia="Bullets2" w:cs="Bullets2" w:ascii="Bullets2" w:hAnsi="Bullets2"/>
                <w:b/>
                <w:szCs w:val="20"/>
              </w:rPr>
              <w:t></w:t>
            </w:r>
            <w:r>
              <w:rPr>
                <w:sz w:val="20"/>
                <w:szCs w:val="20"/>
              </w:rPr>
              <w:tab/>
              <w:t>а)</w:t>
              <w:tab/>
            </w:r>
            <w:r>
              <w:rPr>
                <w:i/>
                <w:sz w:val="18"/>
                <w:szCs w:val="18"/>
              </w:rPr>
              <w:t>При умножении вектора на число получается вектор, скалярное произведение – число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left="627" w:right="32" w:hanging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  <w:tab/>
            </w:r>
            <w:r>
              <w:rPr>
                <w:i/>
                <w:sz w:val="18"/>
                <w:szCs w:val="18"/>
              </w:rPr>
              <w:t>Если скалярное произведение векторов равно нулю, то эти векторы перпендикулярны.</w:t>
            </w:r>
          </w:p>
        </w:tc>
        <w:tc>
          <w:tcPr>
            <w:tcW w:w="2745" w:type="dxa"/>
            <w:tcBorders>
              <w:left w:val="dotDotDash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56385" cy="1520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6280" cy="1521000"/>
                                <a:chOff x="0" y="0"/>
                                <a:chExt cx="1556280" cy="1521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56280" cy="152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40004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1960" y="105732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9160" y="10580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10580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48636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14364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5040" y="1436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760" y="14364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48636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5040" y="48636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7760" y="14364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840" y="143640"/>
                                  <a:ext cx="11448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4520" y="145440"/>
                                  <a:ext cx="579240" cy="122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9760" y="133920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133920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94104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1560" y="94104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480" y="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39816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816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0"/>
                                  <a:ext cx="144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79240" y="1045080"/>
                                  <a:ext cx="434520" cy="36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139680"/>
                                  <a:ext cx="217080" cy="1266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2.55pt;height:119.75pt" coordorigin="0,0" coordsize="2451,2395">
                      <v:rect id="shape_0" stroked="f" o:allowincell="t" style="position:absolute;left:0;top:1;width:2450;height:23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45,2205" to="1604,2205" stroked="t" o:allowincell="t" style="position:absolute;mso-position-horizontal-relative:char">
                        <v:stroke color="black" weight="1908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885,1665" to="2144,1665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05,1666" to="2144,2205" stroked="t" o:allowincell="t" style="position:absolute;flip:x;mso-position-horizontal-relative:char">
                        <v:stroke color="black" weight="1908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345,1666" to="884,2205" stroked="t" o:allowincell="t" style="position:absolute;flip:x;mso-position-horizontal-relative:char">
                        <v:stroke color="black" weight="12600" dashstyle="longdash" startarrow="classic" endarrow="classic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5,766" to="1424,76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226" to="1964,226" stroked="t" o:allowincell="t" style="position:absolute;flip:x;mso-position-horizontal-relative:char">
                        <v:stroke color="black" weight="1260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1425,226" to="1964,76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,226" to="704,76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,766" to="344,220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5,766" to="1604,2205" stroked="t" o:allowincell="t" style="position:absolute;flip:xy;mso-position-horizontal-relative:char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965,226" to="2144,166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,226" to="884,1665" stroked="t" o:allowincell="t" style="position:absolute;flip:xy;mso-position-horizontal-relative:char">
                        <v:stroke color="black" weight="12600" dashstyle="longdash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684,229" to="1595,2158" stroked="t" o:allowincell="t" style="position:absolute;flip:xy;mso-position-horizontal-relative:char">
                        <v:stroke color="black" weight="19080" dashstyle="dash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3;top:2109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;top:2109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1482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3;top:1482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8;top:0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627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627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7;top:0;width:227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12,1646" to="1595,2215" stroked="t" o:allowincell="t" style="position:absolute;flip:xy;mso-position-horizontal-relative:char">
                        <v:stroke color="black" weight="12600" dashstyle="longdash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596,220" to="1937,2214" stroked="t" o:allowincell="t" style="position:absolute;flip:y;mso-position-horizontal-relative:char">
                        <v:stroke color="black" weight="1260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Сложение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</w:r>
            <w:r>
              <w:rPr>
                <w:i/>
                <w:sz w:val="18"/>
                <w:szCs w:val="20"/>
              </w:rPr>
              <w:t>правило треугольника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ind w:left="221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120" w:after="0"/>
              <w:ind w:left="221" w:right="57" w:hanging="0"/>
              <w:rPr/>
            </w:pPr>
            <w:r>
              <w:rPr>
                <w:i/>
                <w:sz w:val="18"/>
                <w:szCs w:val="20"/>
              </w:rPr>
              <w:t>правило многоугольника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ind w:left="221" w:right="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120" w:after="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i/>
                <w:sz w:val="18"/>
                <w:szCs w:val="20"/>
              </w:rPr>
              <w:t>правило параллелограмма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ind w:left="221" w:right="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120" w:after="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</w:r>
            <w:r>
              <w:rPr>
                <w:i/>
                <w:sz w:val="18"/>
                <w:szCs w:val="20"/>
              </w:rPr>
              <w:t>правило параллелепипеда</w:t>
            </w:r>
            <w:r>
              <w:rPr>
                <w:sz w:val="18"/>
                <w:szCs w:val="20"/>
              </w:rPr>
              <w:t>:</w:t>
            </w:r>
          </w:p>
          <w:p>
            <w:pPr>
              <w:pStyle w:val="Normal"/>
              <w:ind w:left="221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TauernCTT" w:hAnsi="TauernCTT" w:cs="TauernCTT"/>
                <w:szCs w:val="20"/>
              </w:rPr>
            </w:pPr>
            <w:r>
              <w:rPr>
                <w:rFonts w:cs="TauernCTT" w:ascii="TauernCTT" w:hAnsi="TauernCTT"/>
                <w:szCs w:val="20"/>
              </w:rPr>
              <w:t>Вычитание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120" w:after="0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</m:acc>
                </m:e>
              </m:eqArr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before="120" w:after="0"/>
              <w:ind w:right="57" w:hanging="0"/>
              <w:rPr/>
            </w:pPr>
            <w:r>
              <w:rPr>
                <w:sz w:val="20"/>
                <w:szCs w:val="20"/>
              </w:rPr>
              <w:t>б)</w:t>
              <w:tab/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acc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right="32" w:hanging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before="0" w:after="18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eastAsia="Lucida Stars" w:cs="Arial" w:ascii="Arial" w:hAnsi="Arial"/>
          <w:sz w:val="20"/>
          <w:szCs w:val="20"/>
        </w:rPr>
        <w:t></w: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ПРОСТЕЙШИЕ ЗАДАЧИ В КООРДИНАТАХ      </w:t>
      </w:r>
      <w:r>
        <w:rPr>
          <w:rFonts w:eastAsia="Lucida Stars" w:cs="Arial" w:ascii="Arial" w:hAnsi="Arial"/>
          <w:sz w:val="20"/>
          <w:szCs w:val="20"/>
        </w:rPr>
        <w:t></w:t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280"/>
        <w:gridCol w:w="1995"/>
      </w:tblGrid>
      <w:tr>
        <w:trPr>
          <w:trHeight w:val="259" w:hRule="atLeast"/>
        </w:trPr>
        <w:tc>
          <w:tcPr>
            <w:tcW w:w="3021" w:type="dxa"/>
            <w:vMerge w:val="restart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9845</wp:posOffset>
                      </wp:positionV>
                      <wp:extent cx="1414145" cy="675640"/>
                      <wp:effectExtent l="635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675720"/>
                                <a:chOff x="0" y="0"/>
                                <a:chExt cx="1414080" cy="67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720" y="204480"/>
                                  <a:ext cx="759960" cy="253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1000"/>
                                  <a:ext cx="65160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(х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у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80" y="0"/>
                                  <a:ext cx="65160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(х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у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;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2.35pt;width:111.35pt;height:53.2pt" coordorigin="412,47" coordsize="2227,1064">
                      <v:line id="shape_0" from="640,369" to="1836,767" stroked="t" o:allowincell="t" style="position:absolute;flip:y">
                        <v:stroke color="black" weight="1908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12;top:883;width:102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(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47;width:1025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(х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75" w:type="dxa"/>
            <w:gridSpan w:val="2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лина отрезка</w:t>
            </w:r>
          </w:p>
        </w:tc>
      </w:tr>
      <w:tr>
        <w:trPr>
          <w:trHeight w:val="290" w:hRule="atLeast"/>
        </w:trPr>
        <w:tc>
          <w:tcPr>
            <w:tcW w:w="3021" w:type="dxa"/>
            <w:vMerge w:val="continue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bottom w:val="double" w:sz="4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>
          <w:trHeight w:val="267" w:hRule="atLeast"/>
        </w:trPr>
        <w:tc>
          <w:tcPr>
            <w:tcW w:w="3021" w:type="dxa"/>
            <w:vMerge w:val="restart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27940</wp:posOffset>
                      </wp:positionV>
                      <wp:extent cx="1628775" cy="1158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8640" cy="1158120"/>
                                <a:chOff x="0" y="0"/>
                                <a:chExt cx="162864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9774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72360"/>
                                  <a:ext cx="43308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72360"/>
                                  <a:ext cx="101340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9800" y="72360"/>
                                  <a:ext cx="289440" cy="90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96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33800" y="94104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3760" y="94104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9594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-2.2pt;width:128.25pt;height:91.15pt" coordorigin="74,-44" coordsize="2565,1823">
                      <v:line id="shape_0" from="242,1495" to="2521,1495" stroked="t" o:allowincell="t" style="position:absolute">
                        <v:stroke color="black" weight="1908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43,70" to="2524,1494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5,70" to="1840,1494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81,70" to="1836,1494" stroked="t" o:allowincell="t" style="position:absolute;flip:x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;top:1552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1;top:1552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1552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8;top:-44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7,1438" to="813,15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4,1438" to="2010,15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363;top:146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75" w:type="dxa"/>
            <w:gridSpan w:val="2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едина отрезка</w:t>
            </w:r>
          </w:p>
        </w:tc>
      </w:tr>
      <w:tr>
        <w:trPr>
          <w:trHeight w:val="282" w:hRule="atLeast"/>
        </w:trPr>
        <w:tc>
          <w:tcPr>
            <w:tcW w:w="3021" w:type="dxa"/>
            <w:vMerge w:val="continue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282" w:hRule="atLeast"/>
        </w:trPr>
        <w:tc>
          <w:tcPr>
            <w:tcW w:w="3021" w:type="dxa"/>
            <w:vMerge w:val="restart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45085</wp:posOffset>
                      </wp:positionV>
                      <wp:extent cx="1767840" cy="11582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7960" cy="1158120"/>
                                <a:chOff x="0" y="0"/>
                                <a:chExt cx="176796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9774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72360"/>
                                  <a:ext cx="44208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72360"/>
                                  <a:ext cx="101340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880" y="72360"/>
                                  <a:ext cx="470520" cy="905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76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8320" y="83232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8280" y="83232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450440" y="325080"/>
                                  <a:ext cx="31752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40080" y="9576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-3.55pt;width:139.2pt;height:91.2pt" coordorigin="70,-71" coordsize="2784,1824">
                      <v:line id="shape_0" from="238,1468" to="2517,1468" stroked="t" o:allowincell="t" style="position:absolute">
                        <v:stroke color="black" weight="1908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29,43" to="2524,1467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1,43" to="1836,1467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095,43" to="1835,1467" stroked="t" o:allowincell="t" style="position:absolute;flip:x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;top:1525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7;top:1525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1525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4;top:-71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;top:1240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4;top:1240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354;top:441;width:499;height:49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078;top:1437;width:55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75" w:type="dxa"/>
            <w:gridSpan w:val="2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ление отрезка в заданном отношении</w:t>
            </w:r>
          </w:p>
        </w:tc>
      </w:tr>
      <w:tr>
        <w:trPr>
          <w:trHeight w:val="274" w:hRule="atLeast"/>
        </w:trPr>
        <w:tc>
          <w:tcPr>
            <w:tcW w:w="3021" w:type="dxa"/>
            <w:vMerge w:val="continue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</m:acc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228" w:hRule="atLeast"/>
        </w:trPr>
        <w:tc>
          <w:tcPr>
            <w:tcW w:w="3021" w:type="dxa"/>
            <w:vMerge w:val="restart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-2540</wp:posOffset>
                      </wp:positionV>
                      <wp:extent cx="1664970" cy="11582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5000" cy="1158120"/>
                                <a:chOff x="0" y="0"/>
                                <a:chExt cx="1665000" cy="115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684000"/>
                                  <a:ext cx="144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687600"/>
                                  <a:ext cx="126684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520" y="687600"/>
                                  <a:ext cx="90504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6320" y="687600"/>
                                  <a:ext cx="361800" cy="36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72360"/>
                                  <a:ext cx="43452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72360"/>
                                  <a:ext cx="101340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72360"/>
                                  <a:ext cx="168840" cy="73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96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4480" y="10134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280" y="68760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75996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7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687600"/>
                                  <a:ext cx="108576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8120" y="687600"/>
                                  <a:ext cx="36180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72360"/>
                                  <a:ext cx="7236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6476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6476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720" y="6476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6476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400" y="79236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760" y="79236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9760" y="79236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920" y="93744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920" y="93744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4280" y="937440"/>
                                  <a:ext cx="36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90288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75636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-0.2pt;width:131.1pt;height:91.2pt" coordorigin="131,-4" coordsize="2622,1824">
                      <v:line id="shape_0" from="258,1073" to="2525,1073" stroked="t" o:allowincell="t" style="position:absolute">
                        <v:stroke color="gray" weight="19080" joinstyle="miter" endcap="flat"/>
                        <v:fill o:detectmouseclick="t" on="false"/>
                        <w10:wrap type="none"/>
                      </v:line>
                      <v:line id="shape_0" from="245,1079" to="2239,1363" stroked="t" o:allowincell="t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1099,1079" to="2523,1363" stroked="t" o:allowincell="t" style="position:absolute;flip:x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1385,1079" to="1954,1648" stroked="t" o:allowincell="t" style="position:absolute;flip:x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1841,110" to="2524,1078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5,110" to="1840,1078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571,110" to="1836,1271" stroked="t" o:allowincell="t" style="position:absolute;flip:x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1;top:1136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1592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5;top:1079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0;top:1193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 opacity="0.69"/>
                        <v:stroke color="#3465a4" joinstyle="round" endcap="flat"/>
                        <w10:wrap type="none"/>
                      </v:shape>
                      <v:shape id="shape_0" stroked="f" o:allowincell="t" style="position:absolute;left:1898;top:-4;width:227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5,1079" to="1954,1648" stroked="t" o:allowincell="t" style="position:absolute;flip:xy">
                        <v:stroke color="gray" weight="19080" joinstyle="miter" endcap="flat"/>
                        <v:fill o:detectmouseclick="t" on="false"/>
                        <w10:wrap type="none"/>
                      </v:line>
                      <v:line id="shape_0" from="1955,1079" to="2524,1648" stroked="t" o:allowincell="t" style="position:absolute;flip:x">
                        <v:stroke color="gray" weight="19080" joinstyle="miter" endcap="flat"/>
                        <v:fill o:detectmouseclick="t" on="false"/>
                        <w10:wrap type="none"/>
                      </v:line>
                      <v:line id="shape_0" from="1841,110" to="1954,1648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044,1016" to="1044,1129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101,1016" to="1101,1129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847,1016" to="1847,1129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790,1016" to="1790,1129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820,1244" to="876,1357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877,1244" to="933,1357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934,1244" to="990,1357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561,1472" to="1617,1585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504,1472" to="1560,1585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1618,1472" to="1674,1585" stroked="t" o:allowincell="t" style="position:absolute;flip:x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2075,1418" to="2188,1531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  <v:line id="shape_0" from="2303,1187" to="2416,1300" stroked="t" o:allowincell="t" style="position:absolute">
                        <v:stroke color="gray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75" w:type="dxa"/>
            <w:gridSpan w:val="2"/>
            <w:tcBorders>
              <w:top w:val="double" w:sz="4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очка пересечения медиан треугольника</w:t>
            </w:r>
          </w:p>
        </w:tc>
      </w:tr>
      <w:tr>
        <w:trPr>
          <w:trHeight w:val="328" w:hRule="atLeast"/>
        </w:trPr>
        <w:tc>
          <w:tcPr>
            <w:tcW w:w="3021" w:type="dxa"/>
            <w:vMerge w:val="continue"/>
            <w:tcBorders>
              <w:top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380</wp:posOffset>
                </wp:positionH>
                <wp:positionV relativeFrom="paragraph">
                  <wp:posOffset>58420</wp:posOffset>
                </wp:positionV>
                <wp:extent cx="1303020" cy="1085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085760"/>
                          <a:chOff x="0" y="0"/>
                          <a:chExt cx="1303200" cy="1085760"/>
                        </a:xfrm>
                      </wpg:grpSpPr>
                      <wps:wsp>
                        <wps:cNvSpPr/>
                        <wps:spPr>
                          <a:xfrm>
                            <a:off x="72360" y="90504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759960"/>
                            <a:ext cx="361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759960"/>
                            <a:ext cx="361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8720"/>
                            <a:ext cx="470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108720"/>
                            <a:ext cx="61524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108720"/>
                            <a:ext cx="2534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8720"/>
                            <a:ext cx="1087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104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4104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75996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75996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4.6pt;width:102.6pt;height:85.5pt" coordorigin="188,92" coordsize="2052,1710">
                <v:line id="shape_0" from="302,1517" to="1435,1517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873,1289" to="2006,1289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302,1289" to="871,1516" stroked="t" o:allowincell="f" style="position:absolute;flip:x">
                  <v:stroke color="gray" weight="19080" joinstyle="miter" endcap="flat"/>
                  <v:fill o:detectmouseclick="t" on="false"/>
                  <w10:wrap type="none"/>
                </v:line>
                <v:line id="shape_0" from="1442,1289" to="2011,1516" stroked="t" o:allowincell="f" style="position:absolute;flip:x">
                  <v:stroke color="gray" weight="19080" joinstyle="miter" endcap="flat"/>
                  <v:fill o:detectmouseclick="t" on="false"/>
                  <w10:wrap type="none"/>
                </v:line>
                <v:line id="shape_0" from="1271,263" to="2011,1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1,263" to="1269,151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1,263" to="1269,12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71,263" to="1441,151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8;top:157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157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128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9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28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2590</wp:posOffset>
                </wp:positionH>
                <wp:positionV relativeFrom="paragraph">
                  <wp:posOffset>58420</wp:posOffset>
                </wp:positionV>
                <wp:extent cx="1411605" cy="1013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013400"/>
                          <a:chOff x="0" y="0"/>
                          <a:chExt cx="1411560" cy="1013400"/>
                        </a:xfrm>
                      </wpg:grpSpPr>
                      <wps:wsp>
                        <wps:cNvSpPr/>
                        <wps:spPr>
                          <a:xfrm flipH="1">
                            <a:off x="181080" y="36360"/>
                            <a:ext cx="361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360"/>
                            <a:ext cx="72396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759960"/>
                            <a:ext cx="10857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35640"/>
                            <a:ext cx="7236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360"/>
                            <a:ext cx="18108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3960"/>
                            <a:ext cx="3258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398160"/>
                            <a:ext cx="90504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15240"/>
                            <a:ext cx="361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70520"/>
                            <a:ext cx="7239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759960"/>
                            <a:ext cx="36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32320"/>
                            <a:ext cx="363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32580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289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5792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6152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4288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052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0688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8108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7080"/>
                            <a:ext cx="72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8686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79240"/>
                            <a:ext cx="125640" cy="125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86868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6180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8944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pt;margin-top:4.6pt;width:111.15pt;height:79.8pt" coordorigin="4634,92" coordsize="2223,1596">
                <v:line id="shape_0" from="4919,149" to="5488,1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89,149" to="6628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1289" to="6628,15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89,148" to="5602,660" stroked="t" o:allowincell="f" style="position:absolute;flip:xy">
                  <v:stroke color="#969696" weight="19080" endarrow="open" endarrowwidth="narrow" endarrowlength="long" joinstyle="miter" endcap="flat"/>
                  <v:fill o:detectmouseclick="t" on="false"/>
                  <w10:wrap type="none"/>
                </v:line>
                <v:line id="shape_0" from="5489,149" to="5773,1402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6116,1232" to="6628,1516" stroked="t" o:allowincell="f" style="position:absolute">
                  <v:stroke color="#969696" weight="19080" endarrow="open" endarrowwidth="narrow" endarrowlength="long" joinstyle="miter" endcap="flat"/>
                  <v:fill o:detectmouseclick="t" on="false"/>
                  <w10:wrap type="none"/>
                </v:line>
                <v:line id="shape_0" from="5203,719" to="6627,1516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4919,1061" to="5488,1288" stroked="t" o:allowincell="f" style="position:absolute;flip:x">
                  <v:stroke color="#969696" weight="19080" endarrow="open" endarrowwidth="narrow" endarrowlength="long" joinstyle="miter" endcap="flat"/>
                  <v:fill o:detectmouseclick="t" on="false"/>
                  <w10:wrap type="none"/>
                </v:line>
                <v:line id="shape_0" from="4922,833" to="6061,128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317,1289" to="5373,140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72,1403" to="6228,15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831,605" to="5944,66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774,548" to="5887,6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73,1004" to="6286,10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230,1061" to="6343,11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33,947" to="5146,1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3,833" to="5146,8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33,890" to="5146,9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61,491" to="5374,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61,377" to="5374,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61,434" to="5374,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603;top:9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1289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9;top:146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774;top:1004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.75"/>
                  <v:stroke color="#3465a4" joinstyle="round" endcap="flat"/>
                  <w10:wrap type="none"/>
                </v:shape>
                <v:shape id="shape_0" stroked="f" o:allowincell="f" style="position:absolute;left:5717;top:1460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662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6;top:548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453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MachinaNova3DSh">
    <w:charset w:val="cc"/>
    <w:family w:val="decorative"/>
    <w:pitch w:val="variable"/>
  </w:font>
  <w:font w:name="Lucida Stars">
    <w:charset w:val="02"/>
    <w:family w:val="auto"/>
    <w:pitch w:val="variable"/>
  </w:font>
  <w:font w:name="Arial">
    <w:charset w:val="cc"/>
    <w:family w:val="swiss"/>
    <w:pitch w:val="variable"/>
  </w:font>
  <w:font w:name="TauernCTT">
    <w:charset w:val="00"/>
    <w:family w:val="auto"/>
    <w:pitch w:val="variable"/>
  </w:font>
  <w:font w:name="MathematicaBTT">
    <w:charset w:val="00"/>
    <w:family w:val="auto"/>
    <w:pitch w:val="variable"/>
  </w:font>
  <w:font w:name="Bullets2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36:00Z</dcterms:created>
  <dc:creator>ххх</dc:creator>
  <dc:description/>
  <cp:keywords/>
  <dc:language>en-US</dc:language>
  <cp:lastModifiedBy>ххх</cp:lastModifiedBy>
  <cp:lastPrinted>2003-08-10T17:06:00Z</cp:lastPrinted>
  <dcterms:modified xsi:type="dcterms:W3CDTF">2007-04-16T14:36:00Z</dcterms:modified>
  <cp:revision>3</cp:revision>
  <dc:subject/>
  <dc:title>Вектор –– это отрезок, для которого указано, какой из его концов считается началом, а какой –- концом</dc:title>
</cp:coreProperties>
</file>