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9; 2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–4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7; –3; 4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–4; 0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9; 1; 4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–5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8; –1; 5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4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7; 2; 4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–3; 0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9; 2; –1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–9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98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162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9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стороны 117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98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7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234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стороны 117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9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1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2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8; 1; 5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4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7; 0; 4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–3; 0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7; 3; 5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–3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8; 4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6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7; 1; 5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–5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8; 0; 4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–4; 0; 0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72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стороны 245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242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11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стороны 245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450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15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450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3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4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5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8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0; 1; 2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–3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9; 2; 0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3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8; 3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–3; 0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9; 0; 4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3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0; 7; 5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–3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6; 4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6; 0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98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7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стороны 180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458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242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11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234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5 е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9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1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3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4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9; –2; 5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–4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0; 2; 5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–3; 0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2; 1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3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3; 1; 2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3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1; –1; 4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4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2; –1; 2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5; 0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98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162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9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стороны 180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450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15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5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450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5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9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0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4; 1; –4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3; 0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0; 4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9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1; 0; 1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4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9; 1; 2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3; 0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0; 1; 1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3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2; 0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4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5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458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242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11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72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162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9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стороны 261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1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3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4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5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6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3; –1; 4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3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9; –1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4; 0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0; –3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5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11; –2; 0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0; 9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9; 0;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0; –6; 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6; –5; 2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Cs w:val="20"/>
              </w:rPr>
              <w:t>(6; 0; 0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450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15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 15 ед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914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стороны 261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914 е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диагонали 98 е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br/>
              <w:t>сторона 7 е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3:28:00Z</dcterms:created>
  <dc:creator>ххх</dc:creator>
  <dc:description/>
  <cp:keywords/>
  <dc:language>en-US</dc:language>
  <cp:lastModifiedBy>ххх</cp:lastModifiedBy>
  <cp:lastPrinted>2003-09-30T22:37:00Z</cp:lastPrinted>
  <dcterms:modified xsi:type="dcterms:W3CDTF">2007-04-15T08:00:00Z</dcterms:modified>
  <cp:revision>40</cp:revision>
  <dc:subject/>
  <dc:title>ВАРИАНТ 1</dc:title>
</cp:coreProperties>
</file>