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720"/>
        <w:gridCol w:w="3720"/>
        <w:gridCol w:w="3720"/>
      </w:tblGrid>
      <w:tr>
        <w:trPr>
          <w:trHeight w:val="3856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1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2; –5; –4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4; 3; –3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1; 6; –3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5; 3; –5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3; –1; 1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аппликат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прямоугольник, если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4; –2; 2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6; 1; –4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(0; –1; –7),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–2; –4; –1)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2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2; –5; –4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2; 2; –4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1; 5; –2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5; 4; –5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1; –4; 1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абсцисс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квадрат, если</w:t>
              <w:br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–3; –4; 5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2; 0; –3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2; 7; 1),</w:t>
              <w:br/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1; 3; 9)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3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2; –5; –4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2; 2; –3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3; 7; –2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5; 4; –5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1; –2; 1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аппликат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ромб, если</w:t>
              <w:br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9; 2; 8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5; 3; –2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–3; –4; –4),</w:t>
              <w:br/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1; –5; 6).</w:t>
            </w:r>
          </w:p>
        </w:tc>
      </w:tr>
      <w:tr>
        <w:trPr>
          <w:trHeight w:val="3856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4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2; –3; –4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2; 6; –4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2; 5; –1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5; 4; –4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1; –2; 2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ординат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квадрат, если</w:t>
              <w:br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1; –2; –4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3; –5; 2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6; 1; 4),</w:t>
              <w:br/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4; 4; –2)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5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3; –2; –4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4; 4; –3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1; 8; –2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5; 4; –3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1; –2; 3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абсцисс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прямоугольник, если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5; –3; 2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6; –1; 0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(4; –11; –11),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3; –13; –9)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6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2; –2; –4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2; 2; –5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3; 8; –3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5; 4; –1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1; –2; 1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аппликат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ромб, если</w:t>
              <w:br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5; 5; 5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1; 6; –5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–7; –1; –7),</w:t>
              <w:br/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–3; –2; 3).</w:t>
            </w:r>
          </w:p>
        </w:tc>
      </w:tr>
      <w:tr>
        <w:trPr>
          <w:trHeight w:val="3856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7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4; –4; –2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2; 2; –3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2; 7; –1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5; 3; –5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1; –3; 1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ординат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прямоугольник, если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4; –3; 3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6; 1; –1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(2; –1; –5),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0; –5; –1)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8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3; –4; –5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4; 2; –5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1; 6; –2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5; 3; –4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1; –3; 2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абсцисс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ромб, если</w:t>
              <w:br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14; 3; 5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4; 2; –7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–10; –5; –7),</w:t>
              <w:br/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0; –4; 5)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9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2; –2; –5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2; 2; –4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1; 9; –1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5; 2; –5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1; –4; 1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аппликат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квадрат, если</w:t>
              <w:br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–3; –5; 7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1; 1; –2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5; 8; 4),</w:t>
              <w:br/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3; 2; 13).</w:t>
            </w:r>
          </w:p>
        </w:tc>
      </w:tr>
      <w:tr>
        <w:trPr>
          <w:trHeight w:val="3856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10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3; –4; –3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5; 2; –4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2; 8; –3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5; 2; –5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1; –2; 1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ординат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ромб, если</w:t>
              <w:br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9; 6; 7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1; 5; –5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–15; –2; –5),</w:t>
              <w:br/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–5; –1; 7)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11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2; –3; –4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2; 2; –5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1; 7; –1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4; 5; –5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2; –1; 1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аппликат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квадрат, если</w:t>
              <w:br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–6; –6; 6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4; –1; –8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6; 9; –3),</w:t>
              <w:br/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4; 4; 11)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12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3; –2; –4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2; 4; –4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2; 6; –2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4; 5; –4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2; –1; 2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абсцисс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прямоугольник, если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–3; 2; 2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>(–1; –8; 13),</w:t>
              <w:br/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(–15; –13; 11),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–17; –3; 0)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720"/>
        <w:gridCol w:w="3720"/>
        <w:gridCol w:w="3720"/>
      </w:tblGrid>
      <w:tr>
        <w:trPr>
          <w:trHeight w:val="3856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13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2; –5; –2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4; 3; –2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4; 7; –4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4; 5; –3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2; –1; 3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аппликат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квадрат, если</w:t>
              <w:br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–2; 1; –2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0; –2; 4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3; 4; 6),</w:t>
              <w:br/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1; 7; 0)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14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4; –3; –4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2; 4; –3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3; 8; –2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4; 5; –1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2; –1; 1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ординат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ромб, если</w:t>
              <w:br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11; 3; 5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5; 3; –7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–5; –5; –11),</w:t>
              <w:br/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1; –5; 1)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15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3; –4; –2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4; 3; –2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2; 9; –3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4; 3; –5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2; –3; 1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абсцисс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прямоугольник, если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6; –7; –8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>(7; 5; –20),</w:t>
              <w:br/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(–5; 2; –24),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–6; –10; –12).</w:t>
            </w:r>
          </w:p>
        </w:tc>
      </w:tr>
      <w:tr>
        <w:trPr>
          <w:trHeight w:val="3856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16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2; –2; –3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5; 2; –4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3; 6; –2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4; 1; –1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2; –5; 5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ординат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квадрат, если</w:t>
              <w:br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–4; –3; 5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2; 3; –4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4; 10; 2),</w:t>
              <w:br/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2; 4; 11)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17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6; –2; –4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3; 2; –4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4; 9; –1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4; 1; –5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2; –1; 1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аппликат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прямоугольник, если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–6; 4; 3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7; 2; 5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(–5; 12; 16),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–4; 14; 14)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18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4; –2; –3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4; 2; –2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8; 8; –3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3; 1; –1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5; –3; 5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ординат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ромб, если</w:t>
              <w:br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12; 7; 6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7; 9; –8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–4; –1; –10),</w:t>
              <w:br/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1; –3; 4).</w:t>
            </w:r>
          </w:p>
        </w:tc>
      </w:tr>
      <w:tr>
        <w:trPr>
          <w:trHeight w:val="3856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19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2; –3; –4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2; 3; –3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5; 6; –1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3; 5; –5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1; –3; 1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аппликат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прямоугольник, если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–3; –1; 3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5; –4; 9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(1; –2; 12),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3; 1; 6)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20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5; –2; –4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2; 2; –4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4; 8; –1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2; 5; –5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4; –1; 1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абсцисс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квадрат, если</w:t>
              <w:br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1; –5; 2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2; –1; –6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6; 6; –2),</w:t>
              <w:br/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5; 2; 6)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21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2; –4; –5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4; 3; –5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6; 7; –3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2; 3; –1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4; –3; 5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ординат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ромб, если</w:t>
              <w:br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6; 6; 9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0; 6; –3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–10; –2; –7),</w:t>
              <w:br/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–4; –2; 5).</w:t>
            </w:r>
          </w:p>
        </w:tc>
      </w:tr>
      <w:tr>
        <w:trPr>
          <w:trHeight w:val="3856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22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3; –2; –3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3; 2; –4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7; 7; –4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2; 1; –3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4; –5; 3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аппликат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квадрат, если</w:t>
              <w:br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–4; –5; 7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2; 0; –7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8; 10; –2),</w:t>
              <w:br/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6; 5; 12)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23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4; –2; –4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2; 3; –4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5; 5; –2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2; 1; –2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4; –5; 4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ординат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ромб, если</w:t>
              <w:br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5; 6; 10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0; 8; –4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–11; –2; –6),</w:t>
              <w:br/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–6; –4; 8)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24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3; –3; –4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2; 2; –4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6; 5; –4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2; 1; –1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4; –5; 5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ординат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прямоугольник, если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5; –1; –3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>(7; –11; 8),</w:t>
              <w:br/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(–7; –16; 6),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–9; –6; –5)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720"/>
        <w:gridCol w:w="3720"/>
        <w:gridCol w:w="3720"/>
      </w:tblGrid>
      <w:tr>
        <w:trPr>
          <w:trHeight w:val="3856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25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4; –4; –5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3; 3; –5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8; 7; –6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2; 1; –1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4; –5; 1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абсцисс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ромб, если</w:t>
              <w:br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6; 1; 12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1; 3; –2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–10; –7; –4),</w:t>
              <w:br/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–5; –9; 10)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26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2; –2; –4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3; 2; –2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4; 6; –3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2; 1; –1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4; –1; 5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ординат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прямоугольник, если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7; –4; 9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8; 8; –3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–4; 5; –7),</w:t>
              <w:br/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–5; –7; 5)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27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4; –2; –5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3; 4; –5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5; 8; –5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1; 4; –1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5; –4; 5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аппликат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квадрат, если</w:t>
              <w:br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1; –4; 4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3; 2; –5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9; 9; 1),</w:t>
              <w:br/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7; 3; 10).</w:t>
            </w:r>
          </w:p>
        </w:tc>
      </w:tr>
      <w:tr>
        <w:trPr>
          <w:trHeight w:val="3856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28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2; –2; –5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3; 2; –4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3; 7; –4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1; 4; –1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5; –2; 5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абсцисс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прямоугольник, если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2; –1; –2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0; –5; 2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(4; –3; 6),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6; 1; 2)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29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6; –2; –4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3; 2; –4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4; 7; –5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1; 3; –2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5; –3; 4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ординат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квадрат, если</w:t>
              <w:br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–2; –6; 5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1; –2; –3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3; 5; 1),</w:t>
              <w:br/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2; 1; 9)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30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3; –4; –2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5; 2; –2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6; 6; –3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1; 3; –1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5; –3; 5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аппликат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ромб, если</w:t>
              <w:br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14; 3; 13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6; 2; –1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–6; –7; –7),</w:t>
              <w:br/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2; –6; 7).</w:t>
            </w:r>
          </w:p>
        </w:tc>
      </w:tr>
      <w:tr>
        <w:trPr>
          <w:trHeight w:val="3856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31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2; –2; –3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2; 2; –3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7; 5; –2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1; 2; –3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5; –4; 3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ординат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квадрат, если</w:t>
              <w:br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–2; –3; 5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0; 2; –9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10; 12; –4),</w:t>
              <w:br/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8; 7; 10)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32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2; –2; –3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4; 4; –2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3; 5; –3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1; 2; –2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5; –4; 4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абсцисс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ромб, если</w:t>
              <w:br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10; 9; 5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5; 11; –9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–6; 1; –11),</w:t>
              <w:br/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–1; –1; 3)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33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3; –2; –4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2; 2; –5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4; 3; –3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1; 2; –1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5; –4; 5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ординат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прямоугольник, если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8; 4; 3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9; 16; –9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(–3; 1; –25),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–4; –11; –13).</w:t>
            </w:r>
          </w:p>
        </w:tc>
      </w:tr>
      <w:tr>
        <w:trPr>
          <w:trHeight w:val="3856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34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3; –2; –5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4; 6; –5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5; 4; –2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1; 2; –1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5; –4; 1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аппликат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ромб, если</w:t>
              <w:br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8; 8; 12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0; 7; –2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–12; –2; –8),</w:t>
              <w:br/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–4; –1; 6)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35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2; –4; –2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2; 4; –3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3; 4; –3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1; 2; –1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5; –2; 5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ординат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прямоугольник, если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3; 2; 8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4; 14; –4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(–8; –1; –20),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–9; –13; –8)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60"/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Вариант 36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ы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2; –2; –5}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2; 2; –3}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Будут ли коллинеарными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4" w:hanging="0"/>
              <w:rPr/>
            </w:pPr>
            <w:r>
              <w:rPr>
                <w:sz w:val="18"/>
                <w:szCs w:val="18"/>
              </w:rPr>
              <w:t>б)</w:t>
              <w:tab/>
              <w:t xml:space="preserve">Вычисл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2; 3; –4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–1; 3; –1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3; –5; 5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18"/>
                <w:szCs w:val="18"/>
              </w:rPr>
              <w:t>а)</w:t>
              <w:tab/>
              <w:t xml:space="preserve">Найдите координаты вершины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параллелограмма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 xml:space="preserve">На оси абсцисс найдите точку, равноудаленную от точек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окажите, что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— квадрат, если</w:t>
              <w:br/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(–1; 2; –1),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(1; –1; 5)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(4; 5; 7),</w:t>
              <w:br/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2; 8; 1)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1:00:00Z</dcterms:created>
  <dc:creator>ххх</dc:creator>
  <dc:description/>
  <dc:language>en-US</dc:language>
  <cp:lastModifiedBy>ххх</cp:lastModifiedBy>
  <cp:lastPrinted>2003-09-22T23:44:00Z</cp:lastPrinted>
  <dcterms:modified xsi:type="dcterms:W3CDTF">2003-09-30T18:35:00Z</dcterms:modified>
  <cp:revision>20</cp:revision>
  <dc:subject/>
  <dc:title>Вариант 1</dc:title>
</cp:coreProperties>
</file>