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–3; –6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3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5; –2; 7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7; 5; 2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5; 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–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1; 4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1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1; –1; 0}.</w:t>
            </w:r>
          </w:p>
        </w:tc>
      </w:tr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3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; 2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7; 0; –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7; 4; 4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1; –5; 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4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7; 2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1; 1; 0}.</w:t>
            </w:r>
          </w:p>
        </w:tc>
      </w:tr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1; –4} и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5; –2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7; –5; –4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–5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4; –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1; –2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–4; 1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1; –1; 0}.</w:t>
            </w:r>
          </w:p>
        </w:tc>
      </w:tr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–3; –6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3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5; –2; 7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7; 5; 2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5; 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–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1; 4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2; 1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1; –1; 0}.</w:t>
            </w:r>
          </w:p>
        </w:tc>
      </w:tr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3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; 2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7; 0; –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7; 4; 4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1; –5; 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4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7; 2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1; 1; 0}.</w:t>
            </w:r>
          </w:p>
        </w:tc>
      </w:tr>
      <w:tr>
        <w:trPr>
          <w:trHeight w:val="258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1; –4} и</w:t>
              <w:br/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2; –2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; –3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4; 5; –2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7; –5; –4}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Найдите скалярное произведени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, если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При каком значении 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>{–5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; 4; –3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1; –2; –</w:t>
            </w:r>
            <w:r>
              <w:rPr>
                <w:i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} будут перпендикулярными?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Найдите угол между векторам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{–4; 1; 1}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>{–1; –1; 0}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31:00Z</dcterms:created>
  <dc:creator>ххх</dc:creator>
  <dc:description/>
  <dc:language>en-US</dc:language>
  <cp:lastModifiedBy>ххх</cp:lastModifiedBy>
  <cp:lastPrinted>2003-10-06T21:00:00Z</cp:lastPrinted>
  <dcterms:modified xsi:type="dcterms:W3CDTF">2003-10-06T17:05:00Z</dcterms:modified>
  <cp:revision>5</cp:revision>
  <dc:subject/>
  <dc:title>Вариант 1</dc:title>
</cp:coreProperties>
</file>