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, НАУКИ И МОЛОДЕЖНОЙ ПОЛИТИКИ ЗАБАЙКАЛЬСКОГО КР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Читинский техникум отраслевых технологий и бизнеса»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______________________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ФИО руководителя ОУ</w:t>
      </w:r>
    </w:p>
    <w:p>
      <w:pPr>
        <w:pStyle w:val="Normal"/>
        <w:jc w:val="right"/>
        <w:rPr/>
      </w:pPr>
      <w:r>
        <w:rPr>
          <w:i/>
          <w:iCs/>
        </w:rPr>
        <w:t>______________________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одпись</w:t>
      </w:r>
    </w:p>
    <w:p>
      <w:pPr>
        <w:pStyle w:val="Normal"/>
        <w:jc w:val="right"/>
        <w:rPr/>
      </w:pPr>
      <w:r>
        <w:rPr/>
        <w:t>«___»._________.20___ г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ценочных средст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Основы строительного производс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(ОПОП) по профессии </w:t>
      </w:r>
    </w:p>
    <w:p>
      <w:pPr>
        <w:pStyle w:val="Normal"/>
        <w:tabs>
          <w:tab w:val="clear" w:pos="708"/>
          <w:tab w:val="left" w:pos="4114" w:leader="none"/>
        </w:tabs>
        <w:spacing w:lineRule="auto" w:line="360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270802.08 Мастер сухого строительства</w:t>
      </w:r>
      <w:r>
        <w:rPr>
          <w:sz w:val="28"/>
          <w:szCs w:val="28"/>
          <w:highlight w:val="green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Чита, 2014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«Забайкальский многопрофильный технику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</w:t>
      </w:r>
      <w:r>
        <w:rPr/>
        <w:t xml:space="preserve">(место работы)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еподаватель                             И.Ю. Семенюк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</w:t>
      </w:r>
      <w:r>
        <w:rPr/>
        <w:t>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Эксперты от работодателя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: </w:t>
      </w:r>
    </w:p>
    <w:p>
      <w:pPr>
        <w:pStyle w:val="Normal"/>
        <w:ind w:firstLine="180"/>
        <w:rPr>
          <w:sz w:val="20"/>
          <w:szCs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аспорт комплекта оценочных средств……………………………………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Область применения………………………………………………………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Система контроля и оценки освоения программы дисциплины………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1.Формы промежуточной аттестации по ОПОП при освоении программы дисциплины……………………………………………………………………..5</w:t>
      </w:r>
    </w:p>
    <w:p>
      <w:pPr>
        <w:pStyle w:val="Normal"/>
        <w:spacing w:lineRule="auto" w:line="360"/>
        <w:rPr>
          <w:bCs/>
          <w:sz w:val="28"/>
        </w:rPr>
      </w:pPr>
      <w:r>
        <w:rPr>
          <w:sz w:val="28"/>
          <w:szCs w:val="28"/>
        </w:rPr>
        <w:t>1.2.2.</w:t>
      </w:r>
      <w:r>
        <w:rPr>
          <w:bCs/>
          <w:sz w:val="28"/>
        </w:rPr>
        <w:t xml:space="preserve"> Организация контроля и оценки освоения программы дисциплины(таб.1)…............................................................................................5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2. Комплект материалов для оценки сформированности знаний и умений……………………………………………………………………………9</w:t>
      </w:r>
    </w:p>
    <w:p>
      <w:pPr>
        <w:pStyle w:val="Normal"/>
        <w:tabs>
          <w:tab w:val="clear" w:pos="708"/>
          <w:tab w:val="left" w:pos="622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. Паспорт комплекта оценочных средств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средств предназначен для проверки результатов освоения дисциплины Основы строительного производства_ основной профессиональной образовательной программы (далее ОПОП) по специальности (специальностям) СПО / профессии (профессиям)     270802.08 Мастер сухого строительства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од</w:t>
        <w:tab/>
        <w:tab/>
        <w:tab/>
        <w:t>наименование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оценочных средств позволяет оценивать: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Освоенные знания и умения: 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 1- различать виды зданий и сооружений и их конструктивные элементы;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 2- читать рабочие чертежи планов этажей, разрезов, фасадов зданий;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>У3-соблюдать технологическую последовательность выполнения строительных работ;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>У 4 – руководствоваться строительными нормами и правилами, государственными стандартами и проектом производства работ на столярные, монтажные и отделочные работы.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 5-контролировать и анализировать эффективность использования рабочег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 1 – классификацию и требования, предъявляемые к зданиям и сооружениям по объемно- планировочному и конструктивному решению;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 2 – правила чтения строительных чертежей; 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 3 – основные конструктивные и архитектурные элементами зданий и сооружений;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 4 – последовательность строительных и отделочных работ;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 5- типовые технологические карты на выполнение столярно- монтажных и отделочных работ;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6 – строительные нормы и правила, государственные стандарты на столярно-монтажные и отделочные рабо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2. Система контроля и оценки освоения программы дисциплины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 освоения умений и усвоение знаний. Формирование готовности обучающегося различать виды зданий и сооружений и их конструктивные элементы; читать рабочие чертежи планов этажей, разрезов, фасадов зданий; соблюдать технологическую последовательность выполнения строительных работ; руководствоваться строительными нормами и правилами. Государственными стандартами и проектом производства работ на столярные. Монтажные и отделочные работы; контролировать и анализировать эффективность использования рабочего времени.</w:t>
      </w:r>
    </w:p>
    <w:p>
      <w:pPr>
        <w:pStyle w:val="Normal"/>
        <w:spacing w:lineRule="auto" w:line="360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Формой аттестации по учебной дисциплине является экзаме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60" w:right="-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Формы промежуточной аттестации по ОПОП при освоении программы дисциплины</w:t>
      </w:r>
    </w:p>
    <w:tbl>
      <w:tblPr>
        <w:tblW w:w="97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04"/>
      </w:tblGrid>
      <w:tr>
        <w:trPr>
          <w:trHeight w:val="83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исциплины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промежуточного контроля и итоговой аттестации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строительного производств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3"/>
        <w:ind w:left="360" w:right="-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Организация контроля и оценки освоения программы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оценки теоретического курса учебной дисциплины является оценка умений и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теоретического курса учебной дисциплины осуществляется с использованием следующих форм и методов контроля: опрос устный и письменный, тестирование, контрольная работа,  практически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теоретического курса учебной дисциплины предусматривает использование накопительной системы и осуществляется по медиане качественных оценок индивидуальных образовательных достижений обучаемых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6357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ные умения, усвоенные зн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,З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н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ровер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- различать виды зданий и сооружений и их конструктивные элементы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рактической работы к теме 1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2 Оценка самостоятельной работы к теме 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2- читать рабочие чертежи планов этажей, разрезов, фасадов зданий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д 3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рактической работы к теме 2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ка самостоятельной работы к теме 2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У3-соблюдать технологическую последовательность выполнения строительных работ;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 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ка практической работы к теме 3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ка самостоятельной работы к теме 3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У4- выполнять расчет расходов строительных материалов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д 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 решение задач к теме 4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 8 Оценка самостоятельной работы к теме 4.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У5– руководствоваться строительными нормами и правилами, государственными стандартами и проектом производства работ на столярные, монтажные и отделочные работы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ка практической работы к теме 5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ка самостоятельной работы к теме 5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6-контролировать и анализировать эффективность использования рабочего времен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д 1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рактической работы к теме 6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ка самостоятельной работы к теме 6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1 – классификацию и требования, предъявляемые к зданиям и сооружениям по объемно- планировочному и конструктивному решению;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д 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к теме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 2 – правила чтения строительных чертеж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д 1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к теме2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3–основные конструктивные и архитектурные элементами зданий и сооружений;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д 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к теме 3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4-последовательность строительных и отделочных работ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д 1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к теме 4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5-типовые технологические карты на выполнение столярно-монтажных работ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д 1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к теме 5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6-строительные нормы и правила, государственные стандарты на столярно-монтажные и отделочные работы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д 1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к теме 6</w:t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лект материалов для оценки уровня освоения умений и знан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оценки освоения У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результаты обучения: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1- различать виды зданий и сооружений и их конструктивные элементы;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1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архитектурно-конструктивных элементов здания.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тавьте названия основных архитектурно-конструктивных элементов здания.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МКК «Строительство зданий и сооружений»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Самостоятельная работ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ема 1. Классификация зданий и сооружений по объемно планировочному и конструктивно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Ознакомиться с классификацией зданий и сооружений, уметь различать здания по объемно-планировочному и конструктивно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rPr/>
      </w:pPr>
      <w:r>
        <w:rPr/>
        <w:t>- классификацию и требования, предъявляемые к зданиям и сооружениям по объемно-планировочному и конструктивному решению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/>
      </w:pPr>
      <w:r>
        <w:rPr/>
        <w:t>- различать виды зданий и сооружений и их конструктивные эле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горитм работы</w:t>
      </w:r>
    </w:p>
    <w:p>
      <w:pPr>
        <w:pStyle w:val="Normal"/>
        <w:rPr/>
      </w:pPr>
      <w:r>
        <w:rPr/>
        <w:t>- изучить рекомендуемую литературу:</w:t>
      </w:r>
    </w:p>
    <w:p>
      <w:pPr>
        <w:pStyle w:val="Normal"/>
        <w:rPr/>
      </w:pPr>
      <w:r>
        <w:rPr/>
        <w:t>1. Чичерин И.И. Общестроительные работы. - М.: Академия, 2004, стр 18-33.</w:t>
      </w:r>
    </w:p>
    <w:p>
      <w:pPr>
        <w:pStyle w:val="Normal"/>
        <w:rPr/>
      </w:pPr>
      <w:r>
        <w:rPr/>
        <w:t>2.Соколов Г.К. Технология и организация строительства. – М.: Академия, 2012, стр 8-13</w:t>
      </w:r>
    </w:p>
    <w:p>
      <w:pPr>
        <w:pStyle w:val="Normal"/>
        <w:rPr/>
      </w:pPr>
      <w:r>
        <w:rPr/>
        <w:t>- зарисовать схемы планировки зданий и конструктивные схемы зд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rPr/>
      </w:pPr>
      <w:r>
        <w:rPr/>
        <w:t xml:space="preserve"> </w:t>
      </w:r>
      <w:r>
        <w:rPr/>
        <w:t>Прежде, чем нарисовать схемы зданий:</w:t>
      </w:r>
    </w:p>
    <w:p>
      <w:pPr>
        <w:pStyle w:val="Normal"/>
        <w:rPr/>
      </w:pPr>
      <w:r>
        <w:rPr/>
        <w:t>-Ознакомиться с вышеперечисленной литературой</w:t>
      </w:r>
    </w:p>
    <w:p>
      <w:pPr>
        <w:pStyle w:val="Normal"/>
        <w:rPr/>
      </w:pPr>
      <w:r>
        <w:rPr/>
        <w:t>-Изучить объемно- планировочные решения</w:t>
      </w:r>
    </w:p>
    <w:p>
      <w:pPr>
        <w:pStyle w:val="Normal"/>
        <w:rPr/>
      </w:pPr>
      <w:r>
        <w:rPr/>
        <w:t>-Изучить конструктивные решения</w:t>
      </w:r>
    </w:p>
    <w:p>
      <w:pPr>
        <w:pStyle w:val="Normal"/>
        <w:rPr/>
      </w:pPr>
      <w:r>
        <w:rPr/>
        <w:t>-Начертить схемы планировки зданий</w:t>
      </w:r>
    </w:p>
    <w:p>
      <w:pPr>
        <w:pStyle w:val="Normal"/>
        <w:rPr/>
      </w:pPr>
      <w:r>
        <w:rPr/>
        <w:t>-Начертить конструктивные схемы зд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.Назовите основные, вспомогательные и коммуникационные помещения в вашем учебном заведении.</w:t>
      </w:r>
    </w:p>
    <w:p>
      <w:pPr>
        <w:pStyle w:val="Normal"/>
        <w:rPr/>
      </w:pPr>
      <w:r>
        <w:rPr/>
        <w:t>2.Какие недостатки вы видите в части архитектурно- планировочного решения вашего учебного здания? Что, по вашему мнению, необходимо изменить или добавить?</w:t>
      </w:r>
    </w:p>
    <w:p>
      <w:pPr>
        <w:pStyle w:val="Normal"/>
        <w:rPr/>
      </w:pPr>
      <w:r>
        <w:rPr/>
        <w:t>3.Проанализируйте объемно- планировочные решения вашего учебного здания: этажность, схему планировки, разделение на секции, основные пути движения людей.</w:t>
      </w:r>
    </w:p>
    <w:p>
      <w:pPr>
        <w:pStyle w:val="Normal"/>
        <w:rPr/>
      </w:pPr>
      <w:r>
        <w:rPr/>
        <w:t>4.Какую схему планировки здания вы примете для крупного магазина? Обоснуйте св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проверка схем, устное собеседовани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оценки освоения У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результаты обучения: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2- читать рабочие чертежи планов этажей, разрезов, фасадов зданий;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2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установление соответствия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МКК «Строительство зданий и сооружений»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фундамента изображены на рисунках?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формы крыш изображены на рисунках?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rPr>
          <w:b/>
          <w:b/>
        </w:rPr>
      </w:pPr>
      <w:r>
        <w:rPr>
          <w:b/>
        </w:rPr>
        <w:t>Тема 2. Чтение строительных чертеж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Ознакомиться с рабочими чертежами планов этажей, разрезов, фасадов зданий, с правилами чтения строительных чертеж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rPr/>
      </w:pPr>
      <w:r>
        <w:rPr/>
        <w:t>-правила чтения строительных чертежей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/>
      </w:pPr>
      <w:r>
        <w:rPr/>
        <w:t xml:space="preserve">-читать рабочие чертежи планов этажей, разрезов, фасадов здан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/>
        <w:t>-изучить рекомендуемую литературу:</w:t>
      </w:r>
    </w:p>
    <w:p>
      <w:pPr>
        <w:pStyle w:val="Normal"/>
        <w:rPr/>
      </w:pPr>
      <w:r>
        <w:rPr/>
        <w:t>1.Гусарова Е.А., Митина Т.В., Полежаев Ю.О., Тельная В.И. Строительное черчение.- М.: Академия, 2012 стр 171-188.</w:t>
      </w:r>
    </w:p>
    <w:p>
      <w:pPr>
        <w:pStyle w:val="Normal"/>
        <w:rPr/>
      </w:pPr>
      <w:r>
        <w:rPr/>
        <w:t>2.Чичерин И.И. Общестроительные работы.- М.: Академия, 2004, стр10-19.</w:t>
      </w:r>
    </w:p>
    <w:p>
      <w:pPr>
        <w:pStyle w:val="Normal"/>
        <w:rPr/>
      </w:pPr>
      <w:r>
        <w:rPr/>
        <w:t>- начертить план этажа, разрез здания, фасад з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rPr/>
      </w:pPr>
      <w:r>
        <w:rPr/>
        <w:t>Прежде чем начертить план этажа, разрез и фасад здания:</w:t>
      </w:r>
    </w:p>
    <w:p>
      <w:pPr>
        <w:pStyle w:val="Normal"/>
        <w:rPr/>
      </w:pPr>
      <w:r>
        <w:rPr/>
        <w:t>-Ознакомиться с вышеперечисленной литературой</w:t>
      </w:r>
    </w:p>
    <w:p>
      <w:pPr>
        <w:pStyle w:val="Normal"/>
        <w:rPr/>
      </w:pPr>
      <w:r>
        <w:rPr/>
        <w:t>-Изучить нормы, правила, графические приемы выполнения чертежей</w:t>
      </w:r>
    </w:p>
    <w:p>
      <w:pPr>
        <w:pStyle w:val="Normal"/>
        <w:rPr/>
      </w:pPr>
      <w:r>
        <w:rPr/>
        <w:t>-Изучить назначение, состав проекционных изображений, специфику метрических характеристик, условные графические обозначения.</w:t>
      </w:r>
    </w:p>
    <w:p>
      <w:pPr>
        <w:pStyle w:val="Normal"/>
        <w:rPr/>
      </w:pPr>
      <w:r>
        <w:rPr/>
        <w:t>-Начертить план этажа</w:t>
      </w:r>
    </w:p>
    <w:p>
      <w:pPr>
        <w:pStyle w:val="Normal"/>
        <w:rPr/>
      </w:pPr>
      <w:r>
        <w:rPr/>
        <w:t>-Начертить разрез здания</w:t>
      </w:r>
    </w:p>
    <w:p>
      <w:pPr>
        <w:pStyle w:val="Normal"/>
        <w:rPr/>
      </w:pPr>
      <w:r>
        <w:rPr/>
        <w:t>-Начертить фасад з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.Какие используют строительные чертежи в зависимости от изображаемых объектов?</w:t>
      </w:r>
    </w:p>
    <w:p>
      <w:pPr>
        <w:pStyle w:val="Normal"/>
        <w:rPr/>
      </w:pPr>
      <w:r>
        <w:rPr/>
        <w:t>2.Что называют фасадом здания?</w:t>
      </w:r>
    </w:p>
    <w:p>
      <w:pPr>
        <w:pStyle w:val="Normal"/>
        <w:rPr/>
      </w:pPr>
      <w:r>
        <w:rPr/>
        <w:t>3.Что называют планом здания?</w:t>
      </w:r>
    </w:p>
    <w:p>
      <w:pPr>
        <w:pStyle w:val="Normal"/>
        <w:rPr/>
      </w:pPr>
      <w:r>
        <w:rPr/>
        <w:t>4.Что называют разрезом зд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контроля</w:t>
      </w:r>
      <w:r>
        <w:rPr/>
        <w:t>: проверка чертежей, устное собес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оценки освоения У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результаты обучения: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>У3-соблюдать технологическую последовательность выполнения строительных работ;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3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струкционной и технологической карты.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rPr>
          <w:b/>
          <w:b/>
        </w:rPr>
      </w:pPr>
      <w:r>
        <w:rPr>
          <w:b/>
        </w:rPr>
        <w:t>Тема 4.Последовательность строительных и отделочных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</w:t>
      </w:r>
    </w:p>
    <w:p>
      <w:pPr>
        <w:pStyle w:val="Normal"/>
        <w:rPr/>
      </w:pPr>
      <w:r>
        <w:rPr/>
        <w:t>Изучить технологическую последовательность выполнения общестроительных, отделочных, специальных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rPr/>
      </w:pPr>
      <w:r>
        <w:rPr/>
        <w:t>-последовательность выполнения строительных и отделочных работ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/>
      </w:pPr>
      <w:r>
        <w:rPr/>
        <w:t>-соблюдать технологическую последовательность выполнения строительных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>
          <w:b/>
        </w:rPr>
        <w:t>-</w:t>
      </w:r>
      <w:r>
        <w:rPr/>
        <w:t>изучить рекомендуемую литературу:</w:t>
      </w:r>
    </w:p>
    <w:p>
      <w:pPr>
        <w:pStyle w:val="Normal"/>
        <w:rPr/>
      </w:pPr>
      <w:r>
        <w:rPr/>
        <w:t>1.Соколов ГК. Технология и организация строительства.- М.: Академия,2012, стр.11-14</w:t>
      </w:r>
    </w:p>
    <w:p>
      <w:pPr>
        <w:pStyle w:val="Normal"/>
        <w:rPr/>
      </w:pPr>
      <w:r>
        <w:rPr/>
        <w:t>2.Петрова И.В. Общая технология отделочных строительных работ- М.: Академия,2006, стр.10-20.</w:t>
      </w:r>
    </w:p>
    <w:p>
      <w:pPr>
        <w:pStyle w:val="Normal"/>
        <w:rPr/>
      </w:pPr>
      <w:r>
        <w:rPr/>
        <w:t>-подготовить конспект и устное сообщение и ответить на следующие вопросы:</w:t>
      </w:r>
    </w:p>
    <w:p>
      <w:pPr>
        <w:pStyle w:val="Normal"/>
        <w:rPr/>
      </w:pPr>
      <w:r>
        <w:rPr/>
        <w:t>1.Что является целью строительного производства?</w:t>
      </w:r>
    </w:p>
    <w:p>
      <w:pPr>
        <w:pStyle w:val="Normal"/>
        <w:rPr/>
      </w:pPr>
      <w:r>
        <w:rPr/>
        <w:t>2.Что включают в себя проекты, по которым ведется строительство?</w:t>
      </w:r>
    </w:p>
    <w:p>
      <w:pPr>
        <w:pStyle w:val="Normal"/>
        <w:rPr/>
      </w:pPr>
      <w:r>
        <w:rPr/>
        <w:t>3.Из каких процессов состоит строительное производство?</w:t>
      </w:r>
    </w:p>
    <w:p>
      <w:pPr>
        <w:pStyle w:val="Normal"/>
        <w:rPr/>
      </w:pPr>
      <w:r>
        <w:rPr/>
        <w:t>4.Какими бывают строительные процессы?</w:t>
      </w:r>
    </w:p>
    <w:p>
      <w:pPr>
        <w:pStyle w:val="Normal"/>
        <w:rPr/>
      </w:pPr>
      <w:r>
        <w:rPr/>
        <w:t>5.На какие работы подразделяются строительно-монтажные работы?</w:t>
      </w:r>
    </w:p>
    <w:p>
      <w:pPr>
        <w:pStyle w:val="Normal"/>
        <w:rPr/>
      </w:pPr>
      <w:r>
        <w:rPr/>
        <w:t>6.Что включают в себя общестроительные работы?</w:t>
      </w:r>
    </w:p>
    <w:p>
      <w:pPr>
        <w:pStyle w:val="Normal"/>
        <w:rPr/>
      </w:pPr>
      <w:r>
        <w:rPr/>
        <w:t>7.Когда выполняются специальные работы и что к ним относится?</w:t>
      </w:r>
    </w:p>
    <w:p>
      <w:pPr>
        <w:pStyle w:val="Normal"/>
        <w:rPr/>
      </w:pPr>
      <w:r>
        <w:rPr/>
        <w:t>8.Для чего предназначены заготовительные работы?</w:t>
      </w:r>
    </w:p>
    <w:p>
      <w:pPr>
        <w:pStyle w:val="Normal"/>
        <w:rPr/>
      </w:pPr>
      <w:r>
        <w:rPr/>
        <w:t>9.Кто и что участвует в строительном процессе?</w:t>
      </w:r>
    </w:p>
    <w:p>
      <w:pPr>
        <w:pStyle w:val="Normal"/>
        <w:rPr/>
      </w:pPr>
      <w:r>
        <w:rPr/>
        <w:t>10.Что такое операция?</w:t>
      </w:r>
    </w:p>
    <w:p>
      <w:pPr>
        <w:pStyle w:val="Normal"/>
        <w:rPr/>
      </w:pPr>
      <w:r>
        <w:rPr/>
        <w:t>11.Что такое звено?</w:t>
      </w:r>
    </w:p>
    <w:p>
      <w:pPr>
        <w:pStyle w:val="Normal"/>
        <w:rPr/>
      </w:pPr>
      <w:r>
        <w:rPr/>
        <w:t>12.Что такое производительность труда?</w:t>
      </w:r>
    </w:p>
    <w:p>
      <w:pPr>
        <w:pStyle w:val="Normal"/>
        <w:rPr/>
      </w:pPr>
      <w:r>
        <w:rPr/>
        <w:t>13.Что такое норма времени?</w:t>
      </w:r>
    </w:p>
    <w:p>
      <w:pPr>
        <w:pStyle w:val="Normal"/>
        <w:rPr/>
      </w:pPr>
      <w:r>
        <w:rPr/>
        <w:t>14.Что такое норма выработки?</w:t>
      </w:r>
    </w:p>
    <w:p>
      <w:pPr>
        <w:pStyle w:val="Normal"/>
        <w:rPr/>
      </w:pPr>
      <w:r>
        <w:rPr/>
        <w:t>15.Что относится к отделочным рабо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контроля</w:t>
      </w:r>
      <w:r>
        <w:rPr/>
        <w:t>: проверка конспекта, устное собеседовани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оценки освоения У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результаты обучения: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4- выполнять расчет расходов строительных материалов.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4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дсчет объемов работ и потребности материалов по заданию.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оценки освоения У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результаты обучения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5– руководствоваться строительными нормами и правилами, государственными стандартами и проектом производства работ на столярные, монтажные и отделочные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нормативными документами, инструктивными материалами, справочник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0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Самостоятельная работ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ема 6. Строительные нормы и правила, государственные стандарты на выполнение столярно-монтажных и отделочных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</w:t>
      </w:r>
    </w:p>
    <w:p>
      <w:pPr>
        <w:pStyle w:val="Normal"/>
        <w:rPr/>
      </w:pPr>
      <w:r>
        <w:rPr/>
        <w:t>Ознакомиться с нормативными документами, действующими в области строи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rPr/>
      </w:pPr>
      <w:r>
        <w:rPr/>
        <w:t>-строительные нормы и правила, государственные стандарты на столярно-монтажные и отделочные работы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/>
      </w:pPr>
      <w:r>
        <w:rPr/>
        <w:t>-руководствоваться строительными нормами и правилами, государственными стандартами и проектом производства работ на столярные, монтажные и отделочные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>
          <w:b/>
        </w:rPr>
        <w:t>-</w:t>
      </w:r>
      <w:r>
        <w:rPr/>
        <w:t>изучить рекомендуемую литературу:</w:t>
      </w:r>
    </w:p>
    <w:p>
      <w:pPr>
        <w:pStyle w:val="Normal"/>
        <w:rPr/>
      </w:pPr>
      <w:r>
        <w:rPr/>
        <w:t>1.Соколов Г.К. Технология и организация строительства.-М.: Академия, 2012, стр.18-24.</w:t>
      </w:r>
    </w:p>
    <w:p>
      <w:pPr>
        <w:pStyle w:val="Normal"/>
        <w:rPr/>
      </w:pPr>
      <w:r>
        <w:rPr/>
        <w:t>2.Чичерин И.И. Общестроительные работы.-М.: Академия, 2004, стр.60-67.</w:t>
      </w:r>
    </w:p>
    <w:p>
      <w:pPr>
        <w:pStyle w:val="Normal"/>
        <w:rPr/>
      </w:pPr>
      <w:r>
        <w:rPr/>
        <w:t>-написать конспек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rPr/>
      </w:pPr>
      <w:r>
        <w:rPr/>
        <w:t>Прежде, чем написать конспект:</w:t>
      </w:r>
    </w:p>
    <w:p>
      <w:pPr>
        <w:pStyle w:val="Normal"/>
        <w:rPr/>
      </w:pPr>
      <w:r>
        <w:rPr/>
        <w:t>-Ознакомиться с вышеперечисленной литературой</w:t>
      </w:r>
    </w:p>
    <w:p>
      <w:pPr>
        <w:pStyle w:val="Normal"/>
        <w:rPr/>
      </w:pPr>
      <w:r>
        <w:rPr/>
        <w:t>-Ознакомиться с нормативной документацией</w:t>
      </w:r>
    </w:p>
    <w:p>
      <w:pPr>
        <w:pStyle w:val="Normal"/>
        <w:rPr/>
      </w:pPr>
      <w:r>
        <w:rPr/>
        <w:t>-Найдите в библиотеке ГОСТ Р1.4-93 и ознакомьтесь с его содержа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.Чем вызвана необходимость создания системы нормативных документов?</w:t>
      </w:r>
    </w:p>
    <w:p>
      <w:pPr>
        <w:pStyle w:val="Normal"/>
        <w:rPr/>
      </w:pPr>
      <w:r>
        <w:rPr/>
        <w:t>2.Кто имеет право создавать нормативные документы?</w:t>
      </w:r>
    </w:p>
    <w:p>
      <w:pPr>
        <w:pStyle w:val="Normal"/>
        <w:rPr/>
      </w:pPr>
      <w:r>
        <w:rPr/>
        <w:t>3.К какой ответственности могут быть привлечены виновные в нарушениях строительных норм?</w:t>
      </w:r>
    </w:p>
    <w:p>
      <w:pPr>
        <w:pStyle w:val="Normal"/>
        <w:rPr/>
      </w:pPr>
      <w:r>
        <w:rPr/>
        <w:t>4.Каким образом можно получить компенсацию за нанесенный плохим строительством ущерб?</w:t>
      </w:r>
    </w:p>
    <w:p>
      <w:pPr>
        <w:pStyle w:val="Normal"/>
        <w:rPr/>
      </w:pPr>
      <w:r>
        <w:rPr/>
        <w:t>5.Что называется проектом?</w:t>
      </w:r>
    </w:p>
    <w:p>
      <w:pPr>
        <w:pStyle w:val="Normal"/>
        <w:rPr/>
      </w:pPr>
      <w:r>
        <w:rPr/>
        <w:t>6.Для чего необходимо задание на проектирование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оценки освоения У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1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результаты обучения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 6-контролировать и анализировать эффективность использования рабочего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источников по сформулированным вопрос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для оценки освоения З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результаты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 1 – классификация и требования, предъявляемые к зданиям и сооружениям по объемно- планировочному и конструктивному решению.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к заданию № 13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екст задания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преподавателя содержит эталоны ответов, для учащихся текст задания выдается без эталонов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Карточка № 1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амилия И.О. экзаменующегос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то относится к сооружениям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жилые зд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ос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щественные зд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ымовые труб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адио и телевизионные мачт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, Г, 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 какие основные группы подразделяются здания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е (жилые и общественные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(сельскохозяйственные и промышленные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кие здания относятся к жилым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ма квартирного тип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воще- и зернохранилищ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щежит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абри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гостинц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коттеджи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Верный отв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В, Д, 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Для каких целей предназначены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ественные зд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мышленные здани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ля социального обслуживания на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ля изготовления в них промышленной продук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Дайте определения следующим понятиям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ро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жилое здание коридорного тип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жилое здание галерейного тип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жилое здание секционного тип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блокированный до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галере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секция жилого зд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веран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тамбур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) мезонин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) мансард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М) технический этаж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дание или сооружение или группа сооружений или зданий, составляющее единое цело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дание, в котором квартиры или комнаты имеют выход в общий коридо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дание, в котором квартиры или комнаты имеют выход на лестницы через общую галере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дание, состоящее из одной или нескольких секц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Здание квартирного типа, состоящее из двух или более квартир, каждая из которых имеет непосредственный выход наруж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Длинное крытое помещение, в котором одна из продольных стен заменена колоннами или столбами (длинный  балкон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Часть здания, квартиры которой имеют выход на одну лестничную клетк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Застекленное неотапливаемое помещение, пристроенное к зда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Пространство, служащее для защиты от проникновения наружного воздуха, дыма и запахов при входе в здание или помеще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Надстройка, возвышающаяся над общей крышей здания, но по площади меньше нижерасположенного этаж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Этаж, размещенный внутри чердачного пространства с функциями жилого помещ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Этаж, используемый для инженерного оборудования и коммуникац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Чем определяются сроки службы здания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вечностью основных несущих конструкц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Что относится к несменяемым элементам здания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ундамен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город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тен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вер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к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перекры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инженерное оборудовани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, Г, Ж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Чем определяется капитальность здания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епенями огнестойк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говечность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сплуатационными качеств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архитектурно- художественной выразительностью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Б, В, 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айте определение следующим понятиям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чность зд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тойчивость здани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пособность здания воспринимать действующие нагрузки, а также усилия, возникающие в его конструктивных элемент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пособность здания сопротивляться опрокидыванию или сдвигу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С помощью чего создают архитектурную выразительность зданий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разнообразных художественных средств, отражающих назначение здания, его соответствие природным условиям, национальным особенностям, традиция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1. На какие группы подразделяются строительные материалы по степени возгораемости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>(………….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Б)(……………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)(……………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сгораемы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рудносгораемы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гораемы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2. Каким образом подразделяются здани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этажности(…………….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материалу стен(……………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конструктивному решению(………………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рный ответ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( малоэтажные, средней этажности, многоэтажные,  высотные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(деревянные, кирпичные, каменные, железобетонные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(мелкоштучные, крупноблочные, крупнопанельные, монолитные, комбинированные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Задания для оценки освоения 32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ые результаты обучени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2- правила чтения строительных чертеж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к заданию 1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ие чертежи относятся к архитектурно- строительным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А) чертежи различных инженерных сооруже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ертежи жилых, общественных зда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ертежи земной поверхности, на которых изображают ее рельеф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к называется вид здания спереди, сзади, справа и слева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лан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рез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асад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к называют изображение здания, условно рассеченного горизонтальной плоскостью на уровне оконных и дверных проемов и спроецированного на горизонтальную плоскость проекций, при этом другая часть здания, между глазом наблюдателя и секущей плоскостью, предполагается удаленной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аса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лан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зрез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к называют изображение здания, рассеченного вертикальной плоскостью и спроецированного на плоскость, параллельную секущей плоскости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рез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аса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лан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Конструктивные размеры - это………………………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меры конструктивных элементов и строительных изделий, включающие нормированные зазоры и толщину швов между конструктивными элемент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ектные размеры элементов конструкций и строительных изделий, которые меньше номинальных на толщину шва и зазор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ак называют фактические размеры конструктивных элементов и строительных изделий, отличающиеся от конструктивных на величину допусков, установленных нормами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оминальны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туральны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Что называют конструктивной схемой здания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асть здания или сооружения, состоящую из несущих элементов, взаимно связанных процессом производства строительных и монтажных рабо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истему вертикальных и горизонтальных элементов, которые обеспечивают зданию пространственную жесткость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Что называют элементом конструкции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ставная часть сборной или монолитной конструк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Б) часть конструкции, а также ее схемы, где сопрягаются, стыкуются или взаимодействуют между собой элементы конструкций или сочленяются детали конструкци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Какие элементы здания являются основными вертикальными несущими элементами в бескаркасных зданиях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лон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ен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олб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Из каких элементов состоит несущий каркас здания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игел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лон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ен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ерекрыти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Б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2.3.Задания для оценки освоения З3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ые результаты обучени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3- основные конструктивные и архитектурные элементы зданий и сооруже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ест к заданию 1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зывается фундаментом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ижняя часть наружной стен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асть стены расположенная между проемами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асть здания, через которую все нагрузки от здания передаются на основани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нструкция, устраиваемая на грунте или перекрыти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Верный отв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к подразделяются фундаменты по следующим признакам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степени заглубления в грунт(………………….)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конструкции(………………………)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способу изготовления(……………….)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лкого и глубокого заглубления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енточные, столбчатые, свайны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борные и монолитны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 виде чего выполняют ленточные фундаменты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виде блоков подушек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виде непрерывной лент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з чего состоят сборные фундаменты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 одного железобетонного блока стаканного типа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 железобетонного блока-стакана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з железобетонного блока-стакана и опорной плит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Что является основными элементами свайных фундаментов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ли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ваи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лок-стакан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остверк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, Г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акие бывают стены по способу несения нагрузки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ружны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нутренни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амонесущи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весные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, Г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Какая главная функция наружной стены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деление помещений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граждение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 называются стены, которые воспринимают нагрузку от этажей и добавляя к ней свой вес передают ее на фундамент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весны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амонесущи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сущи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Верный отве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к называются стены, которые навешиваются  на колонны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ружны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нутренни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амонесущи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весные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де устанавливают перегородки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фундаментах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перекрытиях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то представляет собой перекрытие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дземная конструкция, через которую все нагрузки от здания передаются на основание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оризонтальная конструкция, которая разделяет внутреннее пространство здания на этажи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еновые конструкци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Из чего состоит покрытие здания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рыша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еждуэтажное перекрытие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околь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чердачное перекрытие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Б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 называется пространство между крышей и верхним перекрытием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ансарда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ердак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крыти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арапет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14.Как называется наклонная площадка без ступеней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естница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андус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варийная лестница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15. Где устраивают окна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наружных стенах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 внутренних стенах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перегородках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ак классифицируются окна по следующим признакам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конструкции заполнения оконных проемов-(…………..)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типу оконных проемов-(………….)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материалу оконных переплетов-(,,,,,,,,,,,,,,,,)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 конструкции створок-(,,,,,,,,,,,,,,,,,,)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переплетами и без переплетов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Б) отдельные, ленточные, сплошны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таллические, деревянные, железобетонные, пластмассовы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Г) глухие и открывающиеся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2.4 Задания для оценки освоения Тема 4: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4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ые результаты обуче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З 4- Последовательность выполнения строительных и отделочных рабо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Тест к заданию 4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ие виды работ относятся к общестроительным 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штукатур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емля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вай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электротехнически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камен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бетонные и железобетон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монтаж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гидроизоляцион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кровель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плотничные работы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, В, Д, Е, Ж, И, К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виды работ относятся к специальным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лицовоч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анитарно-технически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оляр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идроизоляцион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электротехнически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маляр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монтаж лифтов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, Г, Д, З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Штукатурные работы - это………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крытие поверхностей стен, перегородок и других конструктивных элементов изделиями из природного камня, керамическими плитками, синтетическими материалами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крытие конструктивных элементов выравнивающим слоем цементных, известковых и других растворов или отделка внутренних поверхностей стен гипсокартонными листами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крашивание поверхностей лакокрасочными материалами, оклеивание внутренних поверхностей стен обоям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4.Какие работы относятся к санитарно- техническим работам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щита конструкций от грунтовых вод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кладка водонепроницаемого материал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становка систем отопления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становка систем вентиляции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установка систем газоснабжения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установка систем водопровода и канализаци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, Г, Д, Е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ие работы относятся к столярным работам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полнение светопрозрачных ограждений обычным или специальным стеклом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готовление и подгонка створок оконных переплетов, дверных полотен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становка встроенных шкафов, шкафных перегородок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абивка свай и устройство свайных фундамент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, В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кладка покрытий из стальных или асбестоцементных листов, рулонных материалов- это……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лотнич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онтаж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ровель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лицовочные работ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Что является целью строительного производства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зведение зданий и сооружений, представляющих собой конечную продукцию строительства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стейшая организационная неделимая и технологически однородная работа, не дающая законченной продукции, но необходимая для ее получения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казатель эффективности труда, определяемый количеством продукции или работы, производимой в единицу рабочего времен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Какими бывают строительные процессы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новными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щестроительными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спомогательными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пециальными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транспортными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рный ответ: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В, Д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Для чего предназначены заготовительные работы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ля изготовления строительных изделий и полуфабрикатов(арматуры, бетонной смеси, растворов)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ля обеспечения систем водоснабжения, канализации, отопления, вентиляции 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ля повышения степени готовности и укрупнения элементов конструкци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В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оизводительность труда -это………………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личество доброкачественной продукции, которую должен выработать за единицу времени рабочий соответствующей профессии и квалификации или звено рабочих в нормальных организационно- технических условиях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стейшая организационная неделимая и технологически однородная работы, не дающая законченной продукции, но необходимая для ее получения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казатель эффективности труда, определяемый количеством продукции или работы, производимой в единицу рабочего времени(час, смену, месяц, год)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2.5 Задания для оценки освоения З5: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6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ые результаты обуче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З5- типовые технологические карты на выполнение столярно-монтажных и отделочных работ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ест к заданию 1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кой целью осуществляют технологическое проектирование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зведение зданий и сооружений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работка оптимальных технологических решений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зработка организационных условий, обеспечивающих выпуск строительной продукции в намеченные сроки при минимальном расходе всех видов ресурсов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зготовление строительных изделий и полуфабрикат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Б, В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хнологическая карта- это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А) календарный план строительства отдельного объект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иклограмма строительного потока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сновной документ строительного процесса, регламентирующий его технологические и организационные положения,  входящий в состав проекта производства работ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хема операционного контрол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какие процессы разрабатывают технологические карты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ранспортны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дельны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ханизированные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мплексные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, Г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Что можно применять вместо технологических карт в качестве технологической документации для несложных процессов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ехнологические схемы с описанием последовательности и методов выполнения процесс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фик производства работ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ектно-сметная документация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нструктивные схем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5.Какая информация содержится в разделе технологической карты «Область применения»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авила безопасного выполнения процесса для условий строительств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ечень машин, механизмов и инвентаря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словия выполнения строительного процесс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характеристики конструктивных элементов зданий, сооружений и их частей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остав строительного процесс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Верный отв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, Г, Д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ая информация содержится в разделе технологической карты «Технология и организация выполнения строительного процесса»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ребования к завершенности предшествующего процесс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став машин и механизмов с указанием их технических характеристик и количеств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логические требования к производству работ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еречень, последовательность и схемы выполнения операций или простых процессов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хемы расположения механизмов и приспособлений, складирования материалов и конструкци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Б, Г, Д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7.Какая информация содержится в разделе технологической карты «Требования к качеству и приемке работ»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работную плату рабочих и машинистов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ечень операций, схемы и способы контроля, используемые приборы и оборудование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траты времени работы машин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Какая информация содержится в разделе технологической карты «Потребность в ресурсах»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чень машин, механизмов и инвентаря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едомость потребности в материалах, изделиях и конструкциях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алькуляция затрат труда и времени работы машин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Б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кая информация содержится в разделе технологической карты «Технико-экономические показатели»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хема операционного контроля качества работ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ловия сохранения окружающей среды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траты труда рабочих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атраты времени работы машин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заработную плату рабочих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родолжительность выполнения процессов в соответствии с графиком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выработка на одного рабочего в смену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затраты на механизацию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график производства работ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калькуляция затрат труда и машинного времен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, Г, Д, Е, Ж, З, И, К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Из каких разделов состоят типовые карты трудовых процессов(КТП)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ласть и эффективность применения кар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хнико-экономические показатели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словия и подготовка выполнения процесс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ехника безопасности и охрана труда, экологическая и пожарная безопасность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сполнители, предметы и орудия труд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отребность в ресурсах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технология процесса и организация труд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В, Д, Ж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Задания для оценки освоения Тема.6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6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ые результаты обучения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6-строительные нормы и правила, государственные стандарты на столярно-монтажные и отделочные работ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к заданию 6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1.Государственные нормативные документы- это…………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кументы, действующие в пределах одного субъект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кументы, действующие в пределах отрасли или одного предприятия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кументы, исполнение предписаний которых обязательно на территории всей страны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 каким документам относятся межгосударственные строительные нормы и правила и межгосударственные стандарты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едеральные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изводственно-отраслевые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кументы субъектов РФ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сшифруйте буквенные обозначения нормативных документов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НиП-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анПиН-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СТ-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З-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ТУ-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Б-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ПОТ-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ППБ-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роительные нормы и правил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анитарные правила и норм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сударственный стандарт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едеральный закон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Технические условия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равила безопасности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Правила охраны труда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Правила пожарной безопасности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огут ли предприятия строительного комплекса или объединения строителей сами устанавливать стандарты на выпускаемую продукцию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т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акая ответственность наступает, если в результате допущенных нарушений произошло обрушение строения с человеческими жертвами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атериальная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головна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акая ответственность наступает, если в результате нарушения норм качество выполненной работы оказалось ниже требующегося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дминистративная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сциплинарная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атериальная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головна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Могут ли федеральные или региональные органы власти материально или иным образом наказать частного предпринимателя за допущенный брак в работе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т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каких нормативных документах установлены единые общеобязательные нормы и требования к продукции и к выполнению производственных процессов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ОСТ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НиП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У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анПиН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, В, Г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ким документом должно быть подтверждено качество строительных материалов?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ехнический паспорт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аркировка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андарт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Б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тандарт-это……………………………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кумент, которым изготовитель указывает и этим гарантирует наличие у материалов свойств, соответствующих требованиям СНиП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разец, который основывается на объединенных достижениях науки, техники и практического опыта и определяет основу развития производств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ный ответ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Экзаменационные билеты (вопросы) для проведения экзамен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Классификация зданий по объемно-планировочному решению, краткая характеристи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Назначение и виды сте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2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Классификация зданий и сооружений по конструктивному решени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Назначение и виды фундамент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№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Конструктивные схемы зданий, краткая характеристи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Лестницы, окна, две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сновные части зда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Назначение и виды крыш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№5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Требования, предъявляемые к зданиям и сооружениям по объемно-планировочному и конструктивному решени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Классификация зданий по капитальности и по конструкции сте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6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Жилые здания, их классификац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Чтение строительных чертежей (план, фасад, разрез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7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Основные элементы стен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Государственное управление строительным комплексом.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№8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Строительные предприятия и их организационно-правовые форм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Разработка технологических карт и карт трудовых процессов.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9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Прочность и долговечность зданий и сооружений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Последовательность выполнения отделочных рабо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10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Последовательность общестроительных рабо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Проектно- сметная документ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1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Конструктивные схемы зданий (неполный каркас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Классификация ок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12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Классификация зданий по этажн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Понятия о строительном производстве и строительных процесс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№1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Классификация зданий по огнестойк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Перегородки, перекрытия и покрыт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1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Несущие части зда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Классификация стен, требования к ни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15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граждающие части зда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Конструктивные схемы зданий (бескаркасный тип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№16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Классификация зданий по материалу сте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Части зда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17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Жилые здания и их классификац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Участники строительного процесс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18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Последовательность выполнения специальных рабо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Классификация зданий по капитальн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19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иды карнизов, расположе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Чтение строительных чертеж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20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иды зданий по назначению и по этажн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Виды полов и их характеристи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2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бщие сведения о зданиях и сооружения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Система нормативных документов в строительств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2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комплекс Росс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элементы зданий и сооруже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2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бщие сведения о строительных процесс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Сроки службы зда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2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Классификация зданий по функциональному назначени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иды строительных рабо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ет №25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Индустриальные методы строительств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ческие карт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>В соответствии с требованиями ФГОС необходимо приложить документы, подтверждающие факт согласования комплекта контрольно-оценочных средств, входящих в состав ОПОП ОУ, с представителями профессионального сообщества (работников и или специалистов по профилю получаемого образования, руководителей организаций отрасли, профессиональных экспертов и др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450" w:hanging="0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color w:val="000000"/>
      <w:spacing w:val="-22"/>
      <w:sz w:val="28"/>
      <w:szCs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pacing w:val="-7"/>
      <w:sz w:val="20"/>
      <w:szCs w:val="30"/>
    </w:rPr>
  </w:style>
  <w:style w:type="character" w:styleId="WW8Num8z0">
    <w:name w:val="WW8Num8z0"/>
    <w:qFormat/>
    <w:rPr>
      <w:color w:val="000000"/>
    </w:rPr>
  </w:style>
  <w:style w:type="character" w:styleId="WW8Num17z0">
    <w:name w:val="WW8Num17z0"/>
    <w:qFormat/>
    <w:rPr/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58z0">
    <w:name w:val="WW8Num58z0"/>
    <w:qFormat/>
    <w:rPr>
      <w:color w:val="000000"/>
    </w:rPr>
  </w:style>
  <w:style w:type="character" w:styleId="WW8Num72z0">
    <w:name w:val="WW8Num72z0"/>
    <w:qFormat/>
    <w:rPr>
      <w:color w:val="000000"/>
    </w:rPr>
  </w:style>
  <w:style w:type="character" w:styleId="WW8Num91z0">
    <w:name w:val="WW8Num9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44:00Z</dcterms:created>
  <dc:creator>Училище комп №3</dc:creator>
  <dc:description/>
  <cp:keywords/>
  <dc:language>en-US</dc:language>
  <cp:lastModifiedBy>user</cp:lastModifiedBy>
  <dcterms:modified xsi:type="dcterms:W3CDTF">2015-09-29T01:43:00Z</dcterms:modified>
  <cp:revision>40</cp:revision>
  <dc:subject/>
  <dc:title>ГОУ НПО «Профессиональное училище № 14»</dc:title>
</cp:coreProperties>
</file>