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организации  практических (лабораторных) занят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МД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фессия:270802.08 Мастер сухого строительств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 Малярные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Семенюк И.Ю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, 201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Семенюк.И.Ю, преподаватель спецдисципл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 заседании М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токол № ____ от ___________ 20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____________Толстокулакова С.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92"/>
        <w:gridCol w:w="822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по выполнению зада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актическая работа проводится с целью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формирования умений выполнять определенные действия и операции, необходимые в последующем в профессиональной деятельности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формирование общеучебных умений (решать задачи, работать с информацией и т.п.), необходимых в последующей учебной деятельности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формирование и совершенствование общих и профессиональных компетенций в рамках освоения УД и ПМ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обобщение, систематизация, углубление, конкретизация теоретических знаний, использование их на практик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держание практических работ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составление проектной, плановой и другой технической и специальной документации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выполнение творческих заданий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выполнение по алгоритму заданий по изучению и регулировке устройств, узлов, агрегатов, машин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амостоятельное выполнение заданий по устранению типичных ошибок и неисправностей устройств, узлов, агрегатов, машин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самостоятельное выполнение технологических операций и регулировок узлов, агрегатов, машин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троль качества и своевременности выполнения заданий для лабораторных и практических работ осуществляет преподаватель Формы контроля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оверка выполнения письменного задания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ценка качества готового продукта по установленным критериям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аблюдение за процессом выполнения задания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щита результата выполнения задания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едставление результата выполнения зад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метом оценки результатов выполнения заданий для лабораторных и практических работ являются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уемые умения в соответствии с программой учебной дисциплины;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аиваемые знания в соответствии с программой учебной дисциплины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уемые общие компетенции в соответствии с программами УД, МДК и ПМ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уемые профессиональные компетенции в соответствии с программой профессионального модул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 –6</w:t>
      </w:r>
      <w:r>
        <w:rPr/>
        <w:t xml:space="preserve"> ча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5"/>
        <w:gridCol w:w="6358"/>
        <w:gridCol w:w="974"/>
        <w:gridCol w:w="1325"/>
      </w:tblGrid>
      <w:tr>
        <w:trPr>
          <w:tblHeader w:val="true"/>
          <w:trHeight w:val="52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ПМ 05. </w:t>
            </w:r>
            <w:r>
              <w:rPr>
                <w:rFonts w:cs="Times New Roman" w:ascii="Times New Roman" w:hAnsi="Times New Roman"/>
                <w:b/>
              </w:rPr>
              <w:t>Подготовка поверхностей под окрашив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</w:rPr>
              <w:t>Подготовка поверхностей под окрашивание-2ч</w:t>
            </w:r>
          </w:p>
        </w:tc>
      </w:tr>
      <w:tr>
        <w:trPr>
          <w:trHeight w:val="109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ание поверх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ПМ 05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крашивание внутренних и наружных поверх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Окрашивание внутренних и наружных поверхностей-2ч</w:t>
            </w:r>
          </w:p>
        </w:tc>
      </w:tr>
      <w:tr>
        <w:trPr>
          <w:trHeight w:val="83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коративных отделок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ивание поверхностей и фактурная отдел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ПМ 05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монт окрашенных поверхностей.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Ремонт окрашенных поверхностей.-2ч</w:t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даление дефектов, выполнение выравнивания окрашенных поверхностей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 окрашенных поверхнос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и по выполнению заданий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_1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</w:rPr>
        <w:t>по дисциплине/МДК</w:t>
      </w:r>
      <w:r>
        <w:rPr>
          <w:rFonts w:cs="Times New Roman" w:ascii="Times New Roman" w:hAnsi="Times New Roman"/>
        </w:rPr>
        <w:t xml:space="preserve"> Малярные работ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Раздел 1</w:t>
      </w:r>
      <w:r>
        <w:rPr>
          <w:rFonts w:cs="Times New Roman" w:ascii="Times New Roman" w:hAnsi="Times New Roman"/>
          <w:b/>
          <w:color w:val="000000"/>
          <w:spacing w:val="-19"/>
        </w:rPr>
        <w:t>Тема 1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готовка поверхностей под окрашивание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</w:t>
      </w:r>
      <w:r>
        <w:rPr>
          <w:rFonts w:cs="Times New Roman" w:ascii="Times New Roman" w:hAnsi="Times New Roman"/>
        </w:rPr>
        <w:t xml:space="preserve"> :Научиться  выполнять подготовку поверхностей под окрашивание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31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 xml:space="preserve">: </w:t>
      </w:r>
      <w:r>
        <w:rPr>
          <w:rFonts w:cs="Times New Roman" w:ascii="Times New Roman" w:hAnsi="Times New Roman"/>
        </w:rPr>
        <w:t>Подготовка поверхностей под окрашивание, подбор инструментов и малярных составов для окраши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 xml:space="preserve"> : учебные фильмы, презентации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Н.Н.Завражин. Малярные работы высокой сложности. - М.: Академия, 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.В.Петрова. Общая технология отделочных строительных работ – М.: Академия, 200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учебного фильма, презентаци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04"/>
        <w:gridCol w:w="2100"/>
        <w:gridCol w:w="30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учебного фильм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учебный фильм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инструкционно—технологической карты последовательности подготовки оштукатуренных поверхностей под окраску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инструкционно—технологическую карту последовательности подготовки оштукатуренных поверхностей под окраску. 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трукционно-технологическая карта последовательности подготовки оштукатуренных поверхностей под окрас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 «Подготовка различных поверхностей и изделий под окраску»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68"/>
        <w:gridCol w:w="955"/>
        <w:gridCol w:w="1473"/>
        <w:gridCol w:w="952"/>
        <w:gridCol w:w="804"/>
        <w:gridCol w:w="1440"/>
        <w:gridCol w:w="1465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кизы по переходам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ь, приспособлен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тивные указания  о выполнении работы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й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4805" cy="977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78610" cy="1056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41475" cy="942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1165" cy="836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24330" cy="494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2" r="-2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14680" cy="60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  <w:r>
        <w:rPr>
          <w:rFonts w:cs="Times New Roman" w:ascii="Times New Roman" w:hAnsi="Times New Roman"/>
        </w:rPr>
        <w:t xml:space="preserve"> Составить инструкционно—технологическую карту последовательности подготовки оштукатуренных поверхностей под окраску.</w:t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/>
      </w:pPr>
      <w:r>
        <w:rPr>
          <w:rFonts w:cs="Times New Roman" w:ascii="Times New Roman" w:hAnsi="Times New Roman"/>
          <w:b/>
          <w:color w:val="000000"/>
          <w:spacing w:val="-4"/>
        </w:rPr>
        <w:t>5.Подведение итогов работы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</w:rPr>
        <w:t>Просмотр  работ, выставление  оценок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_2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</w:rPr>
        <w:t>по дисциплине/МДК</w:t>
      </w:r>
      <w:r>
        <w:rPr>
          <w:rFonts w:cs="Times New Roman" w:ascii="Times New Roman" w:hAnsi="Times New Roman"/>
        </w:rPr>
        <w:t xml:space="preserve"> Малярные работ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2</w:t>
      </w:r>
      <w:r>
        <w:rPr>
          <w:rFonts w:cs="Times New Roman" w:ascii="Times New Roman" w:hAnsi="Times New Roman"/>
          <w:b/>
          <w:color w:val="000000"/>
          <w:spacing w:val="-19"/>
        </w:rPr>
        <w:t>Тема 1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Окрашивание внутренних и наружных поверхностей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</w:t>
      </w:r>
      <w:r>
        <w:rPr>
          <w:rFonts w:cs="Times New Roman" w:ascii="Times New Roman" w:hAnsi="Times New Roman"/>
        </w:rPr>
        <w:t xml:space="preserve"> :Научиться  выполнять </w:t>
      </w:r>
      <w:r>
        <w:rPr>
          <w:rFonts w:cs="Times New Roman" w:ascii="Times New Roman" w:hAnsi="Times New Roman"/>
          <w:bCs/>
        </w:rPr>
        <w:t>окрашивание внутренних и наружных поверхностей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31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 xml:space="preserve">: </w:t>
      </w:r>
      <w:r>
        <w:rPr>
          <w:rFonts w:cs="Times New Roman" w:ascii="Times New Roman" w:hAnsi="Times New Roman"/>
        </w:rPr>
        <w:t xml:space="preserve">Выполнение декоративных отделок, </w:t>
      </w:r>
      <w:r>
        <w:rPr>
          <w:rFonts w:cs="Times New Roman" w:ascii="Times New Roman" w:hAnsi="Times New Roman"/>
          <w:bCs/>
        </w:rPr>
        <w:t>окрашивания внутренних и наружных поверхност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 xml:space="preserve"> : учебные фильмы, презентации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Н.Н.Завражин. Малярные работы высокой сложности. - М.: Академия, 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.В.Петрова. Общая технология отделочных строительных работ – М.: Академия, 200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учебного фильма, презентаци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04"/>
        <w:gridCol w:w="2100"/>
        <w:gridCol w:w="30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учебного фильм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учебный фильм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инструкционно—технологической карты последовательности нанесения неводных окрасочных составов на стены кистями.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нструкционно—технологическую карту последовательности нанесения неводных окрасочных составов на стены кистями..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рукционно-технологическая карта последовательности нанесения неводных окрасочных составов на стены кистям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ема  «Окраска поверхно</w:t>
      </w:r>
      <w:r>
        <w:rPr/>
        <w:t>стей неводными составами».</w:t>
      </w:r>
    </w:p>
    <w:tbl>
      <w:tblPr>
        <w:tblW w:w="9766" w:type="dxa"/>
        <w:jc w:val="left"/>
        <w:tblInd w:w="-36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00"/>
        <w:gridCol w:w="1260"/>
        <w:gridCol w:w="1800"/>
        <w:gridCol w:w="1080"/>
        <w:gridCol w:w="1080"/>
        <w:gridCol w:w="1260"/>
        <w:gridCol w:w="148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скизы по перехо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ь, приспособ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структивные указания  о выполнении работы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й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08100" cy="789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52805" cy="830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6860" cy="3149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6860" cy="3149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6860" cy="314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21410" cy="603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34" r="-7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48665" cy="663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36" r="-7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698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чество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.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  <w:r>
        <w:rPr>
          <w:rFonts w:cs="Times New Roman" w:ascii="Times New Roman" w:hAnsi="Times New Roman"/>
        </w:rPr>
        <w:t xml:space="preserve"> Составить инструкционно—технологическую карту последовательности нанесения неводных окрасочных составов на стены кистями..</w:t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/>
      </w:pPr>
      <w:r>
        <w:rPr>
          <w:rFonts w:cs="Times New Roman" w:ascii="Times New Roman" w:hAnsi="Times New Roman"/>
          <w:b/>
          <w:color w:val="000000"/>
          <w:spacing w:val="-4"/>
        </w:rPr>
        <w:t>5.Подведение итогов работы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</w:rPr>
        <w:t>Просмотр  работ, выставление  оценок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_1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</w:rPr>
        <w:t>по дисциплине/МДК</w:t>
      </w:r>
      <w:r>
        <w:rPr>
          <w:rFonts w:cs="Times New Roman" w:ascii="Times New Roman" w:hAnsi="Times New Roman"/>
        </w:rPr>
        <w:t xml:space="preserve"> Малярные работ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3.</w:t>
      </w:r>
      <w:r>
        <w:rPr>
          <w:rFonts w:cs="Times New Roman" w:ascii="Times New Roman" w:hAnsi="Times New Roman"/>
          <w:b/>
          <w:color w:val="000000"/>
          <w:spacing w:val="-19"/>
        </w:rPr>
        <w:t>Тема 1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Ремонт окрашенных поверхностей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</w:t>
      </w:r>
      <w:r>
        <w:rPr>
          <w:rFonts w:cs="Times New Roman" w:ascii="Times New Roman" w:hAnsi="Times New Roman"/>
        </w:rPr>
        <w:t xml:space="preserve"> :Научиться  выполнять </w:t>
      </w:r>
      <w:r>
        <w:rPr>
          <w:rFonts w:cs="Times New Roman" w:ascii="Times New Roman" w:hAnsi="Times New Roman"/>
          <w:bCs/>
        </w:rPr>
        <w:t>ремонт окрашенных поверхностей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31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spacing w:val="-5"/>
        </w:rPr>
        <w:t xml:space="preserve">: </w:t>
      </w:r>
      <w:r>
        <w:rPr>
          <w:rFonts w:cs="Times New Roman" w:ascii="Times New Roman" w:hAnsi="Times New Roman"/>
        </w:rPr>
        <w:t>Выполнение ремонта окрашенных поверхностей, удаление дефектов, выполнение выравнивания окрашенных поверхностей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 xml:space="preserve"> : учебные фильмы, презентации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Н.Н.Завражин. Малярные работы высокой сложности. - М.: Академия, 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.В.Петрова. Общая технология отделочных строительных работ – М.: Академия, 200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04"/>
        <w:gridCol w:w="2100"/>
        <w:gridCol w:w="30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лгоритма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алгоритм выполнения рабо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технологических операций при выполнении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технологические операци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естовое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ое 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«Дефекты при окраске поверхностей, причины их появления и способы устран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139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чины появления пятен на окрашиваемой поверхности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раска сильно разведена во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равномерная впитывающая способность подготовленной поверх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 прошпатлеваны стыки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чины отслаивания краски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достаточно хорошо очищена поверхность от старой крас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ильное нанесение краски, особенно пистолетами- краскораспылител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краска кистями под интенсивным воздействием солнечных лучей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чины появления сырых пятен и влажных потеков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затерта поверхность штукатур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оникновение влаги от неисправных санитарно-технических прибор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анесено три и (более слоев) краски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ичины появления белых солевых налетов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краска выполнена по свежей штукатур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именен пигмент, задерживающий высыхание крас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краска поверхности, содержащей в верхнем слое водорастворимые соли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чины появления пузырей, вспучивания крас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краска по сырой штукатур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краска по загрязненной поверх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жидкая краска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ичины появления пропусков, искривлений, грубой фактуры окраск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качественная олиф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правильно выполнено торцевание окрасочного сло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изкая квалификация маляров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ричины появления грубой фактур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затерта поверхность штукатур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и подмазке или сплошной шпатлевке остались участки с неровной поверх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лохо отшлифована поверхность шпатлевки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чины появления сальной поверхности при окраске масляными составам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качественная олиф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раска недостаточно укрывиста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лучайно применено вместо олифы растительное масло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ичины появления сетки трещин на окрашенной поверхност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несение одного толстого слоя вместо нескольких тонк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правильно выполнено торцевание окрасочного сло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краска произведена по недостаточно высохшей грунтовке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ричины появления полосатости окраски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излишняя растушевка с неравномерным наложением колера кист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ведение пигментов, недостаточно перетерт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лохое перемешивание компонентов состава.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ить алгоритм выполнения работ, выполнить  описание  работы, выполнить тестовое задание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смотр  работ, выставление  оце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color w:val="000000"/>
      <w:spacing w:val="-8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left="22" w:hanging="0"/>
    </w:pPr>
    <w:rPr>
      <w:rFonts w:ascii="Times New Roman" w:hAnsi="Times New Roman" w:eastAsia="Calibri" w:cs="Times New Roman"/>
      <w:color w:val="000000"/>
      <w:spacing w:val="-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7:00Z</dcterms:created>
  <dc:creator>Admin</dc:creator>
  <dc:description/>
  <cp:keywords/>
  <dc:language>en-US</dc:language>
  <cp:lastModifiedBy>user</cp:lastModifiedBy>
  <dcterms:modified xsi:type="dcterms:W3CDTF">2015-09-29T01:40:00Z</dcterms:modified>
  <cp:revision>14</cp:revision>
  <dc:subject/>
  <dc:title>МИНИСТЕРСТВО ОБРАЗОВАНИЯ, НАУКИ И МОЛОДЕЖНОЙ ПОЛИТИКИ</dc:title>
</cp:coreProperties>
</file>