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тинский техникум отраслевых технологий и бизнес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организации  практических (лабораторных) занят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учебной 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фессия:270802.08 Мастер сухого строительст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храна труд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Семенюк И.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, 201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Семенюк.И.Ю, преподаватель спецдисципл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 заседании М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токол № ____ от ___________ 20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____________Толстокулакова С.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92"/>
        <w:gridCol w:w="822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по выполнению зада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актическая работа проводится с целью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формирования умений выполнять определенные действия и операции, необходимые в последующем в профессиональной деятельности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формирование общеучебных умений (решать задачи, работать с информацией и т.п.), необходимых в последующей учебной деятельности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формирование и совершенствование общих и профессиональных компетенций в рамках освоения УД и ПМ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общение, систематизация, углубление, конкретизация теоретических знаний, использование их на практи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держание практических работ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составление проектной, плановой и другой технической и специальной документации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творческих заданий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выполнение по алгоритму заданий по изучению и регулировке устройств, узлов, агрегатов, машин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амостоятельное выполнение заданий по устранению типичных ошибок и неисправностей устройств, узлов, агрегатов, машин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амостоятельное выполнение технологических операций и регулировок узлов, агрегатов, машин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роль качества и своевременности выполнения заданий для лабораторных и практических работ осуществляет преподаватель Формы контроля: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верка выполнения письменного задания; 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ценка качества готового продукта по установленным критериям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блюдение за процессом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щита результата выполнения задания;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едставление результата выполнения зад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метом оценки результатов выполнения заданий для лабораторных и практических работ являются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ормируемые умения в соответствии с программой учебной дисциплины;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аиваемые знания в соответствии с программой учебной дисциплины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уемые общие компетенции в соответствии с программами УД, МДК и ПМ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уемые профессиональные компетенции в соответствии с программой профессионального моду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 –10</w:t>
      </w:r>
      <w:r>
        <w:rPr/>
        <w:t xml:space="preserve"> ча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5"/>
        <w:gridCol w:w="6358"/>
        <w:gridCol w:w="974"/>
        <w:gridCol w:w="1325"/>
      </w:tblGrid>
      <w:tr>
        <w:trPr>
          <w:tblHeader w:val="true"/>
          <w:trHeight w:val="52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</w:t>
            </w:r>
            <w:r>
              <w:rPr>
                <w:rFonts w:cs="Times New Roman" w:ascii="Times New Roman" w:hAnsi="Times New Roman"/>
                <w:b/>
              </w:rPr>
              <w:t>Безопасная организация труда на строительной площадке-4ч</w:t>
            </w:r>
          </w:p>
        </w:tc>
      </w:tr>
      <w:tr>
        <w:trPr>
          <w:trHeight w:val="109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кладирования строительных материалов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пределение сигнальных цветов и знаков безопасности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доврачебной помощ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Электробезопасность-2ч</w:t>
            </w:r>
          </w:p>
        </w:tc>
      </w:tr>
      <w:tr>
        <w:trPr>
          <w:trHeight w:val="8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й работы с электрифицированным инструментом и на станка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Основы пожарной безопасности-4ч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жарной безопасности на производств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1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</w:rPr>
        <w:t>Охрана труд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Тема 3.</w:t>
      </w:r>
      <w:r>
        <w:rPr>
          <w:rFonts w:cs="Times New Roman" w:ascii="Times New Roman" w:hAnsi="Times New Roman"/>
        </w:rPr>
        <w:t>Безопасная организация труда на строительной площадке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выполнять правильно складировать строительные материалы, определять сигнальные цвета и знаки безопасности на строительной площадке, оказывать первую доврачебную помощь.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spacing w:val="-5"/>
        </w:rPr>
        <w:t xml:space="preserve">: </w:t>
      </w:r>
      <w:r>
        <w:rPr>
          <w:rFonts w:cs="Times New Roman" w:ascii="Times New Roman" w:hAnsi="Times New Roman"/>
        </w:rPr>
        <w:t>Выполнение ремонта окрашенных поверхностей, удаление дефектов, выполнение выравнивания окрашенных поверхностей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В.М. Минько, Н.В. Погожева. Охрана труда в строительстве.- М.: Академия,2012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.Н.Куликов, Е.И. Ролин, Охрана труда в строительстве.- М.: Академия,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, учебного фильма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учебного филь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учебный филь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 источников по сформулированным вопрос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 следует размещать материалы и конструкции на строительной площад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ие сигнальные цвета применяют в целях безопасности на строительной площад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акие знаки безопасности применяют на строительной площадке?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ервая помощь при поражении электрическим токо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ая помощь при ожога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ая помощь при ранении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ервая помощь при переломах, вывихах, ушибах и растяжениях связ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конспек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autoSpaceDE w:val="false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конспект по сформулированным вопросам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смотр  работ, выставление  оце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и по выполнению зад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2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</w:rPr>
        <w:t>Охрана труда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</w:t>
      </w:r>
      <w:r>
        <w:rPr>
          <w:rFonts w:cs="Times New Roman" w:ascii="Times New Roman" w:hAnsi="Times New Roman"/>
          <w:bCs/>
        </w:rPr>
        <w:t>Электробезопасность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безопасно работать с электрифицированным инструментом и на станках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spacing w:val="-5"/>
        </w:rPr>
        <w:t xml:space="preserve">: </w:t>
      </w:r>
      <w:r>
        <w:rPr>
          <w:rFonts w:cs="Times New Roman" w:ascii="Times New Roman" w:hAnsi="Times New Roman"/>
        </w:rPr>
        <w:t>Безопасная работа с электрифицированным инструментом и на станка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В.М. Минько, Н.В. Погожева. Охрана труда в строительстве.- М.: Академия,2012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.Н.Куликов, Е.И. Ролин, Охрана труда в строительстве.- М.: Академия,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презентации, учебного фильма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презентац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учебного филь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учебный филь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 источников по сформулированным вопрос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электробезопаснос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 каких особенностей  окружающей среды и окружающей обстановки  зависит опасность поражения людей электрическим ток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подразделяются помещения по степени опасности поражения током? Охарактеризуйте эти поме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о такое защитное заземление и для чего оно предназначе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то такое заземляющее устройств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то относится к естественным заземлителя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то относится к искусственным заземлителя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Что такое занулени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акие меры безопасности необходимо соблюдать при работе с переносными электрическими приборами и с ручным электрофицированным инструмент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В каких нормативных документах изложены организационные мероприятия по обеспечению электробезопаснос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Сколько установлено квалификационных групп по электробезопаснос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то не допускается к эксплуатации электроустановок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Как часто должна проводится проверка знаний персонала по электробезопасности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Перечислите меры электробезопасности указанные в СНи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конспек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autoSpaceDE w:val="false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конспект по сформулированным вопросам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смотр  работ, выставление  оце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ОННО-ТЕХНОЛОГИЧЕСКАЯ КАРТА</w:t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й (лабораторной) работы № _3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</w:rPr>
        <w:t>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.О</w:t>
      </w:r>
      <w:r>
        <w:rPr>
          <w:rFonts w:cs="Times New Roman" w:ascii="Times New Roman" w:hAnsi="Times New Roman"/>
          <w:bCs/>
        </w:rPr>
        <w:t>сновы пожарной безопасности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работы</w:t>
      </w:r>
      <w:r>
        <w:rPr>
          <w:rFonts w:cs="Times New Roman" w:ascii="Times New Roman" w:hAnsi="Times New Roman"/>
        </w:rPr>
        <w:t xml:space="preserve"> :Научиться  обеспечивать пожарную безопасность на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производстве;</w:t>
      </w:r>
    </w:p>
    <w:p>
      <w:pPr>
        <w:pStyle w:val="31"/>
        <w:ind w:left="0" w:hanging="0"/>
        <w:rPr/>
      </w:pPr>
      <w:r>
        <w:rPr>
          <w:b/>
          <w:sz w:val="22"/>
          <w:szCs w:val="22"/>
        </w:rPr>
        <w:t>Учебная  цель</w:t>
      </w:r>
      <w:r>
        <w:rPr>
          <w:sz w:val="22"/>
          <w:szCs w:val="22"/>
        </w:rPr>
        <w:t xml:space="preserve">: Закрепление  и оценка  приобретенных  умений  и навыков </w:t>
      </w:r>
    </w:p>
    <w:p>
      <w:pPr>
        <w:pStyle w:val="31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spacing w:val="-5"/>
        </w:rPr>
        <w:t>Приобретаемые умения и навыки</w:t>
      </w:r>
      <w:r>
        <w:rPr>
          <w:rFonts w:cs="Times New Roman" w:ascii="Times New Roman" w:hAnsi="Times New Roman"/>
          <w:spacing w:val="-5"/>
        </w:rPr>
        <w:t>: Обеспечение пожарной безопасности на производств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Учебно-методическое оснащение рабочего места</w:t>
      </w:r>
      <w:r>
        <w:rPr>
          <w:rFonts w:cs="Times New Roman" w:ascii="Times New Roman" w:hAnsi="Times New Roman"/>
        </w:rPr>
        <w:t xml:space="preserve"> : учебные фильмы, презентации, карточки-зад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</w:rPr>
        <w:t xml:space="preserve">Использующиеся технические средства обучения:  </w:t>
      </w:r>
      <w:r>
        <w:rPr>
          <w:rFonts w:cs="Times New Roman" w:ascii="Times New Roman" w:hAnsi="Times New Roman"/>
        </w:rPr>
        <w:t>компьютер, мультимедиа-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</w:rPr>
        <w:t>Правила техники безопасности</w:t>
      </w:r>
      <w:r>
        <w:rPr>
          <w:rFonts w:cs="Times New Roman" w:ascii="Times New Roman" w:hAnsi="Times New Roman"/>
        </w:rPr>
        <w:t>: инструкции  по  работ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</w:rPr>
        <w:t>Информационное обеспечение</w:t>
      </w:r>
      <w:r>
        <w:rPr>
          <w:rFonts w:cs="Times New Roman" w:ascii="Times New Roman" w:hAnsi="Times New Roman"/>
          <w:color w:val="000000"/>
          <w:spacing w:val="-4"/>
        </w:rPr>
        <w:t xml:space="preserve"> : </w:t>
      </w:r>
      <w:r>
        <w:rPr>
          <w:rFonts w:cs="Times New Roman" w:ascii="Times New Roman" w:hAnsi="Times New Roman"/>
        </w:rPr>
        <w:t>1.В.М. Минько, Н.В. Погожева. Охрана труда в строительстве.- М.: Академия,2012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.Н.Куликов, Е.И. Ролин, Охрана труда в строительстве.- М.: Академия,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Ход практической (лабораторной) работы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структаж по выполнению работы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общение  темы  программы и  темы  урока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отивация деятельности  учащихся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учебного фильма 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оказ способов  выполнения  задания</w:t>
      </w:r>
    </w:p>
    <w:p>
      <w:pPr>
        <w:pStyle w:val="ListParagraph"/>
        <w:shd w:fill="FFFFFF" w:val="clear"/>
        <w:tabs>
          <w:tab w:val="clear" w:pos="708"/>
          <w:tab w:val="left" w:pos="6480" w:leader="none"/>
        </w:tabs>
        <w:ind w:left="0" w:hanging="0"/>
        <w:jc w:val="both"/>
        <w:rPr/>
      </w:pPr>
      <w:r>
        <w:rPr/>
        <w:t>2.Непосредственное выполнение работы обучающими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04"/>
        <w:gridCol w:w="2100"/>
        <w:gridCol w:w="30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одержание и последовательность выполнения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няемое обору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тодические указ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учебного филь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мульти-медиа-проекто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внимательно учебный филь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 источников по сформулированным вопрос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е допустить возникновения пожароопасных ситуаций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амостоятельно ликвидировать источник возгорани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браться из горящего помещения невредимым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конспек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3.Оформление работы обучающимися </w:t>
      </w:r>
      <w:r>
        <w:rPr>
          <w:rFonts w:cs="Times New Roman" w:ascii="Times New Roman" w:hAnsi="Times New Roman"/>
          <w:b/>
          <w:i/>
          <w:color w:val="000000"/>
          <w:spacing w:val="-4"/>
        </w:rPr>
        <w:t>(представить требования к оформлению работы обучающегося):</w:t>
      </w:r>
    </w:p>
    <w:p>
      <w:pPr>
        <w:pStyle w:val="Normal"/>
        <w:shd w:fill="FFFFFF" w:val="clear"/>
        <w:autoSpaceDE w:val="false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конспект по сформулированным вопросам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</w:rPr>
        <w:t>4.Критерии оценки работы: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Организация  рабочего  места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Соблюдение  ТБ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3.Правильность  выполнения  работ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Подведение итогов работы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смотр  работ, выставление  оцено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color w:val="000000"/>
      <w:spacing w:val="-8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left="22" w:hanging="0"/>
    </w:pPr>
    <w:rPr>
      <w:rFonts w:ascii="Times New Roman" w:hAnsi="Times New Roman" w:eastAsia="Calibri" w:cs="Times New Roman"/>
      <w:color w:val="000000"/>
      <w:spacing w:val="-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4:00Z</dcterms:created>
  <dc:creator>Admin</dc:creator>
  <dc:description/>
  <cp:keywords/>
  <dc:language>en-US</dc:language>
  <cp:lastModifiedBy>user</cp:lastModifiedBy>
  <dcterms:modified xsi:type="dcterms:W3CDTF">2015-09-29T03:22:00Z</dcterms:modified>
  <cp:revision>16</cp:revision>
  <dc:subject/>
  <dc:title>МИНИСТЕРСТВО ОБРАЗОВАНИЯ, НАУКИ И МОЛОДЕЖНОЙ ПОЛИТИКИ</dc:title>
</cp:coreProperties>
</file>