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организации внеаудиторной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28"/>
          <w:szCs w:val="28"/>
        </w:rPr>
        <w:t>по программе МДК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фессия:27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0802.08 Мастер сухого строительств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ДК</w:t>
      </w:r>
      <w:r>
        <w:rPr/>
        <w:t xml:space="preserve"> </w:t>
      </w:r>
      <w:r>
        <w:rPr>
          <w:sz w:val="28"/>
          <w:szCs w:val="28"/>
        </w:rPr>
        <w:t>Выполнение отделочных работ с применением технологий Кнау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: Семенюк И.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ита,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Семенюк.И.Ю., преподав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заседании  МК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седатель  МК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</w:rPr>
              <w:t>_________ Ф.И.О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>Методические рекомендации предназначены для обучающихся ГПОУ СПО по профессии 270802.08 Мастер сухого строительств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859"/>
        <w:gridCol w:w="356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самостоятельной работ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рекомендации определяют сущность самостоятельной работы обучающихся, ее назначение, планирование, формы организации и вид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амостоятельная работа проводится с цель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и и закрепления полученных теоретических знаний и практических умений обучающихс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я и расширения теоретических зна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познавательных способностей и активности обучающихся: творческой инициативы, самостоятельности, ответственности, организован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общих и профессиональных компетенц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ю исследовательских умений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учебном процессе образовательного учреждения выделяются два вида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виды самостоятельной работы обучающихс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библиотечным каталогом, самостоятельный подбор необходимой литератур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о словарем, справочнико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 необходимой информации через Интернет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сточ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ерирование источ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аннотаций к  прочитанным литературным источника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ецензий и отзывов на прочитанный материал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обзора публикаций по тем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и разработка словаря (глоссария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хронологической таблиц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 (библиографической картотеки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дневника (дневник практики, дневник наблюдений, дневник самоподготовки и т.д.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ние учебных аудиозаписей, просмотр видеоматериал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аудио - и видеозаписей по заданной тем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домашних контрольных работ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е выполнение практических заданий репродуктивного типа (ответы на вопросы,  тренировочные упражнения, опыты, задачи, тесты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творческих зада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опыта и составление отчета по нем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устного сообщения для выступления на семинарском или лекционном занят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реферата. Подготовка к защите (представлению) реферата на семинарском занятии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доклада и написание тезисов доклад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омплексного задания (проекта) по отдельной дисциплине. Подготовка к его защите на семинарском или практическом занят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интегрированного (межпредметного) проекта. Подготовка к его защит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участию в деловой игре, конкурсе, творческом соревнован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выступлению на конференци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счетов по проект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чертежа и эскиза издел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аналогов  изделия (продукта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нструкционной и технологической кар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разработка технологической карты издел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ая работа к выполнению изделия, подбор материала, подготовка инструмента и т.д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ребования к организации внеаудиторной самостоятельной работ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хнология организации самостоятельной работы обучающихся включает использование информационных и материально-технических ресурсов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Материально-техническое и информационно-техническое обеспечение самостоятельной работы студентов включает в себ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ку с читальным залом, укомплектованную в соответствии с существующими норм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методическую базу учебных кабинетов, лабораторий и методического цент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ые классы с возможностью работы в Интернет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ы практики (базы практики) в соответствии с заключенными договор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ии (классы) для консультационной деятельнос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ую и учебно-методическую литературу, разработанную с учетом увеличения доли самостоятельной работы студентов, и иные методические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еред выполнением обучающимися внеаудиторной самостоятельной работы  проводится инструктаж по выполнению задания, который включает цель задания, его содержания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бучающихся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, междисциплинарного курса или  профессионального модуля.</w:t>
      </w:r>
    </w:p>
    <w:p>
      <w:pPr>
        <w:pStyle w:val="Normal"/>
        <w:ind w:firstLine="709"/>
        <w:jc w:val="both"/>
        <w:rPr/>
      </w:pPr>
      <w:r>
        <w:rPr/>
        <w:t>Во время выполнения обучающимися внеаудиторной самостоятельной работы и при необходимости преподаватель может проводить консультации .</w:t>
      </w:r>
    </w:p>
    <w:p>
      <w:pPr>
        <w:pStyle w:val="Normal"/>
        <w:ind w:firstLine="709"/>
        <w:jc w:val="both"/>
        <w:rPr/>
      </w:pPr>
      <w:r>
        <w:rPr/>
        <w:t>Самостоятельная работа может осуществляться индивидуально или группами обучающихся на занятиях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  <w:t xml:space="preserve">Тематический план самостоятельной работы по </w:t>
      </w:r>
    </w:p>
    <w:p>
      <w:pPr>
        <w:pStyle w:val="Normal"/>
        <w:tabs>
          <w:tab w:val="clear" w:pos="708"/>
          <w:tab w:val="left" w:pos="4114" w:leader="none"/>
        </w:tabs>
        <w:ind w:left="900" w:hanging="900"/>
        <w:rPr>
          <w:b/>
          <w:b/>
        </w:rPr>
      </w:pPr>
      <w:r>
        <w:rPr>
          <w:b/>
        </w:rPr>
        <w:t>ПМ. 06 Выполнение отделочных работ с применением технологий КНАУФ</w:t>
      </w:r>
    </w:p>
    <w:p>
      <w:pPr>
        <w:pStyle w:val="Normal"/>
        <w:tabs>
          <w:tab w:val="clear" w:pos="708"/>
          <w:tab w:val="left" w:pos="4114" w:leader="none"/>
        </w:tabs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63"/>
        <w:gridCol w:w="812"/>
        <w:gridCol w:w="1603"/>
        <w:gridCol w:w="15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, вопрос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ыпол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1.</w:t>
            </w:r>
            <w:r>
              <w:rPr/>
              <w:t xml:space="preserve"> Штукатурные работы с применением сух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Тема 1.</w:t>
            </w:r>
          </w:p>
          <w:p>
            <w:pPr>
              <w:pStyle w:val="Normal"/>
              <w:rPr/>
            </w:pPr>
            <w:r>
              <w:rPr/>
              <w:t>Штукатурные работы с применением сухих штукатурных смесей КНАУФ (ручной способ)х штукатурных смесей КНАУФ (ручной способ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>Отделка помещений с применением КНАУФ- листов и КНАУФ- суперлист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Тема 1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хнология отделки помещений с применением КНАУФ-листов и КНАУФ-суперлистов (устройство перегородок, подвесных потолков, облицовка стен, сборные основания полов)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устройство перегородок, подвесных потолков, облицовка стен, сборные основания полов)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</w:t>
            </w:r>
            <w:r>
              <w:rPr/>
              <w:t>Отделка помещений с применением КНАУФ- гипсоплиты ( межкомнатные и межквартирные ненесущие перегородки, облицовка наружных стен зд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Технология отделки помещений с применением</w:t>
            </w:r>
            <w:r>
              <w:rPr>
                <w:b/>
                <w:bCs/>
              </w:rPr>
              <w:t xml:space="preserve"> </w:t>
            </w:r>
            <w:r>
              <w:rPr/>
              <w:t>КНАУФ-гипсоплиты (межкомнатные и межквартирные ненесущие перегородки, облицовка наружных стен зданий)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</w:t>
            </w:r>
            <w:r>
              <w:rPr/>
              <w:t>Клеевые составы КНАУФ.  Технология облицов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ind w:left="168" w:hanging="0"/>
              <w:rPr/>
            </w:pPr>
            <w:r>
              <w:rPr/>
              <w:t>Клеевые составы КНАУФ для облицовки помещений плитко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5</w:t>
            </w:r>
            <w:r>
              <w:rPr>
                <w:b/>
              </w:rPr>
              <w:t xml:space="preserve">. </w:t>
            </w:r>
            <w:r>
              <w:rPr/>
              <w:t>Криволинейные поверхности,  объемные элементы с использованием комплектных систем КНАУФ. Технология выпол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хнология выполнения криволинейных поверхностей,  изготовления объемных элементов с использование комплектных систем КНАУ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6</w:t>
            </w:r>
            <w:r>
              <w:rPr>
                <w:b/>
              </w:rPr>
              <w:t xml:space="preserve">. </w:t>
            </w:r>
            <w:r>
              <w:rPr/>
              <w:t>Устройство цементных гипсовых стяжек и сборных ( на основе КНАУФ- суперлиста) оснований п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хнология выполнения цементных гипсовых стяжек и сборных (на основе КНАУФ-суперлиста) осн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конспек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7.</w:t>
            </w:r>
            <w:r>
              <w:rPr>
                <w:b/>
              </w:rPr>
              <w:t xml:space="preserve"> </w:t>
            </w:r>
            <w:r>
              <w:rPr/>
              <w:t>Эксплуатация и обслуживание машин Р</w:t>
            </w:r>
            <w:r>
              <w:rPr>
                <w:lang w:val="en-US"/>
              </w:rPr>
              <w:t>F</w:t>
            </w:r>
            <w:r>
              <w:rPr/>
              <w:t>Т при проведении штукатурных работ и устройстве наливных пол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Машины </w:t>
            </w:r>
            <w:r>
              <w:rPr>
                <w:lang w:val="en-US"/>
              </w:rPr>
              <w:t>PFT</w:t>
            </w:r>
            <w:r>
              <w:rPr/>
              <w:t xml:space="preserve"> для штукатурных работ и  наливных пол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дел 8.</w:t>
            </w:r>
            <w:r>
              <w:rPr>
                <w:b/>
              </w:rPr>
              <w:t xml:space="preserve"> </w:t>
            </w:r>
            <w:r>
              <w:rPr/>
              <w:t xml:space="preserve">Наружная ( система «КНАУФ- Теплая стена») и </w:t>
            </w:r>
          </w:p>
          <w:p>
            <w:pPr>
              <w:pStyle w:val="Normal"/>
              <w:rPr/>
            </w:pPr>
            <w:r>
              <w:rPr/>
              <w:t>внутренняя теплоизоляцию зданий и соору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Тема 8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ружная (система «КНАУФ-Теплая стена») и внутренняя теплоизоляция зданий и сооруж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то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1.</w:t>
      </w:r>
      <w:r>
        <w:rPr/>
        <w:t xml:space="preserve"> Штукатурные работы с применением сухих штукатурных смесей КНАУФ (ручной способ)х штукатурных смесей КНАУФ (ручной способ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Тема 1.</w:t>
      </w:r>
    </w:p>
    <w:p>
      <w:pPr>
        <w:pStyle w:val="Normal"/>
        <w:rPr/>
      </w:pPr>
      <w:r>
        <w:rPr/>
        <w:t>Штукатурные работы с применением сухих штукатурных смесей КНАУФ (ручной способ)х штукатурных смесей КНАУФ (ручной способ)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знакомиться  с порядком выполнения штукатурных работ</w:t>
      </w:r>
      <w:r>
        <w:rPr>
          <w:b/>
        </w:rPr>
        <w:t xml:space="preserve"> с</w:t>
      </w:r>
      <w:r>
        <w:rPr/>
        <w:t xml:space="preserve"> применением сухих штукатурных смесей КНАУФ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>технологию применения штукатурных работ с применением сухих штукатурных смесей КНАУФ (ручной способ);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Выполнять штукатурные работы с применением сухих штукатурных смесей КНАУФ ( ручной способ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>
          <w:lang w:val="en-US"/>
        </w:rPr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 xml:space="preserve"> </w:t>
      </w:r>
      <w:r>
        <w:rPr/>
        <w:t>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>
          <w:lang w:val="en-US"/>
        </w:rPr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 xml:space="preserve">-Ознакомиться с вышеперечисленной литературой.. </w:t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Перечислите штукатурные гипсовые смеси и опишите область их применения.</w:t>
      </w:r>
    </w:p>
    <w:p>
      <w:pPr>
        <w:pStyle w:val="Normal"/>
        <w:rPr/>
      </w:pPr>
      <w:r>
        <w:rPr/>
        <w:t>2.Перечислите сухие смеси КНАУФ на цементной основе.</w:t>
      </w:r>
    </w:p>
    <w:p>
      <w:pPr>
        <w:pStyle w:val="Normal"/>
        <w:rPr/>
      </w:pPr>
      <w:r>
        <w:rPr/>
        <w:t>3.Опишите порядок работы с сухими смесями КНАУФ на цементной основе.</w:t>
      </w:r>
    </w:p>
    <w:p>
      <w:pPr>
        <w:pStyle w:val="Normal"/>
        <w:rPr/>
      </w:pPr>
      <w:r>
        <w:rPr/>
        <w:t>4.Перечислите преимущества применения КНАУФ- Диамант 260.-</w:t>
      </w:r>
    </w:p>
    <w:p>
      <w:pPr>
        <w:pStyle w:val="Normal"/>
        <w:rPr/>
      </w:pPr>
      <w:r>
        <w:rPr/>
        <w:t>5.Как называется штукатурная смесь эконом-класса для оштукатуривания фасадов здан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2.</w:t>
      </w:r>
      <w:r>
        <w:rPr>
          <w:b/>
        </w:rPr>
        <w:t xml:space="preserve"> </w:t>
      </w:r>
      <w:r>
        <w:rPr/>
        <w:t>Отделка помещений с применением КНАУФ- листов и КНАУФ- суперлистов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Тема 1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Технология отделки помещений с применением КНАУФ-листов и КНАУФ-суперлистов (устройство перегородок, подвесных потолков, облицовка стен, сборные основания полов)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Цель:</w:t>
      </w:r>
      <w:r>
        <w:rPr/>
        <w:t xml:space="preserve"> Ознакомиться с технологией отделки помещений с применением КНАУФ-листов и КНАУФ-суперлистов (устройство перегородок, подвесных потолков, облицовка стен, сборные основания полов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Cs/>
        </w:rPr>
        <w:t xml:space="preserve">технологию отделки </w:t>
      </w:r>
      <w:r>
        <w:rPr/>
        <w:t>помещения с применением КНАУФ-листов и КНАУФ-суперлистов (устройство перегородок, подвесных потолков, облицовка стен, сборные основания полов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rPr/>
      </w:pPr>
      <w:r>
        <w:rPr/>
        <w:t> </w:t>
      </w:r>
      <w:r>
        <w:rPr/>
        <w:t>Выполнять отделку помещений с применением КНАУФ- листов и КНАУФ- суперлистов ( устройство перегородок, подвесных потолков, облицовка стен, сборные основания пол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>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>
          <w:u w:val="single"/>
        </w:rPr>
      </w:pPr>
      <w:r>
        <w:rPr>
          <w:u w:val="single"/>
        </w:rPr>
        <w:t>«Подвесные потолки КНАУФ»</w:t>
      </w:r>
    </w:p>
    <w:p>
      <w:pPr>
        <w:pStyle w:val="Normal"/>
        <w:rPr/>
      </w:pPr>
      <w:r>
        <w:rPr/>
        <w:t>1.Охарактеризуйте потолочные системы П111, П112, П113.</w:t>
      </w:r>
    </w:p>
    <w:p>
      <w:pPr>
        <w:pStyle w:val="Normal"/>
        <w:rPr/>
      </w:pPr>
      <w:r>
        <w:rPr/>
        <w:t>2. Перечислите крепежные детали и элементы подвесных потолков.</w:t>
      </w:r>
    </w:p>
    <w:p>
      <w:pPr>
        <w:pStyle w:val="Normal"/>
        <w:rPr/>
      </w:pPr>
      <w:r>
        <w:rPr/>
        <w:t>3. Каким образом осуществляется монтаж подвесных потолков?</w:t>
      </w:r>
    </w:p>
    <w:p>
      <w:pPr>
        <w:pStyle w:val="Normal"/>
        <w:rPr/>
      </w:pPr>
      <w:r>
        <w:rPr/>
        <w:t>4. Из каких элементов состоит конструкция подвесного потолка?</w:t>
      </w:r>
    </w:p>
    <w:p>
      <w:pPr>
        <w:pStyle w:val="Normal"/>
        <w:rPr/>
      </w:pPr>
      <w:r>
        <w:rPr/>
        <w:t>5. Каким образом осуществляется разметка для установки подвесного потолка?</w:t>
      </w:r>
    </w:p>
    <w:p>
      <w:pPr>
        <w:pStyle w:val="Normal"/>
        <w:rPr/>
      </w:pPr>
      <w:r>
        <w:rPr/>
        <w:t>6. С помощью чего крепятся основные профили каркаса к несущей конструкции здания?</w:t>
      </w:r>
    </w:p>
    <w:p>
      <w:pPr>
        <w:pStyle w:val="Normal"/>
        <w:rPr/>
      </w:pPr>
      <w:r>
        <w:rPr/>
        <w:t>7.Как осуществляется крепление КНАУФ-листов к каркасу?</w:t>
      </w:r>
    </w:p>
    <w:p>
      <w:pPr>
        <w:pStyle w:val="Normal"/>
        <w:rPr/>
      </w:pPr>
      <w:r>
        <w:rPr/>
        <w:t>8.Охарактеризуйте растровые потолки КНАУФ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Облицовки из КНАУФ-листов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Охарактеризуйте облицовки С623, С625, С626, С611.</w:t>
      </w:r>
    </w:p>
    <w:p>
      <w:pPr>
        <w:pStyle w:val="Normal"/>
        <w:rPr/>
      </w:pPr>
      <w:r>
        <w:rPr/>
        <w:t>2.Перечислите технологические операции при монтаже облицовок из КНАУФ-листов (С611)</w:t>
      </w:r>
    </w:p>
    <w:p>
      <w:pPr>
        <w:pStyle w:val="Normal"/>
        <w:rPr/>
      </w:pPr>
      <w:r>
        <w:rPr/>
        <w:t>3.Из чего состоит металлический каркас комплекта С623?</w:t>
      </w:r>
    </w:p>
    <w:p>
      <w:pPr>
        <w:pStyle w:val="Normal"/>
        <w:rPr/>
      </w:pPr>
      <w:r>
        <w:rPr/>
        <w:t>4.Как осуществляется сборка металлического каркаса при облицовки С623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Межкомнатные перегородки КНАУФ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Из каких комплектующих состоят межкомнатные перегородки КНАУФ?</w:t>
      </w:r>
    </w:p>
    <w:p>
      <w:pPr>
        <w:pStyle w:val="Normal"/>
        <w:rPr/>
      </w:pPr>
      <w:r>
        <w:rPr/>
        <w:t>2. Перечислите технологические операции при монтаже перегородок.</w:t>
      </w:r>
    </w:p>
    <w:p>
      <w:pPr>
        <w:pStyle w:val="Normal"/>
        <w:rPr/>
      </w:pPr>
      <w:r>
        <w:rPr/>
        <w:t>3.Каким образом осуществляют разметку при устройстве перегородок?</w:t>
      </w:r>
    </w:p>
    <w:p>
      <w:pPr>
        <w:pStyle w:val="Normal"/>
        <w:rPr/>
      </w:pPr>
      <w:r>
        <w:rPr/>
        <w:t>4. Каким образом осуществляют сборку каркаса?</w:t>
      </w:r>
    </w:p>
    <w:p>
      <w:pPr>
        <w:pStyle w:val="Normal"/>
        <w:rPr/>
      </w:pPr>
      <w:r>
        <w:rPr/>
        <w:t>5 Как осуществляют установку КНАУФ-листов?</w:t>
      </w:r>
    </w:p>
    <w:p>
      <w:pPr>
        <w:pStyle w:val="Normal"/>
        <w:rPr/>
      </w:pPr>
      <w:r>
        <w:rPr/>
        <w:t>6.Перечислите правила крепления КНАУФ-листов.</w:t>
      </w:r>
    </w:p>
    <w:p>
      <w:pPr>
        <w:pStyle w:val="Normal"/>
        <w:rPr/>
      </w:pPr>
      <w:r>
        <w:rPr/>
        <w:t>7. Охарактеризуйте перегородки С111, С112, С113, С115, С116, С361, С362, С363, С365, С366, С36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облицовки из КНАУФ-листов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Охарактеризуйте облицовки из КНАУФ-листов: С663, С625, С611.</w:t>
      </w:r>
    </w:p>
    <w:p>
      <w:pPr>
        <w:pStyle w:val="Normal"/>
        <w:rPr/>
      </w:pPr>
      <w:r>
        <w:rPr/>
        <w:t>2.Каким образом происходит крепление листов при облицовках С611А, С611Б, С611В?</w:t>
      </w:r>
    </w:p>
    <w:p>
      <w:pPr>
        <w:pStyle w:val="Normal"/>
        <w:rPr/>
      </w:pPr>
      <w:r>
        <w:rPr/>
        <w:t>3.Каким образом осуществляется порядок монтажа облицовок С611А, С611Б, С611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3.</w:t>
      </w:r>
      <w:r>
        <w:rPr>
          <w:b/>
        </w:rPr>
        <w:t xml:space="preserve"> </w:t>
      </w:r>
      <w:r>
        <w:rPr/>
        <w:t>Отделка помещений с применением КНАУФ- гипсоплиты ( межкомнатные и межквартирные ненесущие перегородки, облицовка наружных стен з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1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Технология отделки помещений с применением</w:t>
      </w:r>
      <w:r>
        <w:rPr>
          <w:b/>
          <w:bCs/>
        </w:rPr>
        <w:t xml:space="preserve"> </w:t>
      </w:r>
      <w:r>
        <w:rPr/>
        <w:t>КНАУФ-гипсоплиты (межкомнатные и межквартирные ненесущие перегородки, облицовка наружных стен зданий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>Цель:</w:t>
      </w:r>
      <w:r>
        <w:rPr/>
        <w:t xml:space="preserve"> Ознакомиться с технологией</w:t>
      </w:r>
      <w:r>
        <w:rPr>
          <w:bCs/>
        </w:rPr>
        <w:t xml:space="preserve"> отделки помещений с применением</w:t>
      </w:r>
      <w:r>
        <w:rPr>
          <w:b/>
          <w:bCs/>
        </w:rPr>
        <w:t xml:space="preserve"> </w:t>
      </w:r>
      <w:r>
        <w:rPr/>
        <w:t>КНАУФ-гипсоплиты (межкомнатные и межквартирные ненесущие перегородки, облицовка наружных стен зд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Cs/>
        </w:rPr>
        <w:t>технологию отделки</w:t>
      </w:r>
      <w:r>
        <w:rPr/>
        <w:t xml:space="preserve"> помещения с применением КНАУФ-гипсолисты (межкомнатные и межквартирные несущие перегородки, облицовка наружных стен зданий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>
          <w:b/>
          <w:b/>
        </w:rPr>
      </w:pPr>
      <w:r>
        <w:rPr/>
        <w:t>Выполнять отделку помещений с применением КНАУФ- гипсоплиты ( межкомнатные и межквартирные ненесущие перегородки, облицовка</w:t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 xml:space="preserve">- изучить рекомендуемую литературу: </w:t>
      </w:r>
    </w:p>
    <w:p>
      <w:pPr>
        <w:pStyle w:val="Normal"/>
        <w:rPr/>
      </w:pPr>
      <w:r>
        <w:rPr/>
        <w:t>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Вопросы для самоконтроля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характеризуйте  следующие виды плит.</w:t>
      </w:r>
    </w:p>
    <w:p>
      <w:pPr>
        <w:pStyle w:val="Normal"/>
        <w:ind w:left="360" w:hanging="0"/>
        <w:jc w:val="both"/>
        <w:rPr/>
      </w:pPr>
      <w:r>
        <w:rPr/>
        <w:t>А) КНАУФ-Файерборд</w:t>
      </w:r>
    </w:p>
    <w:p>
      <w:pPr>
        <w:pStyle w:val="Normal"/>
        <w:ind w:left="360" w:hanging="0"/>
        <w:jc w:val="both"/>
        <w:rPr/>
      </w:pPr>
      <w:r>
        <w:rPr/>
        <w:t>Б) КНАУФ-Сэфборд</w:t>
      </w:r>
    </w:p>
    <w:p>
      <w:pPr>
        <w:pStyle w:val="Normal"/>
        <w:ind w:left="360" w:hanging="0"/>
        <w:jc w:val="both"/>
        <w:rPr/>
      </w:pPr>
      <w:r>
        <w:rPr/>
        <w:t>В) КНАУФ-Акустика</w:t>
      </w:r>
    </w:p>
    <w:p>
      <w:pPr>
        <w:pStyle w:val="Normal"/>
        <w:ind w:left="360" w:hanging="0"/>
        <w:jc w:val="both"/>
        <w:rPr/>
      </w:pPr>
      <w:r>
        <w:rPr/>
        <w:t>Г) Аквапанел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Пазогребневые плиты</w:t>
      </w:r>
    </w:p>
    <w:p>
      <w:pPr>
        <w:pStyle w:val="Normal"/>
        <w:rPr/>
      </w:pPr>
      <w:r>
        <w:rPr/>
        <w:t xml:space="preserve"> </w:t>
      </w:r>
      <w:r>
        <w:rPr/>
        <w:t xml:space="preserve">2.Габаритные размеры гипсоплиты: </w:t>
      </w:r>
    </w:p>
    <w:p>
      <w:pPr>
        <w:pStyle w:val="Normal"/>
        <w:rPr/>
      </w:pPr>
      <w:r>
        <w:rPr/>
        <w:t xml:space="preserve"> </w:t>
      </w:r>
      <w:r>
        <w:rPr/>
        <w:t xml:space="preserve">3.Что применяют для монтажа перегородки из Гипсоплит в качестве монтажного клея </w:t>
      </w:r>
    </w:p>
    <w:p>
      <w:pPr>
        <w:pStyle w:val="Normal"/>
        <w:rPr/>
      </w:pPr>
      <w:r>
        <w:rPr/>
        <w:t>.4. Что необходимо для возведения 1 м2 перегородки из гипсоплит ?</w:t>
      </w:r>
    </w:p>
    <w:p>
      <w:pPr>
        <w:pStyle w:val="Normal"/>
        <w:rPr/>
      </w:pPr>
      <w:r>
        <w:rPr/>
        <w:t>5.Какой минимальный расход монтажного клея при монтаже 1 м2 перегородки?</w:t>
      </w:r>
    </w:p>
    <w:p>
      <w:pPr>
        <w:pStyle w:val="Normal"/>
        <w:rPr/>
      </w:pPr>
      <w:r>
        <w:rPr/>
        <w:t>6.Какой предел огнестойкости гипсоплит?</w:t>
      </w:r>
    </w:p>
    <w:p>
      <w:pPr>
        <w:pStyle w:val="Normal"/>
        <w:rPr/>
      </w:pPr>
      <w:r>
        <w:rPr/>
        <w:t>9.для подготовки поверхности перегородок из гипсовых плит перед последующей отделкой применяется грун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 укладке плит смещение торцевых (вертикальных стыков) должно</w:t>
      </w:r>
      <w:r>
        <w:rPr>
          <w:rFonts w:cs="Arial" w:ascii="Arial" w:hAnsi="Arial"/>
          <w:sz w:val="20"/>
        </w:rPr>
        <w:t xml:space="preserve"> составлять не менее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2.Перечислите технологические операции при монтаже пазогребневых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4.</w:t>
      </w:r>
      <w:r>
        <w:rPr>
          <w:b/>
        </w:rPr>
        <w:t xml:space="preserve"> </w:t>
      </w:r>
      <w:r>
        <w:rPr/>
        <w:t>Клеевые составы КНАУФ.  Технология облиц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1.</w:t>
      </w:r>
    </w:p>
    <w:p>
      <w:pPr>
        <w:pStyle w:val="Normal"/>
        <w:rPr/>
      </w:pPr>
      <w:r>
        <w:rPr/>
        <w:t>Клеевые составы КНАУФ для облицовки помещений плиткой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знакомиться с клеевыми составами КНАУФ, с технологией облицовки помещений плиткой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Cs/>
        </w:rPr>
        <w:t xml:space="preserve">технологию применения </w:t>
      </w:r>
      <w:r>
        <w:rPr/>
        <w:t>клеевых составов КНАУФ при облицовке помещений плитко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>
          <w:b/>
          <w:b/>
        </w:rPr>
      </w:pPr>
      <w:r>
        <w:rPr/>
        <w:t>Применять клеевые составы КНАУФ при облицовке помещений</w:t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>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Перечислите клеевые цементные смеси КНАУФ.</w:t>
      </w:r>
    </w:p>
    <w:p>
      <w:pPr>
        <w:pStyle w:val="Normal"/>
        <w:rPr/>
      </w:pPr>
      <w:r>
        <w:rPr/>
        <w:t>2.Какая из клеевых цементных смесей может использоваться как ремонтная штукатурка?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/>
        <w:t>3. Дайте характеристику керамических плиток.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/>
        <w:t>4. Какой инструмент используют для монтажа плитки?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/>
        <w:t>5.Какие материалы КНАУФ используют для облицовочных работ?</w:t>
      </w:r>
    </w:p>
    <w:p>
      <w:pPr>
        <w:pStyle w:val="Normal"/>
        <w:spacing w:lineRule="auto" w:line="360"/>
        <w:jc w:val="both"/>
        <w:rPr/>
      </w:pPr>
      <w:r>
        <w:rPr/>
        <w:t>6. Перечислите технологические операции при выполнении облицовочных работ.</w:t>
      </w:r>
    </w:p>
    <w:p>
      <w:pPr>
        <w:pStyle w:val="Normal"/>
        <w:spacing w:before="120" w:after="120"/>
        <w:jc w:val="both"/>
        <w:rPr/>
      </w:pPr>
      <w:r>
        <w:rPr/>
        <w:t>7.Особенности облицовочных работ при работе с плитками из натурального и искусственного кам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5</w:t>
      </w:r>
      <w:r>
        <w:rPr>
          <w:b/>
        </w:rPr>
        <w:t xml:space="preserve">. </w:t>
      </w:r>
      <w:r>
        <w:rPr/>
        <w:t>Криволинейные поверхности,  объемные элементы с использованием комплектных систем КНАУФ. Технология выпол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1.</w:t>
      </w:r>
    </w:p>
    <w:p>
      <w:pPr>
        <w:pStyle w:val="Normal"/>
        <w:rPr/>
      </w:pPr>
      <w:r>
        <w:rPr/>
        <w:t>Технология выполнения криволинейных поверхностей,  изготовления объемных элементов с использование комплектных систем КНАУФ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знакомиться с технологией выполнения криволинейных поверхностей, с технологией изготовления объемных элементов с использование комплектных систем КНАУ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/>
        <w:t>технологию устройства криволинейных поверхностей и изготовление объемных элементов с использованием комплектных систем КНАУФ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rPr/>
      </w:pPr>
      <w:r>
        <w:rPr/>
        <w:t>Выполнять   криволинейные поверхности и изготавливать объемных элементов с использованием комплектных систем КНАУ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 изучить рекомендуемую литературу: 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>
          <w:lang w:val="en-US"/>
        </w:rPr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Гипсокартон как материал для создания криволинейных поверхностей. Разновидности криволинейных поверхностей и их использование в интерьере помещений.</w:t>
      </w:r>
    </w:p>
    <w:p>
      <w:pPr>
        <w:pStyle w:val="Normal"/>
        <w:rPr/>
      </w:pPr>
      <w:r>
        <w:rPr/>
        <w:t>2.Изготовление шаблонов и технология гнутья гипсокартонных листов, изготовление криволинейных поверхностей больших и малых радиусов; специальные облицовочные изделия Кнауф.</w:t>
      </w:r>
    </w:p>
    <w:p>
      <w:pPr>
        <w:pStyle w:val="Normal"/>
        <w:rPr/>
      </w:pPr>
      <w:r>
        <w:rPr/>
        <w:t>3.Разбивка криволинейных поверхностей; Разметка и раскрой металлических профилей</w:t>
      </w:r>
    </w:p>
    <w:p>
      <w:pPr>
        <w:pStyle w:val="Normal"/>
        <w:rPr/>
      </w:pPr>
      <w:r>
        <w:rPr/>
        <w:t>4.Некоторые разновидности объемных элементов прямолинейного очертания</w:t>
      </w:r>
    </w:p>
    <w:p>
      <w:pPr>
        <w:pStyle w:val="Normal"/>
        <w:rPr/>
      </w:pPr>
      <w:r>
        <w:rPr/>
        <w:t>5.Устройство криволинейных поверхностей и изготовление объемных элементов в комплектных системах Кнау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6</w:t>
      </w:r>
      <w:r>
        <w:rPr>
          <w:b/>
        </w:rPr>
        <w:t xml:space="preserve">. </w:t>
      </w:r>
      <w:r>
        <w:rPr/>
        <w:t>Устройство цементных гипсовых стяжек и сборных ( на основе КНАУФ- суперлиста) оснований по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1.</w:t>
      </w:r>
    </w:p>
    <w:p>
      <w:pPr>
        <w:pStyle w:val="Normal"/>
        <w:rPr/>
      </w:pPr>
      <w:r>
        <w:rPr/>
        <w:t>Технология выполнения цементных гипсовых стяжек и сборных (на основе КНАУФ-суперлиста) оснований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знакомиться с технологией выполнения цементных гипсовых стяжек и сборных (на основе КНАУФ-суперлиста) основ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/>
        <w:t>технологию устройства цементных гипсовых стяжек и сборных основания для наливных полов КНАУФ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rPr/>
      </w:pPr>
      <w:r>
        <w:rPr/>
        <w:t>Выполнять  цементные гипсовые стяжки и сборные ( на основе КНАУФ- суперлиста) основания. по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 изучить рекомендуемую литературу: 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Для чего предназначены сборные основания полов?</w:t>
      </w:r>
    </w:p>
    <w:p>
      <w:pPr>
        <w:pStyle w:val="Normal"/>
        <w:rPr/>
      </w:pPr>
      <w:r>
        <w:rPr/>
        <w:t>2.Что входит в состав конструкций сборных оснований полов?</w:t>
      </w:r>
    </w:p>
    <w:p>
      <w:pPr>
        <w:pStyle w:val="Normal"/>
        <w:rPr/>
      </w:pPr>
      <w:r>
        <w:rPr/>
        <w:t>3.Как изготавливают элемент пола КНАУФ-суперпол?</w:t>
      </w:r>
    </w:p>
    <w:p>
      <w:pPr>
        <w:pStyle w:val="Normal"/>
        <w:rPr/>
      </w:pPr>
      <w:r>
        <w:rPr/>
        <w:t>4.Какие материалы используют для разделительного слоя?</w:t>
      </w:r>
    </w:p>
    <w:p>
      <w:pPr>
        <w:pStyle w:val="Normal"/>
        <w:rPr/>
      </w:pPr>
      <w:r>
        <w:rPr/>
        <w:t>5.Из чего изготавливают кромочную ленту?</w:t>
      </w:r>
    </w:p>
    <w:p>
      <w:pPr>
        <w:pStyle w:val="Normal"/>
        <w:rPr/>
      </w:pPr>
      <w:r>
        <w:rPr/>
        <w:t>6.Что представляет собой выравнивающий звукоизоляционный слой?</w:t>
      </w:r>
    </w:p>
    <w:p>
      <w:pPr>
        <w:pStyle w:val="Normal"/>
        <w:rPr/>
      </w:pPr>
      <w:r>
        <w:rPr/>
        <w:t>7.Какие материалы используют для выравнивающего слоя?</w:t>
      </w:r>
    </w:p>
    <w:p>
      <w:pPr>
        <w:pStyle w:val="Normal"/>
        <w:rPr/>
      </w:pPr>
      <w:r>
        <w:rPr/>
        <w:t>8.Перечислите типы сборных стяжек.</w:t>
      </w:r>
    </w:p>
    <w:p>
      <w:pPr>
        <w:pStyle w:val="Normal"/>
        <w:rPr/>
      </w:pPr>
      <w:r>
        <w:rPr/>
        <w:t>9.Когда следует выполнять монтаж сборных стяжек?</w:t>
      </w:r>
    </w:p>
    <w:p>
      <w:pPr>
        <w:pStyle w:val="Normal"/>
        <w:rPr/>
      </w:pPr>
      <w:r>
        <w:rPr/>
        <w:t>10. Перечислите технологические операции при монтаже сборных стяжек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7.</w:t>
      </w:r>
      <w:r>
        <w:rPr>
          <w:b/>
        </w:rPr>
        <w:t xml:space="preserve"> </w:t>
      </w:r>
      <w:r>
        <w:rPr/>
        <w:t>Эксплуатация и обслуживание машин Р</w:t>
      </w:r>
      <w:r>
        <w:rPr>
          <w:lang w:val="en-US"/>
        </w:rPr>
        <w:t>F</w:t>
      </w:r>
      <w:r>
        <w:rPr/>
        <w:t>Т при проведении штукатурных работ и устройстве наливных п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1.</w:t>
      </w:r>
    </w:p>
    <w:p>
      <w:pPr>
        <w:pStyle w:val="Normal"/>
        <w:rPr/>
      </w:pPr>
      <w:r>
        <w:rPr/>
        <w:t xml:space="preserve"> </w:t>
      </w:r>
      <w:r>
        <w:rPr/>
        <w:t xml:space="preserve">Машины </w:t>
      </w:r>
      <w:r>
        <w:rPr>
          <w:lang w:val="en-US"/>
        </w:rPr>
        <w:t>PFT</w:t>
      </w:r>
      <w:r>
        <w:rPr/>
        <w:t xml:space="preserve"> для штукатурных работ и  наливных полов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знакомиться с порядком эксплуатации и обслуживания машин Р</w:t>
      </w:r>
      <w:r>
        <w:rPr>
          <w:lang w:val="en-US"/>
        </w:rPr>
        <w:t>F</w:t>
      </w:r>
      <w:r>
        <w:rPr/>
        <w:t>Т при проведении штукатурных работ и устройстве наливных по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/>
        <w:t xml:space="preserve">эксплуатацию и обслуживание машин </w:t>
      </w:r>
      <w:r>
        <w:rPr>
          <w:lang w:val="en-US"/>
        </w:rPr>
        <w:t>PFT</w:t>
      </w:r>
      <w:r>
        <w:rPr/>
        <w:t xml:space="preserve"> при проведении штукатурных работ  и устройстве наливных пол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rPr/>
      </w:pPr>
      <w:r>
        <w:rPr/>
        <w:t>Эксплуатировать и обслуживать машины Р</w:t>
      </w:r>
      <w:r>
        <w:rPr>
          <w:lang w:val="en-US"/>
        </w:rPr>
        <w:t>F</w:t>
      </w:r>
      <w:r>
        <w:rPr/>
        <w:t>Т при проведении штукатурных работ и устройстве наливных по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 изучить рекомендуемую литературу: 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TextBody"/>
        <w:spacing w:before="120" w:after="120"/>
        <w:jc w:val="both"/>
        <w:rPr>
          <w:rFonts w:cs="Arial"/>
          <w:w w:val="90"/>
        </w:rPr>
      </w:pPr>
      <w:r>
        <w:rPr>
          <w:rFonts w:cs="Arial"/>
          <w:bCs/>
        </w:rPr>
        <w:t xml:space="preserve">1.Универсальные системы автоматического приготовления и подачи раствора </w:t>
      </w:r>
      <w:r>
        <w:rPr>
          <w:rFonts w:cs="Arial"/>
          <w:bCs/>
          <w:lang w:val="de-DE"/>
        </w:rPr>
        <w:t>PFT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u w:val="single"/>
        </w:rPr>
      </w:pPr>
      <w:r>
        <w:rPr>
          <w:rFonts w:cs="Arial"/>
        </w:rPr>
        <w:t>2.Основные правила при эксплуатации штукатурных машин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 xml:space="preserve">3.Основные типы и виды машин выпускаемых фирмой </w:t>
      </w:r>
      <w:r>
        <w:rPr>
          <w:rFonts w:cs="Arial"/>
          <w:lang w:val="en-US"/>
        </w:rPr>
        <w:t>PFT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u w:val="single"/>
        </w:rPr>
      </w:pPr>
      <w:r>
        <w:rPr>
          <w:rFonts w:cs="Arial"/>
        </w:rPr>
        <w:t>4.Пневмотранспортные установки для подачи смеси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>5.Штукатурные машины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>6.Домешиватели и для чего они нужны</w:t>
      </w:r>
    </w:p>
    <w:p>
      <w:pPr>
        <w:pStyle w:val="TextBody"/>
        <w:spacing w:before="120" w:after="120"/>
        <w:jc w:val="both"/>
        <w:rPr>
          <w:rFonts w:cs="Arial"/>
          <w:w w:val="90"/>
        </w:rPr>
      </w:pPr>
      <w:r>
        <w:rPr>
          <w:rFonts w:cs="Arial"/>
        </w:rPr>
        <w:t>7.Миксеры для приготовления раствора</w:t>
      </w:r>
    </w:p>
    <w:p>
      <w:pPr>
        <w:pStyle w:val="TextBody"/>
        <w:spacing w:before="120" w:after="120"/>
        <w:jc w:val="both"/>
        <w:rPr>
          <w:rFonts w:cs="Arial"/>
          <w:w w:val="90"/>
        </w:rPr>
      </w:pPr>
      <w:r>
        <w:rPr>
          <w:rFonts w:cs="Arial"/>
        </w:rPr>
        <w:t>8.Транспортные насосы</w:t>
      </w:r>
    </w:p>
    <w:p>
      <w:pPr>
        <w:pStyle w:val="TextBody"/>
        <w:spacing w:before="120" w:after="120"/>
        <w:jc w:val="both"/>
        <w:rPr/>
      </w:pPr>
      <w:r>
        <w:rPr>
          <w:rFonts w:cs="Arial"/>
        </w:rPr>
        <w:t xml:space="preserve">9.Устройство и особенности эксплуатации штукатурной станции </w:t>
      </w:r>
      <w:r>
        <w:rPr>
          <w:rFonts w:cs="Arial"/>
          <w:lang w:val="en-US"/>
        </w:rPr>
        <w:t>G</w:t>
      </w:r>
      <w:r>
        <w:rPr>
          <w:rFonts w:cs="Arial"/>
        </w:rPr>
        <w:t>4</w:t>
      </w:r>
    </w:p>
    <w:p>
      <w:pPr>
        <w:pStyle w:val="TextBody"/>
        <w:spacing w:before="120" w:after="120"/>
        <w:jc w:val="both"/>
        <w:rPr>
          <w:rFonts w:cs="Arial"/>
        </w:rPr>
      </w:pPr>
      <w:r>
        <w:rPr>
          <w:rFonts w:cs="Arial"/>
        </w:rPr>
        <w:t>10Как быстро устранить неполадки</w:t>
      </w:r>
    </w:p>
    <w:p>
      <w:pPr>
        <w:pStyle w:val="TextBody"/>
        <w:spacing w:before="120" w:after="120"/>
        <w:jc w:val="both"/>
        <w:rPr>
          <w:rFonts w:cs="Arial"/>
        </w:rPr>
      </w:pPr>
      <w:r>
        <w:rPr>
          <w:rFonts w:cs="Arial"/>
        </w:rPr>
        <w:t>11.Транспортировка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8.</w:t>
      </w:r>
      <w:r>
        <w:rPr>
          <w:b/>
        </w:rPr>
        <w:t xml:space="preserve"> </w:t>
      </w:r>
      <w:r>
        <w:rPr/>
        <w:t xml:space="preserve">Наружная ( система «КНАУФ- Теплая стена») и </w:t>
      </w:r>
    </w:p>
    <w:p>
      <w:pPr>
        <w:pStyle w:val="Normal"/>
        <w:rPr/>
      </w:pPr>
      <w:r>
        <w:rPr/>
        <w:t>внутренняя теплоизоляцию зданий и соору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Тема 8.</w:t>
      </w:r>
    </w:p>
    <w:p>
      <w:pPr>
        <w:pStyle w:val="Normal"/>
        <w:rPr/>
      </w:pPr>
      <w:r>
        <w:rPr/>
        <w:t>Наружная (система «КНАУФ-Теплая стена») и внутренняя теплоизоляция зданий и сооруже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ь:</w:t>
      </w:r>
      <w:r>
        <w:rPr/>
        <w:t xml:space="preserve"> Ознакомиться с наружной системой КНАУФ-Теплая стена и с внутренней теплоизоляцией зданий и сооружений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/>
        <w:t>технологию утепления здания системой КНАУФ – теплая ст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widowControl w:val="false"/>
        <w:suppressAutoHyphens w:val="true"/>
        <w:rPr/>
      </w:pPr>
      <w:r>
        <w:rPr/>
        <w:t>Выполнять наружную ( система «КНАУФ- Теплая стена») и внутреннюю теплоизоляцию зданий и соору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горитм работы</w:t>
      </w:r>
      <w:r>
        <w:rPr/>
        <w:t>1.Е.В.Парикова, Г.Н.Фомичева, В.А.Елизарова. Материаловедение (сухое строительство)М.: Академия.,2011</w:t>
      </w:r>
    </w:p>
    <w:p>
      <w:pPr>
        <w:pStyle w:val="Normal"/>
        <w:rPr/>
      </w:pPr>
      <w:r>
        <w:rPr/>
        <w:t>2.Б.А.Буданов, В.В.Поплавский. Технология монтажа каркасно-обшивных конструкций)М.: Академия.,2012</w:t>
      </w:r>
    </w:p>
    <w:p>
      <w:pPr>
        <w:pStyle w:val="Normal"/>
        <w:rPr/>
      </w:pPr>
      <w:r>
        <w:rPr/>
        <w:t>- написать консп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- изучить рекомендуемую литературу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/>
        <w:t xml:space="preserve">1.Наружное утепление зданий системой КНАУФ-теплая стена </w:t>
      </w:r>
    </w:p>
    <w:p>
      <w:pPr>
        <w:pStyle w:val="Normal"/>
        <w:shd w:fill="FFFFFF" w:val="clear"/>
        <w:autoSpaceDE w:val="false"/>
        <w:spacing w:lineRule="auto" w:line="360" w:before="120" w:after="0"/>
        <w:jc w:val="both"/>
        <w:rPr/>
      </w:pPr>
      <w:r>
        <w:rPr/>
        <w:t>2.Внутреннее утепление зданий с использованием гипсовых комбинированных панелей ГКП ПС (КНАУФ Термопанель)</w:t>
      </w:r>
    </w:p>
    <w:p>
      <w:pPr>
        <w:pStyle w:val="Normal"/>
        <w:rPr>
          <w:bCs/>
        </w:rPr>
      </w:pPr>
      <w:r>
        <w:rPr>
          <w:bCs/>
        </w:rPr>
        <w:t>3.Возможные варианты применения КНАУФ-пенополистирола для утеп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ические указания по написанию консп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знакомьтесь с изучаемым материалом, выделите главное для понимания; подразделите текст на основные смысловые части, выво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Составьте план-конспект: сформулируйте его пункты, подпункты, определите, что именно следует включить в план-конспект для раскрытия каждого из ни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иболее существенные положения изучаемого материла (тезисы) последовательно и кратко изложите своими словами или приведите в виде цита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ключайте в конспект не только основные положения, но и обосновывающие их доводы, конкретные факты и примеры (без подробного описания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нспект можно составлять в сокращенной форме, делая лишь ссылки на страницы конспектируемой работы; применять условные обозначения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форма конспекта как можно более наглядно отражала его содержание, располагайте абзацы «ступеньками» (подобно пунктам</w:t>
      </w:r>
    </w:p>
    <w:p>
      <w:pPr>
        <w:pStyle w:val="ListParagraph"/>
        <w:ind w:left="0" w:hanging="0"/>
        <w:rPr/>
      </w:pPr>
      <w:r>
        <w:rPr/>
        <w:t>Критерии оценки конспекта:</w:t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а логика изложения вопроса темы; </w:t>
              <w:br/>
              <w:t xml:space="preserve">- материал изложен в полном объеме; </w:t>
              <w:br/>
              <w:t xml:space="preserve">- выделены ключевые моменты вопроса; </w:t>
              <w:br/>
              <w:t xml:space="preserve">- материал изложен понятным языком; </w:t>
              <w:br/>
              <w:t xml:space="preserve">- схемы, таблицы, графики, рисунки снабжены понятиями выполнены в соответствии с предъявляемыми требованиями; </w:t>
              <w:br/>
              <w:t xml:space="preserve">- к ним даны все необходимые пояснения; </w:t>
              <w:br/>
              <w:t>- приведены примеры, иллюстрирующие ключевые моменты т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пект составлен небрежно и неграмотно, </w:t>
              <w:br/>
              <w:t>- имеются нарушения логики изложения материала темы, - не приведены иллюстрационные примеры,</w:t>
              <w:br/>
              <w:t>- не выделены ключевые моменты т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блюдение литературного стиля изложения, </w:t>
              <w:br/>
              <w:t xml:space="preserve">- неясность и нечеткость изложения, </w:t>
              <w:br/>
              <w:t>- иллюстрационные примеры приведены не в полном объе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7:30:00Z</dcterms:created>
  <dc:creator>Admin</dc:creator>
  <dc:description/>
  <cp:keywords/>
  <dc:language>en-US</dc:language>
  <cp:lastModifiedBy>user</cp:lastModifiedBy>
  <dcterms:modified xsi:type="dcterms:W3CDTF">2015-09-29T01:33:00Z</dcterms:modified>
  <cp:revision>53</cp:revision>
  <dc:subject/>
  <dc:title>Министерство образования, науки и молодежной политики </dc:title>
</cp:coreProperties>
</file>