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Министерство образования, науки и молодеж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организации внеаудиторной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28"/>
          <w:szCs w:val="28"/>
        </w:rPr>
        <w:t>по программе МДК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фессия:27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0802.08 Мастер сухого строительства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ДК</w:t>
      </w:r>
      <w:r>
        <w:rPr/>
        <w:t xml:space="preserve">  </w:t>
      </w:r>
      <w:r>
        <w:rPr>
          <w:sz w:val="28"/>
          <w:szCs w:val="28"/>
        </w:rPr>
        <w:t>Малярные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ь: Семенюк И.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ита, 2014 г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Семенюк.И.Ю., преподаватель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ссмотрено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заседании  МК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токол № ____ от ___________ 2014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едседатель  МК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>_________ Ф.И.О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/>
        <w:t>Методические рекомендации предназначены для обучающихся ГПОУ СПО по профессии 270802.08 Мастер сух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859"/>
        <w:gridCol w:w="356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самостоятельной работ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выполнению заданий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09"/>
        <w:jc w:val="both"/>
        <w:rPr/>
      </w:pPr>
      <w:r>
        <w:rPr/>
        <w:t>Методические рекомендации определяют сущность самостоятельной работы обучающихся, ее назначение, планирование, формы организации и виды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амостоятельная работа проводится с целью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и и закрепления полученных теоретических знаний и практических умений обучаю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лубления и расширения теоретических зна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познавательных способностей и активности обучающихся: творческой инициативы, самостоятельности, ответственности, организован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амостоятельности мышления, способностей к саморазвитию, совершенствованию и самоорганизац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общих и профессиональных компетенц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ю исследовательских умений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учебном процессе образовательного учреждения выделяются два вида самостояте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виды самостоятельной работы обучающихс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библиотечным каталогом, самостоятельный подбор необходимой литератур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о словарем, справочнико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 необходимой информации через Интернет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сточни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ерирование источни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аннотаций к  прочитанным литературным источника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рецензий и отзывов на прочитанный материал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обзора публикаций по тем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и разработка словаря (глоссария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хронологической таблиц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 (библиографической картотеки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дневника (дневник практики, дневник наблюдений, дневник самоподготовки и т.д.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ивание учебных аудиозаписей, просмотр видеоматериал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аудио - и видеозаписей по заданной тем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домашних контрольных работ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е выполнение практических заданий репродуктивного типа (ответы на вопросы,  тренировочные упражнения, опыты, задачи, тесты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творческих задан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опыта и составление отчета по нем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устного сообщения для выступления на семинарском или лекционном занят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реферата. Подготовка к защите (представлению) реферата на семинарском занят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доклада и написание тезисов доклада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комплексного задания (проекта) по отдельной дисциплине. Подготовка к его защите на семинарском или практическом занят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интегрированного (межпредметного) проекта. Подготовка к его защит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участию в деловой игре, конкурсе, творческом соревнован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выступлению на конференци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счетов по проект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чертежа и эскиза издел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аналогов  изделия (продукта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инструкционной и технологической кар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разработка технологической карты издел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ая работа к выполнению изделия, подбор материала, подготовка инструмента и т.д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Требования к организации внеаудиторной самостоятельной работ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хнология организации самостоятельной работы обучающихся включает использование информационных и материально-технических ресурсов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Материально-техническое и информационно-техническое обеспечение самостоятельной работы студентов включает в себ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блиотеку с читальным залом, укомплектованную в соответствии с существующими норм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методическую базу учебных кабинетов, лабораторий и методического центр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ьютерные классы с возможностью работы в Интернет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зы практики (базы практики) в соответствии с заключенными договор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ии (классы) для консультационной деятельност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ую и учебно-методическую литературу, разработанную с учетом увеличения доли самостоятельной работы студентов, и иные методические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еред выполнением обучающимися внеаудиторной самостоятельной работы  проводится инструктаж по выполнению задания, который включает цель задания, его содержания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обучающихся о возможных типичных ошибках, встречающихся при выполнении задания. Инструктаж проводится преподавателем за счет объема времени, отведенного на изучение дисциплины, междисциплинарного курса или  профессионального модуля.</w:t>
      </w:r>
    </w:p>
    <w:p>
      <w:pPr>
        <w:pStyle w:val="Normal"/>
        <w:ind w:firstLine="709"/>
        <w:jc w:val="both"/>
        <w:rPr/>
      </w:pPr>
      <w:r>
        <w:rPr/>
        <w:t>Во время выполнения обучающимися внеаудиторной самостоятельной работы и при необходимости преподаватель может проводить консультации .</w:t>
      </w:r>
    </w:p>
    <w:p>
      <w:pPr>
        <w:pStyle w:val="Normal"/>
        <w:ind w:firstLine="709"/>
        <w:jc w:val="both"/>
        <w:rPr/>
      </w:pPr>
      <w:r>
        <w:rPr/>
        <w:t>Самостоятельная работа может осуществляться индивидуально или группами обучающихся на занятиях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тический план самостоятельной работы по профессиональному модулю                            « Выполнение маляр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00"/>
        <w:gridCol w:w="798"/>
        <w:gridCol w:w="2150"/>
        <w:gridCol w:w="39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, темы, вопрос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ыполне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Подготовка поверхностей под окрашивани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 для полготовки поверхностей.</w:t>
            </w:r>
          </w:p>
          <w:p>
            <w:pPr>
              <w:pStyle w:val="Normal"/>
              <w:rPr/>
            </w:pPr>
            <w:r>
              <w:rPr/>
              <w:t>Ручные машины для очистки поверх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Технологические операции, выполняемые при подготовке и обработке оснований для внутренней окраски неводными соста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Технологические операции, выполняемые при подготовке и обработке оснований для наружной окраски неводными соста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ехнологические операции, выполняемые при подготовке  и обработке оснований для внутренней окраски водными соста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Технологические операции, выполняемые при подготовке и обработке оснований для наружной окраски водными составам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Окрашивание внутренних и наружных поверхносте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технологических карт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и и вал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ие карты на выполнение малярных рабо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Ремонт окрашенных поверхносте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: </w:t>
            </w:r>
          </w:p>
          <w:p>
            <w:pPr>
              <w:pStyle w:val="Normal"/>
              <w:rPr/>
            </w:pPr>
            <w:r>
              <w:rPr/>
              <w:t>1.Дефекты клеевой окраски, причины их появления и способы устра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Дефекты поверхностей при окраске силикатными гидрофобизированными составами, причины их появления и способы устра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ефекты при окраске поверхностей масляными красками, причины их появления и способы их устра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Дефекты при окраске поверхностей перхлорвиниловыми и цементно- перхлорвиниловыми составами, причины их появления и способы устра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Дефекты при оклейке поверхностей бумажными обоями, причины их появления и способы устран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.Подготовка поверхностей под окраши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Ознакомиться с подготовкой поверхностей под окрашивание; уметь подбирать инструменты и малярные составы для окрашиваемых поверхностей; уметь выполнять выравнивание и грунтование поверхнос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общие требования к подготовке оснований.</w:t>
      </w:r>
    </w:p>
    <w:p>
      <w:pPr>
        <w:pStyle w:val="Normal"/>
        <w:rPr/>
      </w:pPr>
      <w:r>
        <w:rPr/>
        <w:t>-ручные инструменты и приспособления для подготовки оснований.</w:t>
      </w:r>
    </w:p>
    <w:p>
      <w:pPr>
        <w:pStyle w:val="Normal"/>
        <w:rPr/>
      </w:pPr>
      <w:r>
        <w:rPr/>
        <w:t>-ручные машины для очистки оснований</w:t>
      </w:r>
    </w:p>
    <w:p>
      <w:pPr>
        <w:pStyle w:val="Normal"/>
        <w:rPr/>
      </w:pPr>
      <w:r>
        <w:rPr/>
        <w:t>-составы грунтовок и способы их приготовления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 осуществлять подбор инструментов и малярных составов для окрашиваемых поверхностей</w:t>
      </w:r>
    </w:p>
    <w:p>
      <w:pPr>
        <w:pStyle w:val="Normal"/>
        <w:rPr/>
      </w:pPr>
      <w:r>
        <w:rPr/>
        <w:t>-выполнять подготовку поверхностей под окраш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работы</w:t>
      </w:r>
    </w:p>
    <w:p>
      <w:pPr>
        <w:pStyle w:val="Normal"/>
        <w:rPr/>
      </w:pPr>
      <w:r>
        <w:rPr/>
        <w:t>- изучить рекомендуемую литературу:</w:t>
      </w:r>
    </w:p>
    <w:p>
      <w:pPr>
        <w:pStyle w:val="Normal"/>
        <w:rPr/>
      </w:pPr>
      <w:r>
        <w:rPr/>
        <w:t>1. Н.Н.Завражин. Малярные работы высокой сложности. - М.: Академия, 2010, стр 29-45.</w:t>
      </w:r>
    </w:p>
    <w:p>
      <w:pPr>
        <w:pStyle w:val="Normal"/>
        <w:rPr/>
      </w:pPr>
      <w:r>
        <w:rPr/>
        <w:t>2.И.В.Петрова. Общая технология отделочных строительных работ – М.: Академия, 2006, стр 53-59</w:t>
      </w:r>
    </w:p>
    <w:p>
      <w:pPr>
        <w:pStyle w:val="Normal"/>
        <w:rPr/>
      </w:pPr>
      <w:r>
        <w:rPr/>
        <w:t>- зарисовать ручные инструменты и приспособления для подготовки оснований.</w:t>
      </w:r>
    </w:p>
    <w:p>
      <w:pPr>
        <w:pStyle w:val="Normal"/>
        <w:rPr/>
      </w:pPr>
      <w:r>
        <w:rPr/>
        <w:t>-составить таблицы по технологическим операциям, выполняемым при подготовке и обработке осн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рисовать инструмент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назначение ручных инструментов и приспособлений для подготовки оснований.</w:t>
      </w:r>
    </w:p>
    <w:p>
      <w:pPr>
        <w:pStyle w:val="Normal"/>
        <w:rPr/>
      </w:pPr>
      <w:r>
        <w:rPr/>
        <w:t>-Нарисовать инструменты и приспособления для очистки поверхностей; шпатели и приспособления для шлифовки шпатле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Какие инвентарные подмости применяют для окраски интерьеров?</w:t>
      </w:r>
    </w:p>
    <w:p>
      <w:pPr>
        <w:pStyle w:val="Normal"/>
        <w:rPr/>
      </w:pPr>
      <w:r>
        <w:rPr/>
        <w:t>2.Какие ручные инструменты применяют при производстве малярных работ?</w:t>
      </w:r>
    </w:p>
    <w:p>
      <w:pPr>
        <w:pStyle w:val="Normal"/>
        <w:rPr/>
      </w:pPr>
      <w:r>
        <w:rPr/>
        <w:t>3.Как подготавливают оштукатуренные и бетонные основания?</w:t>
      </w:r>
    </w:p>
    <w:p>
      <w:pPr>
        <w:pStyle w:val="Normal"/>
        <w:rPr/>
      </w:pPr>
      <w:r>
        <w:rPr/>
        <w:t>4.Как подготавливают деревянные основания?</w:t>
      </w:r>
    </w:p>
    <w:p>
      <w:pPr>
        <w:pStyle w:val="Normal"/>
        <w:rPr/>
      </w:pPr>
      <w:r>
        <w:rPr/>
        <w:t>5.Какие ручные машины применяют при очистке оснований?</w:t>
      </w:r>
    </w:p>
    <w:p>
      <w:pPr>
        <w:pStyle w:val="Normal"/>
        <w:rPr/>
      </w:pPr>
      <w:r>
        <w:rPr/>
        <w:t>6.Какой ручной инструмент применяют при очистке оснований?</w:t>
      </w:r>
    </w:p>
    <w:p>
      <w:pPr>
        <w:pStyle w:val="Normal"/>
        <w:rPr/>
      </w:pPr>
      <w:r>
        <w:rPr/>
        <w:t>7.Для чего применяются грунтовки?</w:t>
      </w:r>
    </w:p>
    <w:p>
      <w:pPr>
        <w:pStyle w:val="Normal"/>
        <w:rPr/>
      </w:pPr>
      <w:r>
        <w:rPr/>
        <w:t>8.Как наносят грунтов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рисунков и табл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Окрашивание внутренних и наружных поверхнос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Ознакомиться с технологическими процессами окрашивания различных поверхностей, различными окрасочными составами; с видами декоративных и фактурных отделок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общие сведения о малярных составах.</w:t>
      </w:r>
    </w:p>
    <w:p>
      <w:pPr>
        <w:pStyle w:val="Normal"/>
        <w:rPr/>
      </w:pPr>
      <w:r>
        <w:rPr/>
        <w:t>-кисти и валики.</w:t>
      </w:r>
    </w:p>
    <w:p>
      <w:pPr>
        <w:pStyle w:val="Normal"/>
        <w:rPr/>
      </w:pPr>
      <w:r>
        <w:rPr/>
        <w:t>-технологическую последовательность операций при окраски поверхностей водными составами.</w:t>
      </w:r>
    </w:p>
    <w:p>
      <w:pPr>
        <w:pStyle w:val="Normal"/>
        <w:rPr/>
      </w:pPr>
      <w:r>
        <w:rPr/>
        <w:t>-технологическую последовательность операций при окраски поверхностей неводными красками, эмалями и лаками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окрашивать поверхности, выполнять декоративные и фактурные отделки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Н.Н.Завражин. Малярные работы высокой сложности.- М.: Академия, 2010, стр.114-162.</w:t>
      </w:r>
    </w:p>
    <w:p>
      <w:pPr>
        <w:pStyle w:val="Normal"/>
        <w:rPr/>
      </w:pPr>
      <w:r>
        <w:rPr/>
        <w:t>-И.В.Петрова. Общая технология отделочных строительных работ.-М.: Академия, 2006, стр153-162.</w:t>
      </w:r>
    </w:p>
    <w:p>
      <w:pPr>
        <w:pStyle w:val="Normal"/>
        <w:rPr/>
      </w:pPr>
      <w:r>
        <w:rPr/>
        <w:t>-зарисовать кисти и валики.</w:t>
      </w:r>
    </w:p>
    <w:p>
      <w:pPr>
        <w:pStyle w:val="Normal"/>
        <w:rPr/>
      </w:pPr>
      <w:r>
        <w:rPr/>
        <w:t>-разработать инструкционно-технологические карты на выполнение маляр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Прежде чем нарисовать кисти и валики; разработать инструкционно-технологические карты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сведения о малярных окрасочных составах</w:t>
      </w:r>
    </w:p>
    <w:p>
      <w:pPr>
        <w:pStyle w:val="Normal"/>
        <w:rPr/>
      </w:pPr>
      <w:r>
        <w:rPr/>
        <w:t>-Изучить назначение кистей и валиков</w:t>
      </w:r>
    </w:p>
    <w:p>
      <w:pPr>
        <w:pStyle w:val="Normal"/>
        <w:rPr/>
      </w:pPr>
      <w:r>
        <w:rPr/>
        <w:t>-Изучить приемы окраски поверхностей водными и неводными соста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Чем отличаются водные краски от неводных?</w:t>
      </w:r>
    </w:p>
    <w:p>
      <w:pPr>
        <w:pStyle w:val="Normal"/>
        <w:rPr/>
      </w:pPr>
      <w:r>
        <w:rPr/>
        <w:t>2.Как окрашивают поверхности клеевыми составами?</w:t>
      </w:r>
    </w:p>
    <w:p>
      <w:pPr>
        <w:pStyle w:val="Normal"/>
        <w:rPr/>
      </w:pPr>
      <w:r>
        <w:rPr/>
        <w:t>3.Как наносят известковые составы краскопультом?</w:t>
      </w:r>
    </w:p>
    <w:p>
      <w:pPr>
        <w:pStyle w:val="Normal"/>
        <w:rPr/>
      </w:pPr>
      <w:r>
        <w:rPr/>
        <w:t>4.Как производится окраска водными акриловыми составами и в чем преимущества этих красок по сравнению с другими?</w:t>
      </w:r>
    </w:p>
    <w:p>
      <w:pPr>
        <w:pStyle w:val="Normal"/>
        <w:rPr/>
      </w:pPr>
      <w:r>
        <w:rPr/>
        <w:t>5.Как устраивают фактурное покрытие «под шагрень» и «Дефас» механизированным способом?</w:t>
      </w:r>
    </w:p>
    <w:p>
      <w:pPr>
        <w:pStyle w:val="Normal"/>
        <w:rPr/>
      </w:pPr>
      <w:r>
        <w:rPr/>
        <w:t>6.Как производят окраску внутренних поверхностей масляными красками?</w:t>
      </w:r>
    </w:p>
    <w:p>
      <w:pPr>
        <w:pStyle w:val="Normal"/>
        <w:rPr/>
      </w:pPr>
      <w:r>
        <w:rPr/>
        <w:t>7.Как выполняют окраску неводными акриловыми составами?</w:t>
      </w:r>
    </w:p>
    <w:p>
      <w:pPr>
        <w:pStyle w:val="Normal"/>
        <w:rPr/>
      </w:pPr>
      <w:r>
        <w:rPr/>
        <w:t>8.Где производят окраску перхлорвиниловыми составами и при какой температуре воздуха?</w:t>
      </w:r>
    </w:p>
    <w:p>
      <w:pPr>
        <w:pStyle w:val="Normal"/>
        <w:rPr/>
      </w:pPr>
      <w:r>
        <w:rPr/>
        <w:t>9.Как выполняют окраску органосиликатными соста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проверка рисунков, инструкционно-технологических ка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3. Ремонт окрашенных поверхностей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Normal"/>
        <w:rPr/>
      </w:pPr>
      <w:r>
        <w:rPr/>
        <w:t>Изучить технологическую последовательность выполнения ремонта окрашенных поверхностей.</w:t>
      </w:r>
    </w:p>
    <w:p>
      <w:pPr>
        <w:pStyle w:val="Normal"/>
        <w:rPr/>
      </w:pPr>
      <w:r>
        <w:rPr/>
        <w:t>Изучить дефекты при окраске поверхностей, причины их появления и способы устра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дефекты при окраске поверхностей, причины их появления и способы устранения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выполнять ремонт окрашенных поверхностей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Н.Н.Завражин. Малярные работы высокой сложности.- М.: Академия,2010, стр.129-131; стр134-137; стр153-155; стр158-159; стр213-216.</w:t>
      </w:r>
    </w:p>
    <w:p>
      <w:pPr>
        <w:pStyle w:val="Normal"/>
        <w:rPr/>
      </w:pPr>
      <w:r>
        <w:rPr/>
        <w:t>2.Петрова И.В. Общая технология отделочных строительных работ- М.: Академия,2006, стр.149-153; стр163-166.</w:t>
      </w:r>
    </w:p>
    <w:p>
      <w:pPr>
        <w:pStyle w:val="Normal"/>
        <w:rPr/>
      </w:pPr>
      <w:r>
        <w:rPr/>
        <w:t>-составить таблицы:</w:t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 Какие дефекты возникают при окраске поверхностей клеевыми составами? Каковы способы их устранения?</w:t>
      </w:r>
    </w:p>
    <w:p>
      <w:pPr>
        <w:pStyle w:val="Normal"/>
        <w:rPr/>
      </w:pPr>
      <w:r>
        <w:rPr/>
        <w:t>2. Какие дефекты возникают при окраске поверхностей силикатными гидрофобизированными составами? Каковы способы их устранения?</w:t>
      </w:r>
    </w:p>
    <w:p>
      <w:pPr>
        <w:pStyle w:val="Normal"/>
        <w:rPr/>
      </w:pPr>
      <w:r>
        <w:rPr/>
        <w:t>3. Какие дефекты возможны при окраске поверхностей масляными красками? Каковы способы их устранения?</w:t>
      </w:r>
    </w:p>
    <w:p>
      <w:pPr>
        <w:pStyle w:val="Normal"/>
        <w:rPr/>
      </w:pPr>
      <w:r>
        <w:rPr/>
        <w:t>4. Какие дефекты возникают при окраске поверхностей перхлорвиниловыми и цементно-перхлорвиниловыми составами? Каковы способы их устранения?</w:t>
      </w:r>
    </w:p>
    <w:p>
      <w:pPr>
        <w:pStyle w:val="Normal"/>
        <w:rPr/>
      </w:pPr>
      <w:r>
        <w:rPr/>
        <w:t>5. Какие дефекты возможны при оклейке поверхностей бумажными обоями? Каковы способы их устране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контроля: </w:t>
      </w:r>
      <w:r>
        <w:rPr/>
        <w:t>проверка таб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29:00Z</dcterms:created>
  <dc:creator>Admin</dc:creator>
  <dc:description/>
  <cp:keywords/>
  <dc:language>en-US</dc:language>
  <cp:lastModifiedBy>user</cp:lastModifiedBy>
  <dcterms:modified xsi:type="dcterms:W3CDTF">2015-09-29T01:40:00Z</dcterms:modified>
  <cp:revision>55</cp:revision>
  <dc:subject/>
  <dc:title>Тематический план самостоятельной работы по учебной дисциплине</dc:title>
</cp:coreProperties>
</file>