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2971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по УПР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Т.А. Баку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2014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по УПР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Т.А. Баку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__2014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6. Охрана труда</w:t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ита, 2014</w:t>
      </w:r>
    </w:p>
    <w:p>
      <w:pPr>
        <w:pStyle w:val="Normal"/>
        <w:tabs>
          <w:tab w:val="clear" w:pos="708"/>
          <w:tab w:val="left" w:pos="5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vertAlign w:val="superscript"/>
        </w:rPr>
      </w:pPr>
      <w:r>
        <w:rPr/>
        <w:t xml:space="preserve">Программа учебной дисциплины Строительное черчение разработана на основе Федерального государственного образовательного стандарта  (далее – ФГОС) по профессии среднего   профессионального образования (далее – СПО) </w:t>
      </w:r>
      <w:r>
        <w:rPr>
          <w:b/>
          <w:bCs/>
        </w:rPr>
        <w:t>270802.08 Мастер сух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i/>
          <w:i/>
          <w:iCs/>
          <w:caps/>
          <w:vertAlign w:val="superscript"/>
        </w:rPr>
      </w:pPr>
      <w:r>
        <w:rPr>
          <w:i/>
          <w:iCs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Организация-разработчик:  Государственное профессиональное образовательное учреждение «Забайкальский многопрофильный технику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Бакутина Татьяна Анатольевна, заместитель директора по УП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u w:val="single"/>
        </w:rPr>
        <w:t>Мыльникова Ольга Ивановна, заместитель директора по НМ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Семенюк Ирина Юрье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ассмотре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 заседании МК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отокол №____от «__»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едседатель МК__________Ф.И.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Cs w:val="28"/>
        </w:rPr>
      </w:pPr>
      <w:r>
        <w:rPr>
          <w:b w:val="false"/>
          <w:i/>
          <w:caps/>
          <w:szCs w:val="28"/>
        </w:rPr>
      </w:r>
    </w:p>
    <w:p>
      <w:pPr>
        <w:pStyle w:val="Heading1"/>
        <w:jc w:val="center"/>
        <w:rPr>
          <w:b w:val="false"/>
          <w:b w:val="false"/>
          <w:i/>
          <w:i/>
          <w:caps/>
        </w:rPr>
      </w:pPr>
      <w:r>
        <w:rPr>
          <w:b w:val="false"/>
          <w:i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i/>
          <w:cap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Cs/>
          <w:i/>
          <w:cap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aps/>
          <w:kern w:val="2"/>
          <w:sz w:val="32"/>
          <w:szCs w:val="32"/>
        </w:rPr>
      </w:pPr>
      <w:r>
        <w:rPr>
          <w:rFonts w:cs="Arial" w:ascii="Arial" w:hAnsi="Arial"/>
          <w:bCs/>
          <w:i/>
          <w:caps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3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</w:rPr>
        <w:t>ОП.06.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  <w:bCs/>
        </w:rPr>
      </w:pPr>
      <w:r>
        <w:rPr>
          <w:b/>
          <w:bCs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</w:rPr>
      </w:pPr>
      <w:r>
        <w:rPr/>
        <w:tab/>
        <w:t>Программа учебной дисциплины является частью основной профессиональной образовательной программы в соответствии с ФГОС по профессии (профессиям) СПО</w:t>
      </w:r>
      <w:r>
        <w:rPr>
          <w:b/>
          <w:bCs/>
        </w:rPr>
        <w:t xml:space="preserve"> 270802.08 Мастер сух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может быть использована</w:t>
      </w:r>
      <w:r>
        <w:rPr>
          <w:b/>
          <w:bCs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по профессиям: маляр строительный, облицовщик-плиточник, облицовщик синтетическими материалами, штукатур, столяр строительный, монтажник каркасно-обшивных конструкций, а также для профессиональной подготовки по рабочим профессиям маляр строительный, облицовщик-плиточник, облицовщик синтетическими материалами, штукатур, столяр строительный, монтажник каркасно-обшивных конструкций без требований к уровню образования и наличию опыта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ОП.06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устройство временных ограждений и тротуаров на строительной площадке, правильно складировать материалы;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сигнальные цвета и знаки безопасности;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 для жизни и здоровья выполнять столярно-монтажные и отделочные работы;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 работать с электрифицированным инструментом и на станках;</w:t>
      </w:r>
    </w:p>
    <w:p>
      <w:pPr>
        <w:pStyle w:val="Normal"/>
        <w:numPr>
          <w:ilvl w:val="0"/>
          <w:numId w:val="6"/>
        </w:numPr>
        <w:rPr/>
      </w:pPr>
      <w:r>
        <w:rPr/>
        <w:t>обезопасить себя от поражения электрическим током;</w:t>
      </w:r>
    </w:p>
    <w:p>
      <w:pPr>
        <w:pStyle w:val="Normal"/>
        <w:numPr>
          <w:ilvl w:val="0"/>
          <w:numId w:val="6"/>
        </w:numPr>
        <w:rPr/>
      </w:pPr>
      <w:r>
        <w:rPr/>
        <w:t>обеспечивать пожарную безопасность на</w:t>
      </w:r>
      <w:r>
        <w:rPr>
          <w:b/>
          <w:bCs/>
        </w:rPr>
        <w:t> </w:t>
      </w:r>
      <w:r>
        <w:rPr/>
        <w:t>производстве;</w:t>
      </w:r>
    </w:p>
    <w:p>
      <w:pPr>
        <w:pStyle w:val="Normal"/>
        <w:numPr>
          <w:ilvl w:val="0"/>
          <w:numId w:val="6"/>
        </w:numPr>
        <w:rPr/>
      </w:pPr>
      <w:r>
        <w:rPr/>
        <w:t>оказывать первую доврачебн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rPr/>
      </w:pPr>
      <w:r>
        <w:rPr/>
        <w:t>виды инструктажей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е документы по охране труда;</w:t>
      </w:r>
    </w:p>
    <w:p>
      <w:pPr>
        <w:pStyle w:val="Normal"/>
        <w:numPr>
          <w:ilvl w:val="0"/>
          <w:numId w:val="2"/>
        </w:numPr>
        <w:rPr/>
      </w:pPr>
      <w:r>
        <w:rPr/>
        <w:t>виды контроля над соблюдением законодательных нормативных актов по охране труда;</w:t>
      </w:r>
    </w:p>
    <w:p>
      <w:pPr>
        <w:pStyle w:val="Normal"/>
        <w:numPr>
          <w:ilvl w:val="0"/>
          <w:numId w:val="2"/>
        </w:numPr>
        <w:rPr/>
      </w:pPr>
      <w:r>
        <w:rPr/>
        <w:t>устройство ограждений, освещений, временных дорог, коммуникаций;</w:t>
      </w:r>
    </w:p>
    <w:p>
      <w:pPr>
        <w:pStyle w:val="Normal"/>
        <w:rPr/>
      </w:pPr>
      <w:r>
        <w:rPr/>
        <w:t>правила складирования материалов;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охраны труда при столярно-плотничных, монтажных и отделочных работах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</w:t>
      </w:r>
    </w:p>
    <w:p>
      <w:pPr>
        <w:pStyle w:val="Normal"/>
        <w:numPr>
          <w:ilvl w:val="0"/>
          <w:numId w:val="3"/>
        </w:numPr>
        <w:rPr/>
      </w:pPr>
      <w:r>
        <w:rPr/>
        <w:t>правила безопасной эксплуатации строительных машин, механизмов, электроинструментов и деревообрабатывающих станков;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меры защиты от поражения электрическим током;</w:t>
      </w:r>
    </w:p>
    <w:p>
      <w:pPr>
        <w:pStyle w:val="Normal"/>
        <w:numPr>
          <w:ilvl w:val="0"/>
          <w:numId w:val="3"/>
        </w:numPr>
        <w:rPr/>
      </w:pPr>
      <w:r>
        <w:rPr/>
        <w:t>основы пожарной безопасности;</w:t>
      </w:r>
    </w:p>
    <w:p>
      <w:pPr>
        <w:pStyle w:val="Normal"/>
        <w:numPr>
          <w:ilvl w:val="0"/>
          <w:numId w:val="3"/>
        </w:numPr>
        <w:rPr/>
      </w:pPr>
      <w:r>
        <w:rPr/>
        <w:t>несчастные случаи на производстве и их расследов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8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5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 10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ные работы 2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28 часов.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54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над конспек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по составлению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 по написанию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.06.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96"/>
        <w:gridCol w:w="6094"/>
        <w:gridCol w:w="1725"/>
        <w:gridCol w:w="2316"/>
      </w:tblGrid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аконодательства по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новные нормативные  документы по охране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лективный договор и его роль в улучшении условий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оменклатура мероприятий по охране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ость за нарушение правил охраны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дзор и контроль за соблюдением законодательства о труде и охране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szCs w:val="26"/>
              </w:rPr>
            </w:pPr>
            <w:r>
              <w:rPr>
                <w:szCs w:val="26"/>
              </w:rPr>
              <w:t>Органы государственного надзора, внутриведомственного и общественного контроля за состоянием охраны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szCs w:val="26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рганизация и управление охраной труда в строитель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ганизация службы охраны труда в строительств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учение и профессиональная подготовка по охране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6"/>
              </w:rPr>
              <w:t>Виды инструктажей. Организация и проведение инструктажей работающих по технике безопасност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иодический контроль знаний по охране труд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6"/>
              </w:rPr>
              <w:t>Предварительные и периодические медицинские осмотры рабочих и служащих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6"/>
              </w:rPr>
            </w:pPr>
            <w:r>
              <w:rPr>
                <w:szCs w:val="26"/>
              </w:rPr>
              <w:t>Конспек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ая организация труда на строительной площад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Организация строительной площадки: обеспечение проектно-технологической документацией; ограждение; зонирование территории; устройство освещения; проездов; коммуникаций и т.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6"/>
              </w:rPr>
              <w:t>Меры безопасности при нахождении людей в опасных зонах.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Защитные и сигнальные ограждения; защитные козырьки, настилы, навесы. Безопасная организация  погрузочно-разгрузочных работ. Правила складирования материал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игнальные цвета и знаки безопасност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ребования охраны труда при столярно-плотничных, монтажных и отделочных работах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авила безопасной эксплуатации строительных машин, механизмов, электроинструментов и деревообрабатывающих станк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частные случаи на производстве и их расследова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вая доврачебная помощь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  <w:lang w:val="en-US"/>
              </w:rPr>
            </w:pPr>
            <w:r>
              <w:rPr>
                <w:b/>
                <w:i/>
                <w:szCs w:val="26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складирования строительных материал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6"/>
              </w:rPr>
              <w:t>Определение сигнальных цветов и знаков безопасности на строительной площадк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 первой доврачебной помощ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аблиц; рефера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безопасность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акторы, влияющие на тяжесть электропоражения: схема включения человека в электрическую цепь, пути тока в организме, продолжительность действия тока, величина тока и напряжения, частота тока, производственные услов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пасности электропоражения при производстве строительных рабо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тоды и средства защиты работающих от поражения электрическим токо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ребования безопасности при работе с электрооборудованием и электроинструменто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едства индивидуальной защиты (СИЗ) людей от поражения электрическим токо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314" w:firstLine="2314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6"/>
              </w:rPr>
              <w:t>Первая помощь пострадавшим от действия электрического ток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ила безопасной работы с электрифицированным инструментом и на станках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практическому занятию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пожарной безопасности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чины пожаров и взрывов в строительств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отвращение пожаров на строительной площадк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едства тушения пожар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едства пожарной сигнализации и связ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авила поведения людей при пожар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ганизационно-технические мероприятия по обеспечению пожарной безопасност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ожарной безопасности на производств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8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  <w:t>9</w:t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борудование учебного кабинета: дидактические материалы, учебно-наглядные пособия, техническая документация и учебная литература, средства информации (стенды и плакаты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дели</w:t>
      </w:r>
      <w:r>
        <w:rPr>
          <w:i/>
          <w:iCs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хнические средства обучения: </w:t>
      </w:r>
      <w:r>
        <w:rPr>
          <w:color w:val="000000"/>
        </w:rPr>
        <w:t>компьютеры, программное обеспечение, мультимедийный проектор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Фролов А. Безопасность жизнедеятельности и охрана труда в строительстве: учебник Феникс – пресс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 xml:space="preserve">1.Ефремова О.С.Охрана труда в строительстве: учебник Альфа – пресс, 200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Куликов О.Н.; Ролин Е.И. Охрана труда в строительстве: учебник НПО.-М.: Профсбриздат, -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 xml:space="preserve">Фадеева Ю. Л. Безопасность труда в строительстве: учебник Альфа – пресс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Трудовой кодекс РФ.</w:t>
      </w:r>
    </w:p>
    <w:p>
      <w:pPr>
        <w:pStyle w:val="22"/>
        <w:spacing w:lineRule="auto" w:line="240"/>
        <w:ind w:left="720" w:hanging="0"/>
        <w:rPr/>
      </w:pPr>
      <w:r>
        <w:rPr/>
        <w:t>5.СНиП-4-80*. Строительные нормы и правила. Правила производства и приемки работ. Техника безопасности в строительстве.</w:t>
      </w:r>
    </w:p>
    <w:p>
      <w:pPr>
        <w:pStyle w:val="22"/>
        <w:spacing w:lineRule="auto" w:line="240"/>
        <w:ind w:left="720" w:hanging="0"/>
        <w:rPr/>
      </w:pPr>
      <w:r>
        <w:rPr/>
        <w:t>6.Положение об особенностях расследования и учете несчастных случаев  на производстве в отдельных отраслях и организациях. Постановление Министерства труда и социального развития от 24.10.02.г. №73.</w:t>
      </w:r>
    </w:p>
    <w:p>
      <w:pPr>
        <w:pStyle w:val="22"/>
        <w:spacing w:lineRule="auto" w:line="240"/>
        <w:ind w:left="720" w:hanging="0"/>
        <w:rPr/>
      </w:pPr>
      <w:r>
        <w:rPr/>
        <w:t>7.О.Н. Куликов, Е.И. Ролин «Охрана труда в строительстве», М., Издательский центр «Академия», 2003.</w:t>
      </w:r>
    </w:p>
    <w:p>
      <w:pPr>
        <w:pStyle w:val="22"/>
        <w:spacing w:lineRule="auto" w:line="240"/>
        <w:ind w:left="720" w:hanging="0"/>
        <w:rPr/>
      </w:pPr>
      <w:r>
        <w:rPr/>
        <w:t>8.Правила пожарной безопасности в РФ.Приказ МЧС России от 18.06.03г. № 313.</w:t>
      </w:r>
    </w:p>
    <w:p>
      <w:pPr>
        <w:pStyle w:val="22"/>
        <w:spacing w:lineRule="auto" w:line="240"/>
        <w:ind w:left="720" w:hanging="0"/>
        <w:rPr/>
      </w:pPr>
      <w:r>
        <w:rPr/>
        <w:t>9.Постановление  Правительства РФ от 25.02.00г. № 163 «Перечень тяжелых работ и работ с вредными и опасными условиями труда, при выполнении которых запрещается применение труда лиц моложе 18 лет».</w:t>
      </w:r>
    </w:p>
    <w:p>
      <w:pPr>
        <w:pStyle w:val="22"/>
        <w:spacing w:lineRule="auto" w:line="240"/>
        <w:ind w:left="720" w:hanging="0"/>
        <w:rPr/>
      </w:pPr>
      <w:r>
        <w:rPr/>
        <w:t>10.Постановление Минтруда РФ и Министерства образования РФ от 13.01.03г. № 1/29 «Об 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22"/>
        <w:spacing w:lineRule="auto" w:line="240"/>
        <w:ind w:left="720" w:hanging="0"/>
        <w:rPr>
          <w:b/>
          <w:b/>
          <w:bCs/>
        </w:rPr>
      </w:pPr>
      <w:r>
        <w:rPr/>
        <w:t>11.Приказ Минздрава и социального развития РФ от 16.08.04г. № 83 «ОБ утверждении перечня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b/>
          <w:bCs/>
        </w:rPr>
        <w:t>Контроль</w:t>
      </w:r>
      <w:r>
        <w:rPr/>
        <w:t xml:space="preserve"> </w:t>
      </w:r>
      <w:r>
        <w:rPr>
          <w:b/>
          <w:bCs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3763"/>
      </w:tblGrid>
      <w:tr>
        <w:trPr/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835" w:hRule="atLeast"/>
        </w:trPr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 работать с нормативными документам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ормативные документы по охране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 над соблюдением законодательных нормативных актов по охране труд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</w:tr>
      <w:tr>
        <w:trPr>
          <w:trHeight w:val="835" w:hRule="atLeast"/>
        </w:trPr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структажи  по технике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иды инструкт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</w:tr>
      <w:tr>
        <w:trPr>
          <w:trHeight w:val="835" w:hRule="atLeast"/>
        </w:trPr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устройство временных ограждений и тротуаров на строительной площадке, правильно складировать материа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игнальные цвета и знаки безопас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опасно для жизни и здоровья выполнять столярно-монтажные и отделочные работы; оказывать первую доврачеб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мощ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, освещений, временных дорог, коммуник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кладирования материа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охраны труда при столярно-плотничных, монтажных и отдел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й эксплуатации строительных машин, механизм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е случаи на производстве и их расследование.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стройство временных ограждений и тротуаров на строительной площадке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ладирование строительных материалов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гнальные цвета и знаки безопасност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«Безопасное выполнение столярно-монтажных и отделочных работ. Оказание первой доврачебной помощи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835" w:hRule="atLeast"/>
        </w:trPr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 работать с электрифицированным инструментом и на стан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опасить себя от поражения электрическим т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азывать первую доврачебную помощ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ы защиты от поражения электрическим током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Безопасная работа с электрифицированным инструментом и на станках. </w:t>
            </w:r>
            <w:r>
              <w:rPr>
                <w:sz w:val="20"/>
                <w:szCs w:val="20"/>
              </w:rPr>
              <w:t>Меры защиты от поражения электрическим током</w:t>
            </w:r>
            <w:r>
              <w:rPr>
                <w:color w:val="000000"/>
                <w:spacing w:val="4"/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>
          <w:trHeight w:val="835" w:hRule="atLeast"/>
        </w:trPr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ивать пожарную безопасность на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извод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казывать первую доврачебную помощ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е случаи на производстве и их расследование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ожарная безопасность на производстве</w:t>
            </w:r>
            <w:r>
              <w:rPr>
                <w:color w:val="000000"/>
                <w:spacing w:val="4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11"/>
        <w:gridCol w:w="2949"/>
      </w:tblGrid>
      <w:tr>
        <w:trPr>
          <w:trHeight w:val="25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)</w:t>
            </w:r>
          </w:p>
        </w:tc>
        <w:tc>
          <w:tcPr>
            <w:tcW w:w="5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ижений</w:t>
            </w:r>
          </w:p>
        </w:tc>
      </w:tr>
      <w:tr>
        <w:trPr>
          <w:trHeight w:val="2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÷ 100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÷ 8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÷ 7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5" w:hRule="atLeast"/>
        </w:trPr>
        <w:tc>
          <w:tcPr>
            <w:tcW w:w="35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70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учебной дисципли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sectPr>
      <w:type w:val="nextPage"/>
      <w:pgSz w:w="11906" w:h="16838"/>
      <w:pgMar w:left="1701" w:right="850" w:gutter="0" w:header="0" w:top="1079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2"/>
      <w:szCs w:val="22"/>
    </w:rPr>
  </w:style>
  <w:style w:type="character" w:styleId="17">
    <w:name w:val=" Знак Знак1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 Знак Знак Знак"/>
    <w:basedOn w:val="Style12"/>
    <w:qFormat/>
    <w:rPr>
      <w:sz w:val="24"/>
      <w:szCs w:val="24"/>
      <w:lang w:val="ru-RU" w:bidi="ar-SA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8">
    <w:name w:val="загоголовок Знак"/>
    <w:basedOn w:val="Style12"/>
    <w:qFormat/>
    <w:rPr>
      <w:b/>
      <w:bCs/>
      <w:caps/>
      <w:sz w:val="28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5"/>
      <w:ind w:firstLine="283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firstLine="288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3">
    <w:name w:val="загоголовок"/>
    <w:basedOn w:val="31"/>
    <w:qFormat/>
    <w:pPr>
      <w:ind w:left="708" w:hanging="0"/>
      <w:jc w:val="center"/>
    </w:pPr>
    <w:rPr>
      <w:b/>
      <w:bCs/>
      <w:caps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52:00Z</dcterms:created>
  <dc:creator>Admin</dc:creator>
  <dc:description/>
  <cp:keywords/>
  <dc:language>en-US</dc:language>
  <cp:lastModifiedBy>user</cp:lastModifiedBy>
  <cp:lastPrinted>2011-06-05T12:42:00Z</cp:lastPrinted>
  <dcterms:modified xsi:type="dcterms:W3CDTF">2015-09-29T03:24:00Z</dcterms:modified>
  <cp:revision>222</cp:revision>
  <dc:subject/>
  <dc:title>ПРОГРАММА УЧЕБНОЙ ДИСЦИПЛИНЫ</dc:title>
</cp:coreProperties>
</file>