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0</wp:posOffset>
                </wp:positionV>
                <wp:extent cx="2971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по УПР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Т.А. Баку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2014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2.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по УПР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Т.А. Бакут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__2014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center"/>
        <w:rPr/>
      </w:pPr>
      <w:r>
        <w:rPr>
          <w:b/>
          <w:sz w:val="28"/>
          <w:szCs w:val="28"/>
        </w:rPr>
        <w:t>ПРОГРАММА ПРОФЕССИОНАЛЬНОГО МОДУЛЯ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 06 Выполнение отделочных работ с применением технологий КНАУФ</w:t>
      </w:r>
    </w:p>
    <w:p>
      <w:pPr>
        <w:pStyle w:val="Normal"/>
        <w:tabs>
          <w:tab w:val="clear" w:pos="708"/>
          <w:tab w:val="left" w:pos="4114" w:leader="none"/>
        </w:tabs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ВАРИАТИВНАЯ Ч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ита, 2014</w:t>
      </w:r>
    </w:p>
    <w:p>
      <w:pPr>
        <w:pStyle w:val="Normal"/>
        <w:ind w:firstLine="708"/>
        <w:jc w:val="both"/>
        <w:rPr>
          <w:i/>
          <w:i/>
          <w:iCs/>
          <w:vertAlign w:val="superscript"/>
        </w:rPr>
      </w:pPr>
      <w:r>
        <w:rPr/>
        <w:t xml:space="preserve">Программа учебной дисциплины Строительное черчение разработана на основе Федерального государственного образовательного стандарта  (далее – ФГОС) по профессии среднего   профессионального образования (далее – СПО) </w:t>
      </w:r>
      <w:r>
        <w:rPr>
          <w:b/>
          <w:bCs/>
        </w:rPr>
        <w:t>270802.08 Мастер сух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i/>
          <w:i/>
          <w:iCs/>
          <w:caps/>
          <w:vertAlign w:val="superscript"/>
        </w:rPr>
      </w:pPr>
      <w:r>
        <w:rPr>
          <w:i/>
          <w:iCs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Организация-разработчик:  Государственное профессиональное образовательное учреждение «Забайкальский многопрофильный технику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Семенюк Ирина Юрь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ассмотре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на заседании МК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отокол №____от «__»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едседатель МК__________Ф.И.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</w:t>
            </w:r>
            <w:r>
              <w:rPr>
                <w:caps/>
                <w:sz w:val="28"/>
                <w:szCs w:val="28"/>
              </w:rPr>
              <w:t>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  <w:lang w:val="en-US"/>
        </w:rPr>
      </w:pPr>
      <w:r>
        <w:rPr>
          <w:i/>
          <w:iCs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  <w:lang w:val="en-US"/>
        </w:rPr>
      </w:pPr>
      <w:r>
        <w:rPr>
          <w:i/>
          <w:iCs/>
          <w:caps/>
          <w:lang w:val="en-US"/>
        </w:rPr>
      </w:r>
    </w:p>
    <w:p>
      <w:pPr>
        <w:pStyle w:val="Normal"/>
        <w:rPr>
          <w:i/>
          <w:i/>
          <w:iCs/>
          <w:caps/>
          <w:lang w:val="en-US"/>
        </w:rPr>
      </w:pPr>
      <w:r>
        <w:rPr>
          <w:i/>
          <w:iCs/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Style23"/>
        <w:ind w:left="0" w:hanging="0"/>
        <w:rPr/>
      </w:pPr>
      <w:r>
        <w:rPr/>
        <w:t>1. ПАСПОРТ ПРОГРАММЫ профессионального модуля</w:t>
      </w:r>
    </w:p>
    <w:p>
      <w:pPr>
        <w:pStyle w:val="Style23"/>
        <w:rPr/>
      </w:pPr>
      <w:r>
        <w:rPr/>
        <w:t>ПМ. 06 Выполнение отделочных работ с применением технологий Кнауф</w:t>
      </w:r>
    </w:p>
    <w:p>
      <w:pPr>
        <w:pStyle w:val="Style23"/>
        <w:rPr/>
      </w:pPr>
      <w:r>
        <w:rPr/>
        <w:t xml:space="preserve"> </w:t>
      </w:r>
      <w:r>
        <w:rPr/>
        <w:t>(вариативная часть)</w:t>
      </w:r>
    </w:p>
    <w:p>
      <w:pPr>
        <w:pStyle w:val="23"/>
        <w:widowControl w:val="false"/>
        <w:suppressAutoHyphens w:val="true"/>
        <w:spacing w:lineRule="auto" w:line="360"/>
        <w:ind w:left="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1.1. Область применения программы</w:t>
      </w:r>
    </w:p>
    <w:p>
      <w:pPr>
        <w:pStyle w:val="Normal"/>
        <w:ind w:firstLine="919"/>
        <w:jc w:val="both"/>
        <w:rPr/>
      </w:pPr>
      <w:r>
        <w:rPr/>
        <w:t xml:space="preserve">Программа профессионального модуля (далее -  программа) – является вариативной частью основной профессиональной образовательной программы по  профессии НПО </w:t>
      </w:r>
      <w:r>
        <w:rPr>
          <w:b/>
          <w:bCs/>
        </w:rPr>
        <w:t xml:space="preserve">270802.08 </w:t>
      </w:r>
      <w:r>
        <w:rPr/>
        <w:t>в части освоения основного вида профессиональной деятельности (ВПД):</w:t>
      </w:r>
    </w:p>
    <w:p>
      <w:pPr>
        <w:pStyle w:val="23"/>
        <w:widowControl w:val="false"/>
        <w:suppressAutoHyphens w:val="true"/>
        <w:ind w:left="0" w:firstLine="708"/>
        <w:rPr>
          <w:b/>
          <w:b/>
          <w:bCs/>
        </w:rPr>
      </w:pPr>
      <w:r>
        <w:rPr>
          <w:rFonts w:eastAsia="MS Mincho;ＭＳ 明朝"/>
          <w:b/>
          <w:bCs/>
        </w:rPr>
        <w:t>Выполнение   отделочных работ с применением технологий КНАУФ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штукатурные работы с применением сухих штукатурных смесей КНАУФ ( ручной способ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Выполнять отделку помещений с применением КНАУФ-листов и КНАУФ- суперлистов ( устройство перегородок, подвесных потолков, облицовка стен, сборные основания полов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Выполнять отделку помещений с применением КНАУФ-гипсоплиты ( межкомнатные и межквартирные ненесущие перегородки, облицовка наружных стен зданий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Выполнять облицовку помещений плиткой с применением клеевых составов КНАУФ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Выполнять  криволинейные поверхности и изготавливать объемные элементов с использованием комплектных систем КНАУФ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Выполнять устройство цементных гипсовых стяжек и сборных ( на основе КНАУФ- суперлиста) оснований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Эксплуатировать и обслуживать машины Р</w:t>
      </w:r>
      <w:r>
        <w:rPr>
          <w:lang w:val="en-US"/>
        </w:rPr>
        <w:t>F</w:t>
      </w:r>
      <w:r>
        <w:rPr/>
        <w:t>Т при проведении штукатурных работ и устройстве наливных полов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Выполнять наружную ( система «КНАУФ- Теплая стена») и внутреннюю теплоизоляцию зданий и соору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/>
      </w:pPr>
      <w:r>
        <w:rPr>
          <w:b/>
          <w:bCs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иметь практический опыт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jc w:val="both"/>
        <w:rPr>
          <w:bCs/>
        </w:rPr>
      </w:pPr>
      <w:r>
        <w:rPr>
          <w:bCs/>
        </w:rPr>
        <w:t>приготовление отделочных состав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jc w:val="both"/>
        <w:rPr>
          <w:bCs/>
        </w:rPr>
      </w:pPr>
      <w:r>
        <w:rPr>
          <w:bCs/>
        </w:rPr>
        <w:t>оштукатуривание  поверхност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jc w:val="both"/>
        <w:rPr>
          <w:bCs/>
        </w:rPr>
      </w:pPr>
      <w:r>
        <w:rPr>
          <w:bCs/>
        </w:rPr>
        <w:t>отделка помещен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jc w:val="both"/>
        <w:rPr>
          <w:bCs/>
        </w:rPr>
      </w:pPr>
      <w:r>
        <w:rPr>
          <w:bCs/>
        </w:rPr>
        <w:t>облицовка помещений плитко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jc w:val="both"/>
        <w:rPr>
          <w:bCs/>
        </w:rPr>
      </w:pPr>
      <w:r>
        <w:rPr>
          <w:bCs/>
        </w:rPr>
        <w:t>выполнения криволинейных поверхност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jc w:val="both"/>
        <w:rPr>
          <w:bCs/>
        </w:rPr>
      </w:pPr>
      <w:r>
        <w:rPr>
          <w:bCs/>
        </w:rPr>
        <w:t>выполнения наружной и внутренней теплоизоляции зданий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/>
          <w:bCs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выполнять штукатурные работы с применением сухих штукатурных смесей КНАУФ (ручной способ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отделывать помещения с применением КНАУФ-листов и КНАУФ-суперлистов (устройство перегородок, подвесных потолков, облицовка стен, сборные основания полов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отделывать помещения с применением КНАУФ-гипсолисты (межкомнатные и межквартирные несущие перегородки, облицовка наружных стен зданий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применять клеевые составы КНАУФ при облицовке помещений плитк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устраивать криволинейные поверхности и изготавливать объемные элементы с использованием комплектных систем КНАУФ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устраивать цементные гипсовые стяжки и сборные основания для наливных полов КНАУФ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 xml:space="preserve">эксплуатировать и обслуживать машины </w:t>
      </w:r>
      <w:r>
        <w:rPr>
          <w:lang w:val="en-US"/>
        </w:rPr>
        <w:t>PFT</w:t>
      </w:r>
      <w:r>
        <w:rPr/>
        <w:t xml:space="preserve"> при проведении штукатурных работ  и устройстве наливных пол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 xml:space="preserve">утеплять здания системой КНАУФ – теплая ст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/>
      </w:pPr>
      <w:r>
        <w:rPr>
          <w:bCs/>
        </w:rPr>
        <w:t>технологию применения штукатурных работ с применением сухих штукатурных смесей КНАУФ (ручной способ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>
          <w:bCs/>
        </w:rPr>
        <w:t xml:space="preserve">технологию отделки </w:t>
      </w:r>
      <w:r>
        <w:rPr/>
        <w:t>помещения с применением КНАУФ-листов и КНАУФ-суперлистов (устройство перегородок, подвесных потолков, облицовка стен, сборные основания полов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>
          <w:bCs/>
        </w:rPr>
        <w:t>технологию отделки</w:t>
      </w:r>
      <w:r>
        <w:rPr/>
        <w:t xml:space="preserve"> помещения с применением КНАУФ-гипсолисты (межкомнатные и межквартирные несущие перегородки, облицовка наружных стен зданий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>
          <w:bCs/>
        </w:rPr>
        <w:t xml:space="preserve">технологию применения </w:t>
      </w:r>
      <w:r>
        <w:rPr/>
        <w:t>клеевых составов КНАУФ при облицовке помещений плитк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технологию устройства криволинейных поверхностей и изготовление объемных элементов с использованием комплектных систем КНАУФ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технологию устройства цементных гипсовых стяжек и сборных основания для наливных полов КНАУФ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 xml:space="preserve">эксплуатацию и обслуживание машин </w:t>
      </w:r>
      <w:r>
        <w:rPr>
          <w:lang w:val="en-US"/>
        </w:rPr>
        <w:t>PFT</w:t>
      </w:r>
      <w:r>
        <w:rPr/>
        <w:t xml:space="preserve"> при проведении штукатурных работ  и устройстве наливных пол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/>
      </w:pPr>
      <w:r>
        <w:rPr/>
        <w:t>технологию утепления здания системой КНАУФ – теплая ст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3.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bCs/>
        </w:rPr>
        <w:t>всего – 79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</w:rPr>
      </w:pPr>
      <w:r>
        <w:rPr>
          <w:color w:val="000000"/>
        </w:rPr>
        <w:t xml:space="preserve">максимальной учебной нагрузки обучающегося </w:t>
      </w:r>
      <w:r>
        <w:rPr/>
        <w:t>– 162 часов</w:t>
      </w:r>
      <w:r>
        <w:rPr>
          <w:color w:val="000000"/>
        </w:rPr>
        <w:t>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бязательной аудиторной учебной нагрузки обучающегося –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самостоятельной работы обучающегося – 5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учебной и производственной практики – 468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Style23"/>
        <w:rPr/>
      </w:pPr>
      <w:r>
        <w:rPr/>
        <w:t>ПМ. 06 Выполнение отделочных работ с применением технологий Кнауф</w:t>
      </w:r>
    </w:p>
    <w:p>
      <w:pPr>
        <w:pStyle w:val="Style23"/>
        <w:rPr/>
      </w:pPr>
      <w:r>
        <w:rPr/>
        <w:t xml:space="preserve"> </w:t>
      </w:r>
      <w:r>
        <w:rPr/>
        <w:t>(вариативная часть)</w:t>
      </w:r>
    </w:p>
    <w:p>
      <w:pPr>
        <w:pStyle w:val="23"/>
        <w:widowControl w:val="false"/>
        <w:suppressAutoHyphens w:val="true"/>
        <w:ind w:left="0" w:firstLine="708"/>
        <w:jc w:val="both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rFonts w:eastAsia="MS Mincho;ＭＳ 明朝"/>
          <w:b/>
          <w:bCs/>
        </w:rPr>
        <w:t>Выполнение отделочных работ с применением технологии КНАУФ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6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штукатурные работы с применением сухих штукатурных смесей КНАУФ ( ручной способ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6.2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отделку помещений с применением КНАУФ- листов и КНАУФ- суперлистов ( устройство перегородок, подвесных потолков, облицовка стен, сборные основания полов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6.3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отделку помещений с применением КНАУФ- гипсоплиты ( межкомнатные и межквартирные ненесущие перегородки, облицовка наружных стен зданий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менять клеевые составы КНАУФ при облицовке помещений плитко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  криволинейные поверхности и изготавливать объемных элементов с использованием комплектных систем КНАУФ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 цементные гипсовые стяжки и сборные ( на основе КНАУФ- суперлиста) основания. пол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Эксплуатировать и обслуживать машины Р</w:t>
            </w:r>
            <w:r>
              <w:rPr>
                <w:lang w:val="en-US"/>
              </w:rPr>
              <w:t>F</w:t>
            </w:r>
            <w:r>
              <w:rPr/>
              <w:t>Т при проведении штукатурных работ и устройстве наливных пол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наружную ( система «КНАУФ- Теплая стена») и внутреннюю теплоизоляцию зданий и сооружен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ние сущности и социальной значимости своей будущей профессии, проявление к ней устойчивого интерес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2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ация собственной деятельности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3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 рабочей ситуации, осуществление текущего и итогового контроля, оценка и коррекция собственной деятельности, ответственность за результаты своей рабо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4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ение поиска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ние информационно-коммуникационных технологий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 в команде, эффективное общение с коллегами, руководством, клиентам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ение воинской обязанности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rPr/>
      </w:pPr>
      <w:r>
        <w:rPr/>
        <w:t>3. СТРУКТУРА И СОДЕРЖАНИЕ ПРОФЕССИОНАЛЬНОГО МОДУЛЯ ПМ. 06 Выполнение отделочных работ с применением технологий Кнауф</w:t>
      </w:r>
    </w:p>
    <w:p>
      <w:pPr>
        <w:pStyle w:val="Style23"/>
        <w:rPr/>
      </w:pPr>
      <w:r>
        <w:rPr/>
        <w:t xml:space="preserve"> </w:t>
      </w:r>
      <w:r>
        <w:rPr/>
        <w:t>(вариативная часть)</w:t>
      </w:r>
    </w:p>
    <w:p>
      <w:pPr>
        <w:pStyle w:val="Style23"/>
        <w:rPr/>
      </w:pPr>
      <w:r>
        <w:rPr/>
      </w:r>
    </w:p>
    <w:p>
      <w:pPr>
        <w:pStyle w:val="Heading1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5589"/>
        <w:gridCol w:w="1037"/>
        <w:gridCol w:w="863"/>
        <w:gridCol w:w="1946"/>
        <w:gridCol w:w="1585"/>
        <w:gridCol w:w="5"/>
        <w:gridCol w:w="764"/>
        <w:gridCol w:w="1397"/>
      </w:tblGrid>
      <w:tr>
        <w:trPr>
          <w:trHeight w:val="435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5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23"/>
              <w:widowControl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часов</w:t>
            </w:r>
          </w:p>
          <w:p>
            <w:pPr>
              <w:pStyle w:val="23"/>
              <w:widowControl w:val="false"/>
              <w:ind w:left="113"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i/>
                <w:iCs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widowControl w:val="false"/>
              <w:suppressAutoHyphens w:val="true"/>
              <w:spacing w:before="0" w:after="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егося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widowControl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Учебная,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widowControl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изводственная,</w:t>
            </w:r>
          </w:p>
          <w:p>
            <w:pPr>
              <w:pStyle w:val="23"/>
              <w:widowControl w:val="false"/>
              <w:ind w:left="72" w:right="113" w:hanging="0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часов </w:t>
            </w:r>
            <w:r>
              <w:rPr>
                <w:i/>
                <w:iCs/>
                <w:sz w:val="22"/>
                <w:szCs w:val="22"/>
              </w:rPr>
              <w:t>(рассредоточенная)</w:t>
            </w:r>
          </w:p>
        </w:tc>
      </w:tr>
      <w:tr>
        <w:trPr>
          <w:trHeight w:val="174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widowControl w:val="false"/>
              <w:suppressAutoHyphens w:val="true"/>
              <w:spacing w:before="0" w:after="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, час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widowControl w:val="false"/>
              <w:suppressAutoHyphens w:val="true"/>
              <w:spacing w:before="0" w:after="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widowControl w:val="false"/>
              <w:snapToGrid w:val="false"/>
              <w:ind w:left="0" w:hanging="283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4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К 6.1.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1.</w:t>
            </w:r>
            <w:r>
              <w:rPr/>
              <w:t xml:space="preserve"> Штукатурные работ с применением сухих штукатурных смесей КНАУФ (ручной способ)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3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К 6.2.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2.</w:t>
            </w:r>
            <w:r>
              <w:rPr>
                <w:b/>
              </w:rPr>
              <w:t xml:space="preserve"> </w:t>
            </w:r>
            <w:r>
              <w:rPr/>
              <w:t xml:space="preserve">Отделка помещений с применением КНАУФ- листов и КНАУФ- суперлистов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(устройство перегородок, подвесных потолков, облицовка стен, сборные основания полов)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К 6.3.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3.</w:t>
            </w:r>
            <w:r>
              <w:rPr>
                <w:b/>
              </w:rPr>
              <w:t xml:space="preserve"> </w:t>
            </w:r>
            <w:r>
              <w:rPr/>
              <w:t>Отделка помещений с применением КНАУФ-гипсоплиты (межкомнатные и межквартирные ненесущие перегородки, облицовка наружных стен зданий)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9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К 6.4.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</w:t>
            </w:r>
            <w:r>
              <w:rPr/>
              <w:t>Клеевые составы КНАУФ. Технология облицовки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9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К 6.5.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5</w:t>
            </w:r>
            <w:r>
              <w:rPr>
                <w:b/>
              </w:rPr>
              <w:t xml:space="preserve">. </w:t>
            </w:r>
            <w:r>
              <w:rPr/>
              <w:t>Криволинейные поверхности, объемные элементы с использованием комплектных систем КНАУФ. Технология выполнения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9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К 6.6.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6</w:t>
            </w:r>
            <w:r>
              <w:rPr>
                <w:b/>
              </w:rPr>
              <w:t xml:space="preserve">. </w:t>
            </w:r>
            <w:r>
              <w:rPr/>
              <w:t>Устройство цементных гипсовых стяжек и сборных ( на основе КНАУФ-суперлиста) оснований полов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9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К 6.7.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7.</w:t>
            </w:r>
            <w:r>
              <w:rPr>
                <w:b/>
              </w:rPr>
              <w:t xml:space="preserve"> </w:t>
            </w:r>
            <w:r>
              <w:rPr/>
              <w:t>Эксплуатация и обслуживание машин Р</w:t>
            </w:r>
            <w:r>
              <w:rPr>
                <w:lang w:val="en-US"/>
              </w:rPr>
              <w:t>F</w:t>
            </w:r>
            <w:r>
              <w:rPr/>
              <w:t>Т при проведении штукатурных работ и устройстве наливных полов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9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К 6.8.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8.</w:t>
            </w:r>
            <w:r>
              <w:rPr>
                <w:b/>
              </w:rPr>
              <w:t xml:space="preserve"> </w:t>
            </w:r>
            <w:r>
              <w:rPr/>
              <w:t>Наружная ( система «КНАУФ- Теплая стена») и внутренняя теплоизоляция зданий и сооружений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концентрированная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: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7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</w:tr>
    </w:tbl>
    <w:p>
      <w:pPr>
        <w:pStyle w:val="Style23"/>
        <w:numPr>
          <w:ilvl w:val="1"/>
          <w:numId w:val="3"/>
        </w:numPr>
        <w:ind w:left="1440" w:hanging="360"/>
        <w:jc w:val="left"/>
        <w:rPr>
          <w:b w:val="false"/>
          <w:b w:val="false"/>
          <w:bCs w:val="false"/>
          <w:i/>
          <w:i/>
          <w:iCs/>
          <w:caps w:val="false"/>
          <w:smallCaps w:val="false"/>
          <w:szCs w:val="28"/>
        </w:rPr>
      </w:pPr>
      <w:r>
        <w:br w:type="page"/>
      </w:r>
      <w:r>
        <w:rPr>
          <w:b w:val="false"/>
          <w:bCs w:val="false"/>
          <w:i/>
          <w:iCs/>
          <w:caps w:val="false"/>
          <w:smallCaps w:val="false"/>
          <w:szCs w:val="28"/>
        </w:rPr>
      </w:r>
    </w:p>
    <w:p>
      <w:pPr>
        <w:pStyle w:val="Style23"/>
        <w:numPr>
          <w:ilvl w:val="1"/>
          <w:numId w:val="3"/>
        </w:numPr>
        <w:ind w:left="1440" w:hanging="360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numPr>
          <w:ilvl w:val="1"/>
          <w:numId w:val="3"/>
        </w:numPr>
        <w:ind w:left="1440" w:hanging="360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numPr>
          <w:ilvl w:val="1"/>
          <w:numId w:val="3"/>
        </w:numPr>
        <w:ind w:left="1440" w:hanging="360"/>
        <w:jc w:val="left"/>
        <w:rPr>
          <w:szCs w:val="28"/>
        </w:rPr>
      </w:pPr>
      <w:r>
        <w:rPr/>
        <w:t>3.2. Содержание обучения по профессиональному модулю</w:t>
      </w:r>
    </w:p>
    <w:p>
      <w:pPr>
        <w:pStyle w:val="Style23"/>
        <w:numPr>
          <w:ilvl w:val="1"/>
          <w:numId w:val="3"/>
        </w:numPr>
        <w:ind w:left="1440" w:hanging="360"/>
        <w:rPr>
          <w:szCs w:val="28"/>
        </w:rPr>
      </w:pPr>
      <w:r>
        <w:rPr/>
        <w:t>ПМ. 06 Выполнение отделочных работ с применением технологий Кнауф (вариативная ча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516"/>
        <w:gridCol w:w="17"/>
        <w:gridCol w:w="8619"/>
        <w:gridCol w:w="17"/>
        <w:gridCol w:w="836"/>
        <w:gridCol w:w="27"/>
        <w:gridCol w:w="1006"/>
        <w:gridCol w:w="50"/>
      </w:tblGrid>
      <w:tr>
        <w:trPr>
          <w:tblHeader w:val="true"/>
          <w:trHeight w:val="914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бъем часов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Раздел 1.</w:t>
            </w:r>
            <w:r>
              <w:rPr/>
              <w:t xml:space="preserve"> Штукатурные работы с применением сухих штукатурных смесей КНАУФ (ручной способ)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u w:val="single"/>
              </w:rPr>
              <w:t>Тема 1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Штукатурные работы с применением сухих штукатурных смесей КНАУФ (ручной способ)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Общие сведения о штукатурках, виды, требования, назнач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Материалы КНАУФ для штукатурных работ, область применения, технические характеристики, расход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нструменты, оборудование и приспособления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одготовка поверхности основани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Технология применения гипсовых штукатурных смесе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Технология применения штукатурных смесей на основе цемента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Декоративные штукатурные смеси КНАУФ и технология применения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сновные правила техники безопасности при производстве штукатурных работ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Упаковка, транспортировка и хранение материалов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Работа с применением сухих штукатурных смесей КНАУФ (ручной способ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Cs/>
                <w:color w:val="000000"/>
              </w:rPr>
              <w:t>.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ind w:left="360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360" w:hanging="0"/>
              <w:jc w:val="both"/>
              <w:rPr>
                <w:bCs/>
              </w:rPr>
            </w:pPr>
            <w:r>
              <w:rPr/>
              <w:t>выполнять штукатурные работы с применением сухих штукатурных смесей КНАУФ (ручной способ)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u w:val="single"/>
              </w:rPr>
              <w:t>Раздел 2.</w:t>
            </w:r>
            <w:r>
              <w:rPr>
                <w:b/>
              </w:rPr>
              <w:t xml:space="preserve"> </w:t>
            </w:r>
            <w:r>
              <w:rPr/>
              <w:t xml:space="preserve">Отделка помещений с применением КНАУФ- листов и КНАУФ- суперлистов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устройство перегородок, подвесных потолков, облицовка стен, сборные основания полов)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Тема 1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Технология отделки помещений с применением КНАУФ-листов и КНАУФ-суперлистов (устройство перегородок, подвесных потолков, облицовка стен, сборные основания полов)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Элементы  комплектной системы КНАУ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Инструменты и приспособ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Технология отделки помещений «сухим» способ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одвесные потол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ерегородки из пазогребневых плит (ПГП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Сборные основания по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Штукату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Устройство перегород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Устройство подвесных потол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Облицовка сте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Устройство сборных оснований по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Cs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360" w:hanging="0"/>
              <w:jc w:val="both"/>
              <w:rPr/>
            </w:pPr>
            <w:r>
              <w:rPr/>
              <w:t>отделывать помещения с применением КНАУФ-листов и КНАУФ-суперлистов (устройство перегородок, подвесных потолков, облицовка стен, сборные основания полов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u w:val="single"/>
              </w:rPr>
              <w:t>Раздел 3.</w:t>
            </w:r>
            <w:r>
              <w:rPr>
                <w:b/>
              </w:rPr>
              <w:t xml:space="preserve"> </w:t>
            </w:r>
            <w:r>
              <w:rPr/>
              <w:t>Отделка помещений с применением КНАУФ- гипсоплиты ( межкомнатные и межквартирные ненесущие перегородки, облицовка наружных стен зданий)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Технология отделки помещений с применением</w:t>
            </w:r>
            <w:r>
              <w:rPr>
                <w:b/>
                <w:bCs/>
              </w:rPr>
              <w:t xml:space="preserve"> </w:t>
            </w:r>
            <w:r>
              <w:rPr/>
              <w:t>КНАУФ-гипсоплиты (межкомнатные и межквартирные ненесущие перегородки, облицовка наружных стен зданий)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КНАУФ-гипсоплиты. Общие сведения и область примен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сновные характеристики. Упаковка, транспортировка и хранение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тделочные вспомогательные материалы. Шпаклевки, грунтовки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Строительные ленты. Профиль угловой перфорированны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Гидроизоляционная мастика. Плиточные клеи и затирки для швов. Герметики и заполнители пусто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Инструменты и принадлежности. Монтажный инструмент. Инструмент для резки и обработки КНАУФ-гипсоплит. Инструмент для обработки и отделки поверхности перегородок из КНАУФ-гипсопли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Технические характеристики пергородок из КНАУФ-гипсоплит. Перегородк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Конструктивные требования. Устройство сопряжений перегородок с другими конструкциями зд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Пожарно-технические характеристики перегородок. Внутренняя облицовка наружных сте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Монтаж перегородок из КНАУФ-гипсопли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>
                <w:bCs/>
              </w:rPr>
              <w:t>Отделка помещений с применением</w:t>
            </w:r>
            <w:r>
              <w:rPr>
                <w:b/>
                <w:bCs/>
              </w:rPr>
              <w:t xml:space="preserve"> </w:t>
            </w:r>
            <w:r>
              <w:rPr/>
              <w:t>КНАУФ-гипсоплиты (межкомнатные и межквартирные ненесущие перегородки, облицовка наружных стен зданий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360" w:hanging="0"/>
              <w:jc w:val="both"/>
              <w:rPr/>
            </w:pPr>
            <w:r>
              <w:rPr/>
              <w:t>отделывать помещения с применением КНАУФ-гипсолисты (межкомнатные и межквартирные несущие перегородки, облицовка наружных стен зданий)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</w:t>
            </w:r>
            <w:r>
              <w:rPr/>
              <w:t>Клеевые составы КНАУФ.  Технология облицовки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еевые составы КНАУФ для облицовки помещений плиткой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9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ухие строительные смеси КНАУФ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Характеристики керамических плиток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/>
              <w:t>Технология облицовочных работ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31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Применение клеевых составов КНАУФ при облицовке помещений плитко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u w:val="single"/>
              </w:rPr>
            </w:pPr>
            <w:r>
              <w:rPr>
                <w:b/>
                <w:color w:val="FF6600"/>
                <w:u w:val="single"/>
              </w:rPr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рименять клеевые составы КНАУФ при облицовке помещений плиткой;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u w:val="single"/>
              </w:rPr>
              <w:t>Раздел 5</w:t>
            </w:r>
            <w:r>
              <w:rPr>
                <w:b/>
              </w:rPr>
              <w:t xml:space="preserve">. </w:t>
            </w:r>
            <w:r>
              <w:rPr/>
              <w:t>Криволинейные поверхности,  объемные элементы с использованием комплектных систем КНАУФ. Технология выполнения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выполнения криволинейных поверхностей,  изготовления объемных элементов с использование комплектных систем КНАУФ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9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ипсокартон как материал для создания криволинейных поверхностей. Разновидности криволинейных поверхностей и их использование в интерьере помещений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Изготовление шаблонов и технология гнутья гипсокартонных листов, изготовление криволинейных поверхностей больших и малых радиусов; специальные облицовочные изделия КНАУФ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/>
              <w:t>Разбивка криволинейных поверхностей. Разметка и раскрой металлических профилей. Некоторые разновидности объёмных элементов прямолинейного очертания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Устройство криволинейных поверхностей и изготовление  объёмных элементов в комплектных системах КНАУФ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Устройство криволинейных поверхностей и изготовление объёмных элементов с использованием комплектных систем КНАУФ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Cs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устраивать криволинейные поверхности и изготавливать объемные элементы с использованием комплектных сист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u w:val="single"/>
              </w:rPr>
              <w:t>Раздел 6</w:t>
            </w:r>
            <w:r>
              <w:rPr>
                <w:b/>
              </w:rPr>
              <w:t xml:space="preserve">. </w:t>
            </w:r>
            <w:r>
              <w:rPr/>
              <w:t>Устройство цементных гипсовых стяжек и сборных ( на основе КНАУФ- суперлиста) оснований полов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выполнения цементных гипсовых стяжек и сборных (на основе КНАУФ-суперлиста) оснований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9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борные основания пола из гипсоволокнистых листо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ливные полы КНАУФ-цементные стяжки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Полы. Устройство цементных гипсовых стяжек и сборных (на основе КНАУФ-суперлиста) основ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360" w:hanging="0"/>
              <w:jc w:val="both"/>
              <w:rPr/>
            </w:pPr>
            <w:r>
              <w:rPr/>
              <w:t>устраивать цементные гипсовые стяжки и сборные основания для наливных полов КНАУФ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u w:val="single"/>
              </w:rPr>
              <w:t>Раздел 7.</w:t>
            </w:r>
            <w:r>
              <w:rPr>
                <w:b/>
              </w:rPr>
              <w:t xml:space="preserve"> </w:t>
            </w:r>
            <w:r>
              <w:rPr/>
              <w:t>Эксплуатация и обслуживание машин Р</w:t>
            </w:r>
            <w:r>
              <w:rPr>
                <w:lang w:val="en-US"/>
              </w:rPr>
              <w:t>F</w:t>
            </w:r>
            <w:r>
              <w:rPr/>
              <w:t>Т при проведении штукатурных работ и устройстве наливных полов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Машины </w:t>
            </w:r>
            <w:r>
              <w:rPr>
                <w:lang w:val="en-US"/>
              </w:rPr>
              <w:t>PFT</w:t>
            </w:r>
            <w:r>
              <w:rPr/>
              <w:t xml:space="preserve"> для штукатурных работ и  наливных полов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9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Универсальные системы автоматического приготовления и подача раствора </w:t>
            </w:r>
            <w:r>
              <w:rPr>
                <w:lang w:val="en-US"/>
              </w:rPr>
              <w:t>PFT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сновные правила при эксплуатации штукатурных машин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/>
              <w:t xml:space="preserve">Основные типы и виды машин выпускаемых фирмой </w:t>
            </w:r>
            <w:r>
              <w:rPr>
                <w:lang w:val="en-US"/>
              </w:rPr>
              <w:t>PFT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Пневмотранспортные установки для подачи смес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Штукатурные маш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Миксеры для приготовления раствора. Транспортные насос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 xml:space="preserve">Устройство и особенности эксплуатации штукатурной станции </w:t>
            </w:r>
            <w:r>
              <w:rPr>
                <w:lang w:val="en-US"/>
              </w:rPr>
              <w:t>G</w:t>
            </w: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 xml:space="preserve">Эксплуатация и обслуживание машин </w:t>
            </w:r>
            <w:r>
              <w:rPr>
                <w:lang w:val="en-US"/>
              </w:rPr>
              <w:t>PFT</w:t>
            </w:r>
            <w:r>
              <w:rPr/>
              <w:t xml:space="preserve"> при проведении штукатурных работ и устройстве наливных по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both"/>
              <w:rPr/>
            </w:pPr>
            <w:r>
              <w:rPr/>
              <w:t xml:space="preserve">эксплуатировать и обслуживать машины </w:t>
            </w:r>
            <w:r>
              <w:rPr>
                <w:lang w:val="en-US"/>
              </w:rPr>
              <w:t>PFT</w:t>
            </w:r>
            <w:r>
              <w:rPr/>
              <w:t xml:space="preserve"> при проведении штукатурных работ  и устройстве наливных полов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</w:rPr>
              <w:t>Раздел 8.</w:t>
            </w:r>
            <w:r>
              <w:rPr>
                <w:b/>
              </w:rPr>
              <w:t xml:space="preserve"> </w:t>
            </w:r>
            <w:r>
              <w:rPr/>
              <w:t xml:space="preserve">Наружная ( система «КНАУФ- Теплая стена») и 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>внутренняя теплоизоляцию зданий и сооружений.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>Тема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ружная (система «КНАУФ-Теплая стена») и внутренняя теплоизоляция зданий и сооружений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95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ружное утепление зданий системой КНАУФ- теплая стен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нутреннее утепление зданий с использованием гипсовых комбинированных панелей ГКП ПС (КНАУФ Термопанель)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/>
              <w:t>Возможные варианты применения КНАУФ-пенополистирола для утепления здани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/>
              <w:t>Наружная (система «КНАУФ-Теплая стена») и внутренняя теплоизоляция зданий и сооруж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                                                    </w:t>
            </w:r>
            <w:r>
              <w:rPr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</w:t>
            </w:r>
            <w:r>
              <w:rPr>
                <w:bCs/>
                <w:color w:val="000000"/>
              </w:rPr>
              <w:t>консп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36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36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rPr/>
            </w:pPr>
            <w:r>
              <w:rPr>
                <w:b/>
                <w:bCs/>
                <w:color w:val="000000"/>
              </w:rPr>
              <w:t xml:space="preserve">Виды работ                                         </w:t>
            </w:r>
            <w:r>
              <w:rPr/>
              <w:t xml:space="preserve"> утеплять здания системой КНАУФ – теплая стен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ind w:left="900" w:hanging="900"/>
              <w:jc w:val="center"/>
              <w:rPr/>
            </w:pPr>
            <w:r>
              <w:rPr>
                <w:b/>
                <w:bCs/>
              </w:rPr>
              <w:t>Самостоятельная работа при изучении раздела ПМ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>. 06 Выполнение отделочных работ с применением технологий КНАУФ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360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2" w:hRule="atLeast"/>
        </w:trPr>
        <w:tc>
          <w:tcPr>
            <w:tcW w:w="1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>
                <w:b/>
              </w:rPr>
              <w:t>Производственная практика (итоговая по модулю)</w:t>
            </w:r>
            <w:r>
              <w:rPr/>
              <w:t xml:space="preserve"> (концентрированна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85" w:leader="none"/>
              </w:tabs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готовление отделочных состав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оштукатуривание  поверхно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отделка помещ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облицовка помещений плитко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выполнения криволинейных поверхно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выполнения наружной и внутренней теплоизоляции зд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8"/>
          <w:szCs w:val="28"/>
        </w:rPr>
      </w:pPr>
      <w:r>
        <w:rPr/>
        <w:t>3 – продуктивный (планирование и самостоятельное выполнение деятельности, решение</w:t>
      </w:r>
    </w:p>
    <w:p>
      <w:pPr>
        <w:pStyle w:val="Style23"/>
        <w:ind w:lef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Реализация профессионального модуля предполагает наличие учебных кабинетов и мастерских по отделке поверхностей гипсокартонными листами, штукатурных работ, маля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орудование учебных кабинетов и рабочих мест кабине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дактические материалы (комплект лабораторно-практических работ), учебно-наглядные пособия, техническая документация (комплекты чертежей для выполнения работ, технологические  (инструкционные) карты), учебная и справочная литература, средства информации (стенды и плака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ьютеры, программное обеспечение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мастерской  и рабочих мест мастерской сухого строительства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ологическое оборудование, контрольно-измерительный, поверочный и разметочный  инструмент; инструмент для ручных работ, приспособления, принадлежности и инвентарь для выполнения  работ; инструкционные карты на 15 рабочих мест; расходные материалы, стенды «Правила безопасности труда в учебной мастерской»,«Измерительный инструмент», «Работы учащихся», справочные таблицы. Рабочее место мастера производственного обучения: мебель и инвентарь, инструмент, технические средства обучения и дидактические материалы, учебно-наглядные пособия, техническая документация и учебная литература;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онные листы 2008 «Сухие смеси КНАУФ. Грунтовки КНАУФ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аталог продукции КНАУФ» 200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омплектные системы КНАУФ. Облицовка из гипсоволокнистых листов ограждающих конструкций жилых, общественных и производственных зданий. Стены. Мансардные помещения. Коммуникационные шахты.» Выпуск1 материалы для проектирования и рабочие чертежи уз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омплектные системы КНАУФ. Перегородки поэлементной сборки из гипсокартонных листов (КНАУФ-листов) на металлическом и деревянном каркасах для жилых, общественных и производственных зданий» Выпуск1 перегородки рабочие чертеж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НАУФ-ТЕПЛАЯ СТЕНА» - система наружной теплоизоляции зданий. Рекомендации по применению. 02/201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НАУФ-мансарда» Технологии 10/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НАУФ-суперпол» Технолог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НАУФ-ТЕПЛАЯ СТЕНА-эффективное решение наружной теплоизоляции зданий» Комплексные системы КНАУФ 07/200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НАУФ Мульти-финиш  рекламные лис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Малоэтажное строительство» 07/200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амятка штукатура. Наружные работы» 10/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одвесные потолки» Технологии 10/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«Перегородки» Технологии 02/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оверхности сложных форм» Технологии 10/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Ресурсные центры обучения технологиям КНАУФ. Консультационные центры КНАУФ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Сухие строительные смеси КНАУФ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</w:t>
      </w:r>
      <w:r>
        <w:rPr>
          <w:b/>
        </w:rPr>
        <w:t>«</w:t>
      </w:r>
      <w:r>
        <w:rPr/>
        <w:t>Сухое</w:t>
      </w:r>
      <w:r>
        <w:rPr>
          <w:b/>
        </w:rPr>
        <w:t xml:space="preserve"> </w:t>
      </w:r>
      <w:r>
        <w:rPr/>
        <w:t>строительство. Материалы и технологии КНАУФ. Устройство межкомнатных перегородок и потолков.». 02/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Свойства и применение сухих штукатурных смесей КНАУФ» ООО «КНАУФ маркетинг Новосибирск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«Технологии </w:t>
      </w:r>
      <w:r>
        <w:rPr>
          <w:lang w:val="en-US"/>
        </w:rPr>
        <w:t>KNAUF</w:t>
      </w:r>
      <w:r>
        <w:rPr/>
        <w:t>» 12/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ический лист С 11 «Перегородки из КНАУФ-листов (ГКЛ)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ический лист М68 «Облицовка мансардных помещений КНАУФ-суперлистами (ГВЛ)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ический лист ОП13 «Сборные основания пола из гипсоволокнистых листов на выравнивающем слое сухой засыпки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ический лист С36 «Перегородки из КНАУФ-суперлис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Внутренние стены из гипсовых пазогребневых плит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Наружные стены с каркасом из термопрофилей СТАЛДОМ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Облицовка из гипсокартонных листов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Перегородки поэлементной сборки из гипсокартонных листов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Полы по железобетонным перекрытиям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Конструкции с применением Аквапанели внутренней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Облицовка из гипсоволокнистых плит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Перегородки поэлементной сборки из гипсоволокнистых листов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чертежей «Подвесные потолк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«Машины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«Советы домашнему мастеру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«Комплектные системы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«Продукция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бом «Строим вместе с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Сухие гипсовые смес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Грунтовк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Комплектные системы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Ротбанд, Гольдбанд. Технология работ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Аквапанель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Грунтовки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КНАУФ гипсоплит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Цементные смес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Перегородки и полы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Потолк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Новые гипсовые смес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Облицовк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Теплая стен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Гипсовые штукатурки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ческие карты «Сухие цементные смеси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Машинная штукатурка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 xml:space="preserve">-диск «Машины </w:t>
      </w:r>
      <w:r>
        <w:rPr>
          <w:lang w:val="en-US"/>
        </w:rPr>
        <w:t>PFT</w:t>
      </w:r>
      <w:r>
        <w:rPr/>
        <w:t>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Аквапанель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НР Старт+Финиш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Изи Путц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Ротбанд С</w:t>
      </w:r>
      <w:r>
        <w:rPr>
          <w:lang w:val="en-US"/>
        </w:rPr>
        <w:t>D</w:t>
      </w:r>
      <w:r>
        <w:rPr/>
        <w:t>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Наливной по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Отделка по технологии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Сырьевая база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Комплектные системы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Гипсовые штукатурки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Новые гипсовые смеси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Грунтовки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Ротбанд, Гольдбанд. Технология работ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Сухие гипсовые смеси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Перегородки и полы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КНАУФ гипсоплита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D</w:t>
      </w:r>
      <w:r>
        <w:rPr/>
        <w:t>-диск «Аквапанель КНАУФ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лькулятор материалов для монтажа (подвесных потолков и перегородок из КНАУФ листов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лькулятор расхода плит и комплектующих (аквапанель цементная плита наружная и внутрення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В целях организации учебного процесса образовательное учреждение  с предприятием заключает договор о производственной практике обучающихся на данном предприятии, в котором указывается численность обучающихся по профессии направляемых на практику, сроки, условия и порядок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 xml:space="preserve">При прохождении производственной практики на предприятиях и организациях продолжительность рабочего времени зависит от возраста и составляет в соответствии с трудовым законодательством: для подростков до 16 лет – 4 часа в день (24 часа в неделю); от 16 до 18 лет – 6 часов в день (36 часов  в неделю); в возрасте 18 лет и старше – не более 40 часов в неде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В процессе преподавания МДК и проведения производственной практики преподаватели и мастера производственного обучения должны развивать у обучающихся техническое и экономическое мышление, формировать навыки высокопроизводительного труда, планирования и самоконтроля. Особое внимание следует обратить на обучение обучающихся наиболее эффективным приемам организации работы, детальное рассмотрение путей повышения производительности труда в данной профессии и меры по строжайшей экономии трудовых, сырьевых и энергетически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 xml:space="preserve">Педагогическая консультационная помощь текущая – при работе над курсовым проектом и заключительная осуществляется для  группы на этапе подготовки и проведения  промежуточной и итоговой аттес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Дисциплины и профессиональные модули, изучение которых должно предшествовать освоению данного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«Материаловедение», «Строительное черчение», «Основы строительного производства»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среднего или высшего профессионального образования, соответствующего профилю модуля «Выполнение отделочных работ с применением технологий Кнауф» по профессии «Мастер сухого строи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Требования к квалификации педагогических кадров, осуществляющих руководство практикой представители администрации образовательного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Инженерно-педагогический состав: дипломированные специалисты – преподаватели дисциплин: «Основы строительного производства»; «Материаловедение»;</w:t>
      </w:r>
    </w:p>
    <w:p>
      <w:pPr>
        <w:pStyle w:val="Normal"/>
        <w:ind w:firstLine="851"/>
        <w:jc w:val="both"/>
        <w:rPr/>
      </w:pPr>
      <w:r>
        <w:rPr/>
        <w:t>Мастера производственного обучения: наличие 5-6 квалификационного разряда с обязательной стажировкой в профильных организациях не реже 1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/>
          <w:i/>
          <w:iCs/>
          <w:caps/>
          <w:sz w:val="28"/>
          <w:szCs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06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(тема) междисциплинарного курс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1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1.</w:t>
            </w:r>
            <w:r>
              <w:rPr/>
              <w:t xml:space="preserve"> Штукатурные работы с применением сухих штукатурных смесей КНАУФ (ручной способ)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штукатурных работ с применением  сухих штукатурных</w:t>
            </w:r>
          </w:p>
          <w:p>
            <w:pPr>
              <w:pStyle w:val="Normal"/>
              <w:rPr/>
            </w:pPr>
            <w:r>
              <w:rPr/>
              <w:t>смесей КНАУФ ручным способом.</w:t>
            </w:r>
          </w:p>
          <w:p>
            <w:pPr>
              <w:pStyle w:val="Normal"/>
              <w:rPr/>
            </w:pPr>
            <w:r>
              <w:rPr/>
              <w:t>Изложение технологии штукатурных работ с применением  сухих штукатурных</w:t>
            </w:r>
          </w:p>
          <w:p>
            <w:pPr>
              <w:pStyle w:val="Normal"/>
              <w:rPr/>
            </w:pPr>
            <w:r>
              <w:rPr/>
              <w:t>смесей КНАУФ ручным способом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2.</w:t>
            </w:r>
            <w:r>
              <w:rPr>
                <w:b/>
              </w:rPr>
              <w:t xml:space="preserve"> </w:t>
            </w:r>
            <w:r>
              <w:rPr/>
              <w:t xml:space="preserve">Отделка помещений с применением КНАУФ- листов и КНАУФ- суперлистов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(устройство перегородок, подвесных потолков, облицовка стен, сборные основания полов)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rPr/>
            </w:pPr>
            <w:r>
              <w:rPr/>
              <w:t>Выполнение отделки помещений с применением КНАУФ-листов и КНАУФ-суперлистов (устройство перегородок, подвесных потолков, облицовка стен, сборные основания полов)</w:t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rPr/>
            </w:pPr>
            <w:r>
              <w:rPr/>
              <w:t>Изложение технологии отделки помещений с применением КНАУФ-листов и КНАУФ-суперлистов (устройство перегородок, подвесных потолков, облицовка стен, сборные основания полов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3.</w:t>
            </w:r>
            <w:r>
              <w:rPr>
                <w:b/>
              </w:rPr>
              <w:t xml:space="preserve"> </w:t>
            </w:r>
            <w:r>
              <w:rPr/>
              <w:t>Отделка помещений с применением КНАУФ- гипсоплиты ( межкомнатные и межквартирные ненесущие перегородки, облицовка наружных стен зданий)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ыполнение отделки </w:t>
            </w:r>
            <w:r>
              <w:rPr>
                <w:bCs/>
              </w:rPr>
              <w:t>помещений с применением</w:t>
            </w:r>
            <w:r>
              <w:rPr>
                <w:b/>
                <w:bCs/>
              </w:rPr>
              <w:t xml:space="preserve"> </w:t>
            </w:r>
            <w:r>
              <w:rPr/>
              <w:t>КНАУФ-гипсоплиты (межкомнатные и межквартирные ненесущие перегородки, облицовка наружных стен зданий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ложение технологии отделки </w:t>
            </w:r>
            <w:r>
              <w:rPr>
                <w:bCs/>
              </w:rPr>
              <w:t>помещений с применением</w:t>
            </w:r>
            <w:r>
              <w:rPr>
                <w:b/>
                <w:bCs/>
              </w:rPr>
              <w:t xml:space="preserve"> </w:t>
            </w:r>
            <w:r>
              <w:rPr/>
              <w:t>КНАУФ-гипсоплиты (межкомнатные и межквартирные ненесущие перегородки, облицовка наружных стен зданий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</w:t>
            </w:r>
            <w:r>
              <w:rPr/>
              <w:t xml:space="preserve">Клеевые составы КНАУФ. Технология облицовки.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полнение  облицовки помещений плиткой клеевыми составами КНАУФ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ложение технологии облицовки помещений плиткой клеевыми составами КНАУФ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5</w:t>
            </w:r>
            <w:r>
              <w:rPr>
                <w:b/>
              </w:rPr>
              <w:t xml:space="preserve">. </w:t>
            </w:r>
            <w:r>
              <w:rPr/>
              <w:t>Криволинейные поверхности,  объемные элементы с использованием комплектных систем КНАУФ. Технология выполнения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риволинейных поверхностей и изготовление объемных элементов с использование комплектных систем КНАУФ</w:t>
            </w:r>
          </w:p>
          <w:p>
            <w:pPr>
              <w:pStyle w:val="Normal"/>
              <w:rPr/>
            </w:pPr>
            <w:r>
              <w:rPr/>
              <w:t>Изложение технологии выполнения криволинейных поверхностей и изготовления объемных элементов с использование комплектных систем КНАУ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6</w:t>
            </w:r>
            <w:r>
              <w:rPr>
                <w:b/>
              </w:rPr>
              <w:t xml:space="preserve">. </w:t>
            </w:r>
            <w:r>
              <w:rPr/>
              <w:t>Устройство цементных гипсовых стяжек и сборных ( на основе КНАУФ- суперлиста) оснований полов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цементных гипсовых стяжек и сборных (на основе КНАУФ-суперлиста) оснований</w:t>
            </w:r>
          </w:p>
          <w:p>
            <w:pPr>
              <w:pStyle w:val="Normal"/>
              <w:rPr/>
            </w:pPr>
            <w:r>
              <w:rPr/>
              <w:t>Изложение технологии устройства цементных гипсовых стяжек и сборных (на основе КНАУФ-суперлиста) оснований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7.</w:t>
            </w:r>
            <w:r>
              <w:rPr>
                <w:b/>
              </w:rPr>
              <w:t xml:space="preserve"> </w:t>
            </w:r>
            <w:r>
              <w:rPr/>
              <w:t>Эксплуатация и обслуживание машин Р</w:t>
            </w:r>
            <w:r>
              <w:rPr>
                <w:lang w:val="en-US"/>
              </w:rPr>
              <w:t>F</w:t>
            </w:r>
            <w:r>
              <w:rPr/>
              <w:t>Т при проведении штукатурных работ и устройстве наливных полов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ыполнение  наливных полов машинами </w:t>
            </w:r>
            <w:r>
              <w:rPr>
                <w:lang w:val="en-US"/>
              </w:rPr>
              <w:t>PFT</w:t>
            </w:r>
            <w:r>
              <w:rPr/>
              <w:t>, проведении штукатурных работ</w:t>
            </w:r>
          </w:p>
          <w:p>
            <w:pPr>
              <w:pStyle w:val="Normal"/>
              <w:rPr/>
            </w:pPr>
            <w:r>
              <w:rPr/>
              <w:t xml:space="preserve">Изложение технологии устройства наливных полов, выполнения штукатурных работ машинами </w:t>
            </w:r>
            <w:r>
              <w:rPr>
                <w:lang w:val="en-US"/>
              </w:rPr>
              <w:t>PFT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8.</w:t>
            </w:r>
            <w:r>
              <w:rPr>
                <w:b/>
              </w:rPr>
              <w:t xml:space="preserve"> </w:t>
            </w:r>
            <w:r>
              <w:rPr/>
              <w:t>Наружная ( система «КНАУФ- Теплая стена») и внутренняя теплоизоляцию зданий и сооружений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 наружней (система «КНАУФ-Теплая стена») и внутренней теплоизоляция зданий и сооружений.</w:t>
            </w:r>
          </w:p>
          <w:p>
            <w:pPr>
              <w:pStyle w:val="Normal"/>
              <w:rPr/>
            </w:pPr>
            <w:r>
              <w:rPr/>
              <w:t>Изложение технологии устройства наружной (система «КНАУФ-Теплая стена») и внутренней теплоизоляция зданий и сооружений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  <w:gridCol w:w="2520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(тема) междисциплинарного курс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1.</w:t>
            </w:r>
            <w:r>
              <w:rPr/>
              <w:t xml:space="preserve"> Выполнение штукатурных работ с применением сухих штукатурных смесей КНАУФ (ручной способ)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Сущность и социальная значимость своей будущей профессии, проявление к ней устойчивого интереса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отзывы по итогам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участие в конкурсах профессионального мастерства, ученических олимпиадах, научно-практических конференциях и т. п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ительная динамика учебных достижений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ая оценка деятельности обучаемого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7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2.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отделки помещений с применением КНАУФ- листов и КНАУФ- суперлистов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(устройство перегородок, подвесных потолков, облицовка стен, сборные основания полов)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3.</w:t>
            </w:r>
            <w:r>
              <w:rPr>
                <w:b/>
              </w:rPr>
              <w:t xml:space="preserve"> </w:t>
            </w:r>
            <w:r>
              <w:rPr/>
              <w:t>Выполнение отделки помещений с применением КНАУФ- гипсоплиты ( межкомнатные и межквартирные ненесущие перегородки, облицовка наружных стен зданий)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</w:t>
            </w:r>
            <w:r>
              <w:rPr/>
              <w:t>Применение клеевых составов КНАУФ при облицовке помещений плит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rPr/>
              <w:t>ОК 2. Организация собственной деятельности, исходя из цели и способов ее достижения, определенных руководителем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 теоретических занятиях – опрос, тестирование.</w:t>
            </w:r>
          </w:p>
        </w:tc>
      </w:tr>
      <w:tr>
        <w:trPr>
          <w:trHeight w:val="48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вильная организации рабочего мест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облюдение последовательности выполнения операций при работ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Бережное обращение с оборудованием, приборами, инструмент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облюдение техники безопасности.</w:t>
            </w:r>
          </w:p>
          <w:p>
            <w:pPr>
              <w:pStyle w:val="Normal"/>
              <w:ind w:left="-26" w:hanging="0"/>
              <w:rPr>
                <w:bCs/>
              </w:rPr>
            </w:pPr>
            <w:r>
              <w:rPr>
                <w:bCs/>
              </w:rPr>
              <w:t>Своевременность выполнения учебных и производственных рабо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вильная организации рабочего мест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облюдение последовательности выполнения операций при работ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облюдение техники безопасност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воевременность выполнения учебных и производственных рабо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5</w:t>
            </w:r>
            <w:r>
              <w:rPr>
                <w:b/>
              </w:rPr>
              <w:t xml:space="preserve">. </w:t>
            </w:r>
            <w:r>
              <w:rPr/>
              <w:t>Выполнение   криволинейных поверхностей и изготовление объемных элементов с использованием комплектных систем КНАУ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rPr/>
              <w:t>ОК 3. Анализ рабочей ситуации, осуществление текущего и итогового контроля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6</w:t>
            </w:r>
            <w:r>
              <w:rPr>
                <w:b/>
              </w:rPr>
              <w:t xml:space="preserve">. </w:t>
            </w:r>
            <w:r>
              <w:rPr/>
              <w:t>Выполнение устройство цементных гипсовых стяжек и сборных ( на основе КНАУФ- суперлиста) оснований пол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7.</w:t>
            </w:r>
            <w:r>
              <w:rPr>
                <w:b/>
              </w:rPr>
              <w:t xml:space="preserve"> </w:t>
            </w:r>
            <w:r>
              <w:rPr/>
              <w:t>Эксплуатация и обслуживание машин Р</w:t>
            </w:r>
            <w:r>
              <w:rPr>
                <w:lang w:val="en-US"/>
              </w:rPr>
              <w:t>F</w:t>
            </w:r>
            <w:r>
              <w:rPr/>
              <w:t>Т при проведении штукатурных работ и устройстве наливных полов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rPr/>
              <w:t>ОК 4. Поиск информации, необходимой для эффективного выполнения профессиональных задач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rPr/>
              <w:t>Точность и скорость поиска информации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ота использования различных источников информации, включая электронные.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u w:val="single"/>
              </w:rPr>
              <w:t>Раздел 8.</w:t>
            </w:r>
            <w:r>
              <w:rPr>
                <w:b/>
              </w:rPr>
              <w:t xml:space="preserve"> </w:t>
            </w:r>
            <w:r>
              <w:rPr/>
              <w:t>Выполнение наружной ( система «КНАУФ- Теплая стена») и внутренней теплоизоляцию зданий и соору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5. Использование информационно-коммуникационных технологии в профессиональной деятель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6.  Работа в команде, эффективное общение с коллегами, руководством, клиентам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7. Исполнение воинской обязанности, в том числе с применением полученных профессиональных знаний (для юношей)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использования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Результативность взаимодействия с обучающимися, преподавателями и мастерами в ходе обучения</w:t>
            </w:r>
          </w:p>
          <w:p>
            <w:pPr>
              <w:pStyle w:val="Normal"/>
              <w:rPr/>
            </w:pPr>
            <w:r>
              <w:rPr/>
              <w:t>Соблюдение правил внутреннего распорядка ОУ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риентация на воинскую службу с учётом профессиональных знаний; </w:t>
            </w:r>
          </w:p>
          <w:p>
            <w:pPr>
              <w:pStyle w:val="Normal"/>
              <w:rPr/>
            </w:pPr>
            <w:r>
              <w:rPr/>
              <w:t>соблюдение техники безопас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11"/>
        <w:gridCol w:w="2949"/>
      </w:tblGrid>
      <w:tr>
        <w:trPr>
          <w:trHeight w:val="25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нт результативност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правильных ответов)</w:t>
            </w:r>
          </w:p>
        </w:tc>
        <w:tc>
          <w:tcPr>
            <w:tcW w:w="5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стижений</w:t>
            </w:r>
          </w:p>
        </w:tc>
      </w:tr>
      <w:tr>
        <w:trPr>
          <w:trHeight w:val="2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÷ 100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÷ 8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÷ 7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7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учебной дисципли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2"/>
      <w:szCs w:val="22"/>
    </w:rPr>
  </w:style>
  <w:style w:type="character" w:styleId="17">
    <w:name w:val=" Знак Знак1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 Знак Знак Знак"/>
    <w:basedOn w:val="Style12"/>
    <w:qFormat/>
    <w:rPr>
      <w:sz w:val="24"/>
      <w:szCs w:val="24"/>
      <w:lang w:val="ru-RU" w:bidi="ar-SA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8">
    <w:name w:val="загоголовок Знак"/>
    <w:basedOn w:val="Style12"/>
    <w:qFormat/>
    <w:rPr>
      <w:b/>
      <w:bCs/>
      <w:caps/>
      <w:sz w:val="28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5"/>
      <w:ind w:firstLine="283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firstLine="288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3">
    <w:name w:val="загоголовок"/>
    <w:basedOn w:val="31"/>
    <w:qFormat/>
    <w:pPr>
      <w:ind w:left="708" w:hanging="0"/>
      <w:jc w:val="center"/>
    </w:pPr>
    <w:rPr>
      <w:b/>
      <w:bCs/>
      <w:caps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52:00Z</dcterms:created>
  <dc:creator>Admin</dc:creator>
  <dc:description/>
  <cp:keywords/>
  <dc:language>en-US</dc:language>
  <cp:lastModifiedBy>user</cp:lastModifiedBy>
  <cp:lastPrinted>2011-06-05T12:42:00Z</cp:lastPrinted>
  <dcterms:modified xsi:type="dcterms:W3CDTF">2015-09-29T01:38:00Z</dcterms:modified>
  <cp:revision>253</cp:revision>
  <dc:subject/>
  <dc:title>ПРОГРАММА УЧЕБНОЙ ДИСЦИПЛИНЫ</dc:title>
</cp:coreProperties>
</file>