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Государственное 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2971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по УПР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Т.А.Баку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2014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по УПР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Т.А.Баку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__2014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ЕССИОНАЛЬНОГО МОДУЛЯ</w:t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5  Выполнение малярных работ</w:t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ита, 2014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Программа профессионального модуля  разработана на основе Федерального государственного образовательного стандарта по профессии среднего профессионального образования (далее- СПО)  </w:t>
      </w:r>
      <w:r>
        <w:rPr>
          <w:b/>
          <w:bCs/>
        </w:rPr>
        <w:t>270802.08 Мастер сухого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/>
        <w:t>Организация-разработчик: ГПОУ«Забайкальский многопрофи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Бакутина Татьяна Анатольевна, заместитель директора по УП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u w:val="single"/>
        </w:rPr>
        <w:t>Мыльникова Ольга Ивановна, заместитель директора по НМ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Толстокулакова Светлана Витал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Холодова Инна Владимировна, старший мас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Семенюк Ирина Юр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ассмотре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 заседании МК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отокол №____от «__»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едседатель МК__________Ф.И.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 w:before="240" w:after="6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2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2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2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2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079" w:footer="708" w:bottom="1134"/>
          <w:pgNumType w:start="14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2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widowControl w:val="false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>ПМ.05</w:t>
      </w:r>
      <w:r>
        <w:rPr>
          <w:rFonts w:eastAsia="MS Mincho;ＭＳ 明朝"/>
          <w:b/>
          <w:bCs/>
        </w:rPr>
        <w:t xml:space="preserve"> ВЫПОЛНЕНИЕ МАЛЯ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ind w:firstLine="919"/>
        <w:jc w:val="both"/>
        <w:rPr/>
      </w:pPr>
      <w:r>
        <w:rPr/>
        <w:t xml:space="preserve">Программа профессионального модуля (далее -  программа) – является частью основной профессиональной образовательной программы в соответствии с ФГОС по профессии СПО </w:t>
      </w:r>
      <w:r>
        <w:rPr>
          <w:b/>
          <w:bCs/>
        </w:rPr>
        <w:t xml:space="preserve">270802.09 Мастер сухого строительства  </w:t>
      </w:r>
      <w:r>
        <w:rPr/>
        <w:t>по направлению</w:t>
      </w:r>
      <w:r>
        <w:rPr>
          <w:b/>
          <w:bCs/>
        </w:rPr>
        <w:t xml:space="preserve"> </w:t>
      </w:r>
      <w:r>
        <w:rPr>
          <w:bCs/>
        </w:rPr>
        <w:t>270800 Строительство</w:t>
      </w:r>
      <w:r>
        <w:rPr>
          <w:b/>
          <w:bCs/>
        </w:rPr>
        <w:t xml:space="preserve"> </w:t>
      </w:r>
      <w:r>
        <w:rPr/>
        <w:t>укрупненной группы</w:t>
      </w:r>
      <w:r>
        <w:rPr>
          <w:b/>
          <w:bCs/>
        </w:rPr>
        <w:t xml:space="preserve"> </w:t>
      </w:r>
      <w:r>
        <w:rPr>
          <w:bCs/>
        </w:rPr>
        <w:t>270000 Архитектура и строительство</w:t>
      </w:r>
      <w:r>
        <w:rPr>
          <w:b/>
          <w:bCs/>
        </w:rPr>
        <w:t xml:space="preserve"> </w:t>
      </w:r>
      <w:r>
        <w:rPr/>
        <w:t>в части освоения основного вида профессиональной деятельности (ВПД):</w:t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2"/>
        <w:widowControl w:val="false"/>
        <w:suppressAutoHyphens w:val="true"/>
        <w:ind w:left="0" w:firstLine="708"/>
        <w:rPr>
          <w:b/>
          <w:b/>
          <w:bCs/>
        </w:rPr>
      </w:pPr>
      <w:r>
        <w:rPr>
          <w:rFonts w:eastAsia="MS Mincho;ＭＳ 明朝"/>
          <w:b/>
          <w:bCs/>
        </w:rPr>
        <w:t xml:space="preserve">Выполнение малярных  работ 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. Выполнять подготовку поверхностей под окрашивани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 Выполнять окрашивание внутренних и наружных поверхност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 Выполнять ремонт окрашенных поверх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i/>
          <w:i/>
          <w:iCs/>
        </w:rPr>
      </w:pPr>
      <w:r>
        <w:rPr/>
        <w:tab/>
        <w:t>Программа профессионального модуля может быть использована</w:t>
      </w:r>
      <w:r>
        <w:rPr>
          <w:b/>
          <w:bCs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по рабочей профессии  маляр строительный на основании профессионального образования по малярным работам, а также для профессиональной подготовки по рабочей профессии  маляр строительный без требований к уровню образования и наличию опыта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меть практический опыт: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 xml:space="preserve">подготовки поверхностей под окрашивание; 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окрашивания внутренних и наружных поверхностей;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ремонта окрашенных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подбирать инструменты и малярные составы для окрашиваемых поверхностей;</w:t>
      </w:r>
    </w:p>
    <w:p>
      <w:pPr>
        <w:pStyle w:val="Normal"/>
        <w:numPr>
          <w:ilvl w:val="0"/>
          <w:numId w:val="2"/>
        </w:numPr>
        <w:rPr/>
      </w:pPr>
      <w:r>
        <w:rPr/>
        <w:t>удалять дефекты, выполнять выравнивание окрашиваемых поверхностей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грунтование поверхностей;</w:t>
      </w:r>
    </w:p>
    <w:p>
      <w:pPr>
        <w:pStyle w:val="Normal"/>
        <w:numPr>
          <w:ilvl w:val="0"/>
          <w:numId w:val="2"/>
        </w:numPr>
        <w:rPr/>
      </w:pPr>
      <w:r>
        <w:rPr/>
        <w:t>окрашивать поверхности различными способами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декоративные и фактурные отделки;</w:t>
      </w:r>
    </w:p>
    <w:p>
      <w:pPr>
        <w:pStyle w:val="Normal"/>
        <w:numPr>
          <w:ilvl w:val="0"/>
          <w:numId w:val="2"/>
        </w:numPr>
        <w:rPr/>
      </w:pPr>
      <w:r>
        <w:rPr/>
        <w:t>снимать старые  красочные покрытия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правила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3"/>
        </w:numPr>
        <w:rPr/>
      </w:pPr>
      <w:r>
        <w:rPr/>
        <w:t>малярные составы и инструменты для окрашивания поверхностей;</w:t>
      </w:r>
    </w:p>
    <w:p>
      <w:pPr>
        <w:pStyle w:val="Normal"/>
        <w:numPr>
          <w:ilvl w:val="0"/>
          <w:numId w:val="3"/>
        </w:numPr>
        <w:rPr/>
      </w:pPr>
      <w:r>
        <w:rPr/>
        <w:t>методы нанесения составов для подготовки поверхностей под окрашивание;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е процессы окрашивания различных поверхностей;</w:t>
      </w:r>
    </w:p>
    <w:p>
      <w:pPr>
        <w:pStyle w:val="Normal"/>
        <w:numPr>
          <w:ilvl w:val="0"/>
          <w:numId w:val="3"/>
        </w:numPr>
        <w:rPr/>
      </w:pPr>
      <w:r>
        <w:rPr/>
        <w:t>виды декоративных и фактурных отдел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95" w:leader="none"/>
        </w:tabs>
        <w:rPr/>
      </w:pPr>
      <w:r>
        <w:rPr/>
        <w:t>технологию ремонта окрашенных поверхностей;</w:t>
      </w:r>
    </w:p>
    <w:p>
      <w:pPr>
        <w:pStyle w:val="Normal"/>
        <w:numPr>
          <w:ilvl w:val="0"/>
          <w:numId w:val="3"/>
        </w:numPr>
        <w:rPr/>
      </w:pPr>
      <w:r>
        <w:rPr/>
        <w:t>безопасные приёмы и мет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всего –  1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максимальной учебной нагрузки обучающегося –  62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бязательной аудиторной учебной нагрузки обучающегося –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самостоятельной работы обучающегося – 2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учебной и производственной практики – 96 часов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"/>
        <w:widowControl w:val="false"/>
        <w:suppressAutoHyphens w:val="true"/>
        <w:ind w:left="0" w:firstLine="708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rFonts w:eastAsia="MS Mincho;ＭＳ 明朝"/>
          <w:b/>
          <w:bCs/>
        </w:rPr>
        <w:t>Выполнение малярных работ</w:t>
      </w:r>
      <w:r>
        <w:rPr/>
        <w:t>, в том числе профессиональными (ПК) и общими (ОК) компетенциями:</w:t>
      </w:r>
    </w:p>
    <w:p>
      <w:pPr>
        <w:pStyle w:val="2"/>
        <w:widowControl w:val="false"/>
        <w:suppressAutoHyphens w:val="true"/>
        <w:ind w:left="0" w:firstLine="708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5.1. 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подготовку поверхностей под окрашивание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5.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окрашивание внутренних и наружных поверхност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5.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ыполнять ремонт окрашенных поверхност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4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3. СТРУКТУРА И СОДЕРЖАНИЕ ПРОФЕССИОНАЛЬНОГО МОДУЛЯ  ПМ.05 Выполнение малярных работ</w:t>
      </w:r>
    </w:p>
    <w:p>
      <w:pPr>
        <w:pStyle w:val="Heading1"/>
        <w:rPr/>
      </w:pPr>
      <w:r>
        <w:rPr/>
        <w:t xml:space="preserve">3.1. Тематический план профессионального модуля 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014"/>
        <w:gridCol w:w="1686"/>
        <w:gridCol w:w="1125"/>
        <w:gridCol w:w="1664"/>
        <w:gridCol w:w="1692"/>
        <w:gridCol w:w="1248"/>
        <w:gridCol w:w="1248"/>
      </w:tblGrid>
      <w:tr>
        <w:trPr>
          <w:trHeight w:val="435" w:hRule="atLeast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Учебная,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часов </w:t>
            </w:r>
            <w:r>
              <w:rPr>
                <w:i/>
                <w:iCs/>
                <w:sz w:val="22"/>
                <w:szCs w:val="22"/>
              </w:rPr>
              <w:t>(рассредоточенная)</w:t>
            </w:r>
          </w:p>
        </w:tc>
      </w:tr>
      <w:tr>
        <w:trPr>
          <w:trHeight w:val="390" w:hRule="atLeast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, часо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 Подготовка поверхностей под окрашивание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рашивание внутренних и наружных поверхностей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емонт окрашенных поверхностей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концентрированная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</w:tr>
      <w:tr>
        <w:trPr/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</w:tr>
    </w:tbl>
    <w:p>
      <w:pPr>
        <w:pStyle w:val="Heading1"/>
        <w:rPr>
          <w:b w:val="false"/>
          <w:b w:val="false"/>
          <w:i/>
          <w:i/>
          <w:caps/>
        </w:rPr>
      </w:pPr>
      <w:r>
        <w:rPr>
          <w:rFonts w:eastAsia="Arial"/>
          <w:i/>
          <w:color w:val="FF0000"/>
        </w:rPr>
        <w:t xml:space="preserve"> </w:t>
      </w:r>
      <w:r>
        <w:rPr>
          <w:i/>
          <w:color w:val="FF0000"/>
        </w:rPr>
        <w:t>.</w:t>
      </w:r>
      <w:r>
        <w:br w:type="page"/>
      </w:r>
    </w:p>
    <w:p>
      <w:pPr>
        <w:pStyle w:val="Heading1"/>
        <w:rPr>
          <w:b w:val="false"/>
          <w:b w:val="false"/>
          <w:i/>
          <w:i/>
          <w:caps/>
        </w:rPr>
      </w:pPr>
      <w:r>
        <w:rPr>
          <w:b w:val="false"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/>
      </w:pPr>
      <w:r>
        <w:rPr/>
        <w:t>3.2. Содержание обучения по профессиональному модулю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74"/>
        <w:gridCol w:w="112"/>
        <w:gridCol w:w="9272"/>
        <w:gridCol w:w="944"/>
        <w:gridCol w:w="121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ПМ 05. </w:t>
            </w:r>
            <w:r>
              <w:rPr/>
              <w:t>Подготовка поверхностей под окрашивание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1. </w:t>
            </w:r>
            <w:r>
              <w:rPr>
                <w:b/>
              </w:rPr>
              <w:t>Малярные работы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 </w:t>
            </w:r>
            <w:r>
              <w:rPr/>
              <w:t>Подготовка поверхностей под окрашив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ные составы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окрашивания поверхности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нанесения составов  для подготовки поверхности под окраши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поверх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аблиц, рисун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подбор инструментов и малярных составов для окрашиваемых поверхностей;</w:t>
            </w:r>
          </w:p>
          <w:p>
            <w:pPr>
              <w:pStyle w:val="Normal"/>
              <w:rPr/>
            </w:pPr>
            <w:r>
              <w:rPr/>
              <w:t>-удаление дефектов, выполнение выравнивания окрашиваемых поверхностей;</w:t>
            </w:r>
          </w:p>
          <w:p>
            <w:pPr>
              <w:pStyle w:val="Normal"/>
              <w:rPr/>
            </w:pPr>
            <w:r>
              <w:rPr/>
              <w:t>-выполнение грунтования поверхносте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2. ПМ 05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крашивание внутренних и наружных поверхностей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1. </w:t>
            </w:r>
            <w:r>
              <w:rPr>
                <w:b/>
              </w:rPr>
              <w:t>Малярные работы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>Окрашивание внутренних и наружных поверхностей поверх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е процессы  окрашивания различных поверхностей 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ых отделок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фактурных отдел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коративных отделок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поверхностей и фактурная отделка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ехнологических карт, рису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окрашивание поверхностей различными способами</w:t>
            </w:r>
          </w:p>
          <w:p>
            <w:pPr>
              <w:pStyle w:val="Normal"/>
              <w:rPr/>
            </w:pPr>
            <w:r>
              <w:rPr/>
              <w:t xml:space="preserve">- выполнение декоративных и фактурных отдел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М 05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емонт окрашенных поверхностей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1. </w:t>
            </w:r>
            <w:r>
              <w:rPr>
                <w:b/>
              </w:rPr>
              <w:t>Малярные работы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>Ремонт окрашенных поверхностей</w:t>
            </w:r>
            <w:r>
              <w:rPr>
                <w:b/>
                <w:bCs/>
              </w:rPr>
              <w:t>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ремонта окрашенных поверхносте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опасные приемы и методы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ление дефектов, выполнение выравнивания окрашенных поверхност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окрашенных поверхност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абл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sz w:val="28"/>
              </w:rPr>
              <w:t xml:space="preserve"> </w:t>
            </w:r>
            <w:r>
              <w:rPr/>
              <w:t>Снятие старых окрасочных состав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2"/>
        <w:gridCol w:w="945"/>
        <w:gridCol w:w="1245"/>
      </w:tblGrid>
      <w:tr>
        <w:trPr/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bCs/>
              </w:rPr>
              <w:t>Самостоятельная работа при изучении раздела ПМ. 05 Выполнение малярных работ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ind w:left="64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подготовки поверхностей под окрашива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ыполнение окрашивания внутренних и наружных поверхност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ыполнение ремонта окрашенных поверхнос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 программы              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Реализация программы профессионального модуля предполагает наличие учебных кабинетов </w:t>
      </w:r>
      <w:r>
        <w:rPr>
          <w:color w:val="000000"/>
        </w:rPr>
        <w:t>по выполнению малярных работ</w:t>
      </w:r>
      <w:r>
        <w:rPr/>
        <w:t xml:space="preserve">  и мастерской маля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орудование учебных кабинетов и рабочих мест кабине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дактические материалы (комплект лабораторно-практических работ), учебно-наглядные пособия, техническая документация (комплекты чертежей для выполнения работ, технологические  (инструкционные) карты), учебная и справочная литература, средства информации (стенды и плака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ьютеры, программное обеспечение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малярн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ое  и вспомогательное  технологическое оборудование, контрольно-измерительный, поверочный и разметочный  инструмент; инструмент для ручных работ,  приспособления, принадлежности и инвентарь для выполнения малярных  работ; инструкционные карты на 15 рабочих мест; расходные материалы, стенды «Правила безопасности труда в учебной мастерской», «Инструкции по безопасной работе», «Измерительный инструмент», «Виды брака», «Работы учащихся», справочные таблицы. Рабочее место мастера производственного обучения: мебель и инвентарь, инструмент, технические средства обучения и дидактические материалы, учебно-наглядные пособия, техническая документация и учебная литера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соответствии с нормами потребности в механизированном инструменте других средствах малой механизации и ручном строительно-монтажном и контрольно-измерительном инструменте (СНиП 5.02.02-86 «Нормы потребности в строительном инструменте)  для профессии «Мастер сухого строитель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4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0" w:leader="none"/>
        </w:tabs>
        <w:rPr/>
      </w:pPr>
      <w:r>
        <w:rPr/>
        <w:t>Завражин Н.Н. Малярные работы высокой сложности. Москва «Академия»2008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0" w:leader="none"/>
        </w:tabs>
        <w:rPr/>
      </w:pPr>
      <w:r>
        <w:rPr/>
        <w:t xml:space="preserve">Ивлиев А.А., Кальгин А.А., Скок О.М. «Отделочные строительные работы» М.: Проф- ОбрИздат, 2008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арикова Е .В. «Материаловедение. Мастер сухого строительства», М. «Высшая школа» 2009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мирнов В.А. « Материаловедение для отделочных строительных работ.» М.:        Издательский центр « Академия» , 2008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1.Петрова И.В. Общая технология отделочных строительных работ. Москва «Академия»2006г</w:t>
      </w:r>
    </w:p>
    <w:p>
      <w:pPr>
        <w:pStyle w:val="Normal"/>
        <w:tabs>
          <w:tab w:val="clear" w:pos="708"/>
          <w:tab w:val="left" w:pos="9840" w:leader="none"/>
        </w:tabs>
        <w:rPr/>
      </w:pPr>
      <w:r>
        <w:rPr/>
        <w:t>2.Завражин Н.Н. Отделочные работы. Москва «Академия»2006г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В целях организации учебного процесса образовательное учреждение  с предприятием заключает договор о производственной практике обучающихся на данном предприятии, в котором указывается численность обучающихся по профессии направляемых на практику, сроки, условия и порядок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 xml:space="preserve">При прохождении производственной практики на предприятиях и организациях продолжительность рабочего времени зависит от возраста и составляет в соответствии с трудовым законодательством: для подростков до 16 лет – 4 часа в день (24 часа в неделю); от 16 до 18 лет – 6 часов в день (36 часов  в неделю); в возрасте 18 лет и старше – не более 40 часов в неде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В процессе преподавания МДК и проведения производственной практики преподаватели и мастера производственного обучения должны развивать у обучающихся техническое и экономическое мышление, формировать навыки высокопроизводительного труда, планирования и самоконтроля. Особое внимание следует обратить на обучение обучающихся наиболее эффективным приемам организации работы, детальное рассмотрение путей повышения производительности труда в данной профессии и меры по строжайшей экономии трудовых, сырьевых и энергетически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 xml:space="preserve">Педагогическая консультационная помощь текущая – при работе над курсовым проектом и заключительная осуществляется для  группы на этапе подготовки и проведения  промежуточной и итоговой аттес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Дисциплины и профессиональные модули, изучение которых должно предшествовать освоению данного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«Материаловедение», «Электротехника», «Строительное черчение», «Основы строительного производства»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наличие среднего или высшего профессионального образования, соответствующего профилю модуля «Выполнение малярных работ» и профессии Маляр строительный 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Требования к квалификации педагогических кадров, осуществляющих руководство практикой представители администрации образовательн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Инженерно-педагогический состав: дипломированные специалисты – преподаватели дисциплин: «Основы строительного производства »; «Материаловедение»;</w:t>
      </w:r>
    </w:p>
    <w:p>
      <w:pPr>
        <w:pStyle w:val="Normal"/>
        <w:ind w:firstLine="851"/>
        <w:jc w:val="both"/>
        <w:rPr/>
      </w:pPr>
      <w:r>
        <w:rPr/>
        <w:t>Мастера производственного обучения: наличие 5-6 квалификационного разряда с обязательной стажировкой в профильных организациях не реже 1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/>
          <w:i/>
          <w:iCs/>
          <w:cap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349"/>
        <w:gridCol w:w="2551"/>
      </w:tblGrid>
      <w:tr>
        <w:trPr/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4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дготовку поверхностей под</w:t>
            </w:r>
          </w:p>
          <w:p>
            <w:pPr>
              <w:pStyle w:val="Normal"/>
              <w:jc w:val="both"/>
              <w:rPr/>
            </w:pPr>
            <w:r>
              <w:rPr/>
              <w:t>окраши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готовки поверхностей под окрашивание.</w:t>
            </w:r>
          </w:p>
          <w:p>
            <w:pPr>
              <w:pStyle w:val="Normal"/>
              <w:jc w:val="both"/>
              <w:rPr/>
            </w:pPr>
            <w:r>
              <w:rPr/>
              <w:t>Изложение технологии подготовки поверхностей под окрашивание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>
          <w:trHeight w:val="637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ять окрашивание внутренних    и </w:t>
            </w:r>
          </w:p>
          <w:p>
            <w:pPr>
              <w:pStyle w:val="Normal"/>
              <w:rPr/>
            </w:pPr>
            <w:r>
              <w:rPr/>
              <w:t>наружных поверхностей.</w:t>
            </w:r>
          </w:p>
        </w:tc>
        <w:tc>
          <w:tcPr>
            <w:tcW w:w="4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крашивания внутренних    и наружных поверхно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ложение технологии окрашивания внутренних    и </w:t>
            </w:r>
          </w:p>
          <w:p>
            <w:pPr>
              <w:pStyle w:val="Normal"/>
              <w:rPr/>
            </w:pPr>
            <w:r>
              <w:rPr/>
              <w:t>наружных поверхносте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>
          <w:trHeight w:val="637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ть ремонт окрашенных поверхностей.</w:t>
            </w:r>
          </w:p>
        </w:tc>
        <w:tc>
          <w:tcPr>
            <w:tcW w:w="4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монта окрашенных поверхностей.</w:t>
            </w:r>
          </w:p>
          <w:p>
            <w:pPr>
              <w:pStyle w:val="Normal"/>
              <w:rPr/>
            </w:pPr>
            <w:r>
              <w:rPr/>
              <w:t>Изложение технологии ремонта окрашенных поверхностей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289"/>
        <w:gridCol w:w="2551"/>
      </w:tblGrid>
      <w:tr>
        <w:trPr/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отзывы по итогам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участие в конкурсах профессионального мастерства, ученических олимпиадах, научно-практических конференциях и т. п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ительная динамика учебных достижени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деятельности обучаемого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  <w:p>
            <w:pPr>
              <w:pStyle w:val="Normal"/>
              <w:rPr/>
            </w:pPr>
            <w:r>
              <w:rPr/>
              <w:t>На теоретических занятиях – опрос, тестирование.</w:t>
            </w:r>
          </w:p>
        </w:tc>
      </w:tr>
      <w:tr>
        <w:trPr>
          <w:trHeight w:val="2660" w:hRule="atLeast"/>
        </w:trPr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равильная организации рабочего мес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Соблюдение последовательности выполнения операций при работ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Бережное обращение с оборудованием, приборами, инструмент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техники безопас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евременность выполнения учебных и производствен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left="-26" w:hanging="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Правильная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рганизации рабочего мес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Соблюдение последовательности выполнения операций при работ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техники безопас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евременность выполнения учебных и производственных рабо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6" w:hanging="0"/>
              <w:rPr/>
            </w:pPr>
            <w:r>
              <w:rPr/>
              <w:t>Точность и скорость поиска информации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>
                <w:bCs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/>
              <w:t>ОК 6.  Работать в команде, эффективно общаться с коллегами, руководством, клиентам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6" w:hanging="0"/>
              <w:rPr/>
            </w:pPr>
            <w:r>
              <w:rPr/>
              <w:t xml:space="preserve">Результативность </w:t>
            </w:r>
          </w:p>
          <w:p>
            <w:pPr>
              <w:pStyle w:val="Normal"/>
              <w:rPr/>
            </w:pPr>
            <w:r>
              <w:rPr/>
              <w:t>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равил внутреннего распорядка ОУ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риентация на воинскую службу с учётом профессиональных знаний; </w:t>
            </w:r>
          </w:p>
          <w:p>
            <w:pPr>
              <w:pStyle w:val="Normal"/>
              <w:rPr/>
            </w:pPr>
            <w:r>
              <w:rPr/>
              <w:t>соблюдение техники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11"/>
        <w:gridCol w:w="2949"/>
      </w:tblGrid>
      <w:tr>
        <w:trPr>
          <w:trHeight w:val="25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нт результативност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правильных ответов)</w:t>
            </w:r>
          </w:p>
        </w:tc>
        <w:tc>
          <w:tcPr>
            <w:tcW w:w="5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ижений</w:t>
            </w:r>
          </w:p>
        </w:tc>
      </w:tr>
      <w:tr>
        <w:trPr>
          <w:trHeight w:val="2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÷ 100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÷ 8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÷ 7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7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учебной дисциплины. 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5940425" cy="448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5.35pt;mso-wrap-distance-left:0pt;mso-wrap-distance-right:0pt;mso-wrap-distance-top:0pt;mso-wrap-distance-bottom:0pt;margin-top:-0.6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6119495" cy="4489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5.35pt;mso-wrap-distance-left:0pt;mso-wrap-distance-right:0pt;mso-wrap-distance-top:0pt;mso-wrap-distance-bottom:0pt;margin-top:-0.6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9342120" cy="4489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35.35pt;mso-wrap-distance-left:0pt;mso-wrap-distance-right:0pt;mso-wrap-distance-top:0pt;mso-wrap-distance-bottom:0pt;margin-top:-0.6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5940425" cy="4489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5.35pt;mso-wrap-distance-left:0pt;mso-wrap-distance-right:0pt;mso-wrap-distance-top:0pt;mso-wrap-distance-bottom:0pt;margin-top:-0.6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1:28:00Z</dcterms:created>
  <dc:creator>Училище комп №3</dc:creator>
  <dc:description/>
  <cp:keywords/>
  <dc:language>en-US</dc:language>
  <cp:lastModifiedBy>user</cp:lastModifiedBy>
  <dcterms:modified xsi:type="dcterms:W3CDTF">2015-09-29T01:42:00Z</dcterms:modified>
  <cp:revision>40</cp:revision>
  <dc:subject/>
  <dc:title/>
</cp:coreProperties>
</file>