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начальных классов МБОУ «Муслюмовская гимназ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тазиной Лайсан Габбасов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-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ема гимназ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1"/>
        <w:rPr/>
      </w:pPr>
      <w:r>
        <w:rPr/>
        <w:t>«Личностно – деятельностный подход как средство развития творческой активности педагогов по внедрению ФГОС общего образования и повышения качества образования и воспитания школьников»</w:t>
      </w:r>
    </w:p>
    <w:p>
      <w:pPr>
        <w:pStyle w:val="Style16"/>
        <w:spacing w:lineRule="auto" w:line="360"/>
        <w:jc w:val="center"/>
        <w:rPr>
          <w:b/>
          <w:b/>
          <w:u w:val="single"/>
        </w:rPr>
      </w:pPr>
      <w:r>
        <w:rPr>
          <w:b/>
          <w:bCs/>
        </w:rPr>
        <w:t>Методическая тема гимназии:</w:t>
      </w:r>
    </w:p>
    <w:p>
      <w:pPr>
        <w:pStyle w:val="Heading1"/>
        <w:rPr/>
      </w:pPr>
      <w:r>
        <w:rPr/>
        <w:t>«Внедрение личностно-деятельностного  подхода в условиях введения новых стандартов образова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 работы учителя</w:t>
      </w:r>
      <w:r>
        <w:rPr>
          <w:rFonts w:cs="Times New Roman" w:ascii="Times New Roman" w:hAnsi="Times New Roman"/>
          <w:sz w:val="24"/>
          <w:szCs w:val="24"/>
        </w:rPr>
        <w:t>:«Формирование УУД у учащихся начальных классов в условиях реализации ФГОС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работы над темой</w:t>
      </w:r>
      <w:r>
        <w:rPr>
          <w:rFonts w:cs="Times New Roman" w:ascii="Times New Roman" w:hAnsi="Times New Roman"/>
          <w:sz w:val="24"/>
          <w:szCs w:val="24"/>
        </w:rPr>
        <w:t>: первы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уровня качественной успеваемости учащихся, направленное на становление сознания и личности ученика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пешного учения (ситуации успех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познавательной деятельности и интереса к предме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я ставить цель и находить пути, средства к её достиж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контроля и самоконтроля, оценки и само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к поисковой и твор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эмоционального комфорта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2362"/>
        <w:gridCol w:w="1559"/>
        <w:gridCol w:w="21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ФГОС второго поколения, уяснить их особ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педагогическими технологиям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форм, приёмов обуч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квалификацию на курсах для учителей начальных классов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их программ по  предмет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наний в области классической современной психологии и педагог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формами, методами и приёмами обучения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урок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школьного  МО учителей начальных классов. Участие в заседан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онн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ниторинг качества образования, составление карты одарённости учащихся и вновь прибывших дет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блемы реализации нового стандарта начального обще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ременные требования к образовательной среде в начальной школе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ка сформированности УУД у обучающихся первых классов, контрольно-оценочная деятельность у учащихся 2-4 класс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огов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школьного МО. 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О учителей начальных класс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ого семинара «Организация образовательного пространства в 1-4 классах в условиях реализации ФГОС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районного семинара «Исследовательская деятельность школьн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НМ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аправления деятельности НМС, задачи по их реализации.  Утверждение  образовательных программ дополнительного образования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классного родительского собрания во взаимодействии семьи 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фференциация образовательного процесса в части создания условий для одаренных учащихся и учащихся с низкой учебной мотив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критерии и способы оценки сформированности УУД у обучающихся 1 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научно-метод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програм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Н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педсове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зультаты государственной итоговой аттестации учащихся. Основные направления работы, задачи по их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олерантности у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зультаты экспериментальной работы по созданию Малой физико-математической школы: опыт 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-оценочная деятельность обучающегося как универсальное учебное дей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работы школы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о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одарѐнными детьми и  участие на научно-практических конференциях, конкурсах творческих работ, олимпиад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, аудио информация на различных носи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конференциях,олимпиадах.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МК к интегрированному курсу «Открытие мир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научно-популяр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учителей.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творческой группы по разработке рабочих программ, согласно ФГО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научно-популяр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предметам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 Школы педагогического мастер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 «Адаптация первоклассник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пьютерные технологи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КТ и внедрение их в учебный процесс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мероприятия по обмену опы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в Интернете информации по начальному обучению, педагогике и психологи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талога презентаций по предметам.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здоровья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образовательный процесс здоровьесберегающих технологий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изкультминуток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театры, выставки, музеи, концерты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8:00Z</dcterms:created>
  <dc:creator>Пользователь</dc:creator>
  <dc:description/>
  <cp:keywords/>
  <dc:language>en-US</dc:language>
  <cp:lastModifiedBy>Дом</cp:lastModifiedBy>
  <cp:lastPrinted>2012-01-06T16:48:00Z</cp:lastPrinted>
  <dcterms:modified xsi:type="dcterms:W3CDTF">2015-10-25T08:28:00Z</dcterms:modified>
  <cp:revision>4</cp:revision>
  <dc:subject/>
  <dc:title/>
</cp:coreProperties>
</file>