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1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My parents … in the garden for 3 hours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А) works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) are working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) has been working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have been work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… Amazon flows into … Atlantic Ocean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the; the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the; --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--;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--; --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You … take a bus to get to the museum. It’s far from here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should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ought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have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In the past people protected … by high walls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they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himself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their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emsel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He asked me …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at was name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) are the my name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the  my name is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hat my name w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I will ask Tom if I … him tomorrow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will see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see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sees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sa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in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an work this 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 with you so that all of us are satisfied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out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on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with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for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People should  … the world around them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explore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search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study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exam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The Scottish symbol is a wild plant called the ….</w:t>
      </w:r>
    </w:p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Red Rose     </w:t>
      </w:r>
    </w:p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Leek     </w:t>
      </w:r>
    </w:p>
    <w:p>
      <w:pPr>
        <w:pStyle w:val="Normal"/>
        <w:spacing w:lineRule="auto" w:line="240" w:before="0" w:after="0"/>
        <w:ind w:left="51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Shamrock     </w:t>
      </w:r>
    </w:p>
    <w:p>
      <w:pPr>
        <w:pStyle w:val="Normal"/>
        <w:spacing w:lineRule="auto" w:line="240" w:before="0" w:after="0"/>
        <w:ind w:left="51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istl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Titletext"/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10. </w:t>
      </w:r>
      <w:r>
        <w:rPr/>
        <w:t>Who is in the photo?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Style15"/>
              <w:spacing w:lineRule="auto" w:line="240" w:before="0" w:after="0"/>
              <w:ind w:left="510" w:hanging="0"/>
              <w:contextualSpacing/>
              <w:jc w:val="both"/>
              <w:rPr>
                <w:rStyle w:val="C1"/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Prince William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Style15"/>
              <w:spacing w:lineRule="auto" w:line="240" w:before="0" w:after="0"/>
              <w:ind w:left="5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nce Henry </w:t>
            </w:r>
          </w:p>
          <w:p>
            <w:pPr>
              <w:pStyle w:val="C3"/>
              <w:spacing w:before="0" w:after="0"/>
              <w:ind w:left="510" w:hanging="0"/>
              <w:rPr>
                <w:rStyle w:val="C1"/>
                <w:lang w:val="en-US"/>
              </w:rPr>
            </w:pPr>
            <w:r>
              <w:rPr>
                <w:rStyle w:val="C1"/>
                <w:color w:val="000000"/>
                <w:lang w:val="en-US"/>
              </w:rPr>
              <w:t>С) Prince Charles</w:t>
            </w:r>
          </w:p>
          <w:p>
            <w:pPr>
              <w:pStyle w:val="Style15"/>
              <w:spacing w:lineRule="auto" w:line="240" w:before="0" w:after="0"/>
              <w:ind w:left="510" w:hanging="0"/>
              <w:contextualSpacing/>
              <w:jc w:val="both"/>
              <w:rPr/>
            </w:pP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</w:t>
            </w:r>
            <w:r>
              <w:rPr>
                <w:rStyle w:val="C1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Style w:val="C1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nce Philip</w:t>
            </w:r>
          </w:p>
          <w:p>
            <w:pPr>
              <w:pStyle w:val="Normal"/>
              <w:spacing w:lineRule="auto" w:line="240" w:before="0" w:after="0"/>
              <w:ind w:left="510" w:hanging="0"/>
              <w:jc w:val="both"/>
              <w:rPr>
                <w:rStyle w:val="Titletext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Titletext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12331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3"/>
        <w:spacing w:before="0" w:after="0"/>
        <w:rPr>
          <w:rStyle w:val="Titletext"/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The War of the Red and White Rose lasted 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years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 years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 years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 yea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 Track-and-field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охот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легкая атлетик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работа в пол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ересечение п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Jack of all trade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маст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и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орговец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ловкач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емеслен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 Fencing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строительство забора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гораживание территории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фехтование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защ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Whose names are connected with the inventions?</w:t>
      </w:r>
    </w:p>
    <w:tbl>
      <w:tblPr>
        <w:tblW w:w="7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94"/>
        <w:gridCol w:w="607"/>
        <w:gridCol w:w="310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7335" cy="10363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ardo da Vinc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"/>
              <w:gridCol w:w="3225"/>
            </w:tblGrid>
            <w:tr>
              <w:trPr/>
              <w:tc>
                <w:tcPr>
                  <w:tcW w:w="5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INCLUDEPICTURE  "http://re.tusur.ru/export/sites/ru.tusur.re/2006/04/10-11x2x.jpg" \* MERGEFORMATINET  INCLUDEPICTURE  "http://re.tusur.ru/export/sites/ru.tusur.re/2006/04/10-11x2x.jpg" \* MERGEFORMATINET  INCLUDEPICTURE  "http://re.tusur.ru/export/sites/ru.tusur.re/2006/04/10-11x2x.jpg" \* MERGEFORMATINET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1120140" cy="115379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1153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er Popo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4435" cy="148907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itry Mendeleyev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0965" cy="126047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er Bel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А, 2В, 3Г, 4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Б, 2Г, 3А, 4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, 2Б, 3А, 4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, 2А, 3Б, 4Г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text">
    <w:name w:val="title_text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2:00Z</dcterms:created>
  <dc:creator>RePack by Diakov</dc:creator>
  <dc:description/>
  <cp:keywords/>
  <dc:language>en-US</dc:language>
  <cp:lastModifiedBy>RePack by Diakov</cp:lastModifiedBy>
  <dcterms:modified xsi:type="dcterms:W3CDTF">2015-09-21T14:04:00Z</dcterms:modified>
  <cp:revision>4</cp:revision>
  <dc:subject/>
  <dc:title/>
</cp:coreProperties>
</file>