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. Отметьте правильный перевод словосочета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мины цв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mothers’ flower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other’s flowe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mother’s flower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mothers’ flower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 Найдите соответствие между буквой, её</w:t>
      </w:r>
      <w:r>
        <w:rPr/>
        <w:t xml:space="preserve"> названием и звуком, который она обозначает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?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звук обозначает?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c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[bi:]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[s]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Gg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[si:]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[k]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Dd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[ci:]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. [c]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-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-Y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-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Х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-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-A-Z-</w:t>
      </w:r>
      <w:r>
        <w:rPr>
          <w:rFonts w:cs="Times New Roman" w:ascii="Times New Roman" w:hAnsi="Times New Roman"/>
          <w:sz w:val="24"/>
          <w:szCs w:val="24"/>
        </w:rPr>
        <w:t>Х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йдите соответствие между словами приветствия и прощ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приветств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l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lease!</w:t>
            </w:r>
          </w:p>
        </w:tc>
      </w:tr>
      <w:tr>
        <w:trPr/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во прощ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</w:tr>
    </w:tbl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А, Б; 2-В, Г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А, Г; 2-В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А; 2-Б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А; 2-В, Г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то правильно выполнил команд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98"/>
        <w:gridCol w:w="2713"/>
        <w:gridCol w:w="2252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4740" cy="1094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4095" cy="105600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84960" cy="88646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5630" cy="111442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841" t="44851" r="373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 dow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e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метьте существительное в форме единственного числа.</w:t>
      </w:r>
    </w:p>
    <w:p>
      <w:pPr>
        <w:pStyle w:val="Style16"/>
        <w:numPr>
          <w:ilvl w:val="0"/>
          <w:numId w:val="6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bCs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16"/>
        <w:numPr>
          <w:ilvl w:val="0"/>
          <w:numId w:val="6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</w:t>
      </w:r>
    </w:p>
    <w:p>
      <w:pPr>
        <w:pStyle w:val="Style16"/>
        <w:numPr>
          <w:ilvl w:val="0"/>
          <w:numId w:val="6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s</w:t>
      </w:r>
    </w:p>
    <w:p>
      <w:pPr>
        <w:pStyle w:val="Style16"/>
        <w:numPr>
          <w:ilvl w:val="0"/>
          <w:numId w:val="6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мените выделенное слово местоимени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ir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n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берите правильный вариан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…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rk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am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are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ve go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t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We … clever and stro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have got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go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is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She … a funny dol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am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are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ve go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Укажите зимний месяц: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February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October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April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June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/>
        <w:t>11. Назовите изображенные предметы одним словом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uits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getables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s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r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7995" cy="1158240"/>
                  <wp:effectExtent l="0" t="0" r="0" b="0"/>
                  <wp:docPr id="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Дополните ряд слов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s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yes</w:t>
      </w:r>
      <w:r>
        <w:rPr>
          <w:rFonts w:cs="Times New Roman" w:ascii="Times New Roman" w:hAnsi="Times New Roman"/>
          <w:b/>
          <w:sz w:val="24"/>
          <w:szCs w:val="24"/>
        </w:rPr>
        <w:t>, _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able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ears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doll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 Выбери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иль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his children study at school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Подберите антоним к слову ХОРОШИЙ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nice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good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bad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en-US"/>
        </w:rPr>
        <w:t>beautifu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/>
        <w:t>15.  Соотнесите достопримечательности Англии с их названиями.</w:t>
      </w:r>
    </w:p>
    <w:tbl>
      <w:tblPr>
        <w:tblW w:w="8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06"/>
        <w:gridCol w:w="3953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London Ey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9725" cy="1209675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 Be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9725" cy="1053465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yde park</w:t>
              <w:tab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2425" cy="101917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Tower of Londo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5915" cy="1068070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1Б, 2В, 3Г, 4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  <w:t>1Б, 2А, 3Г, 4В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1А, 2Б, 3В, 4Г     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1Г, 2А, 3Б, 4В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ДОМ</dc:creator>
  <dc:description/>
  <cp:keywords/>
  <dc:language>en-US</dc:language>
  <cp:lastModifiedBy>Ivan Katlianik</cp:lastModifiedBy>
  <dcterms:modified xsi:type="dcterms:W3CDTF">2015-09-30T12:37:00Z</dcterms:modified>
  <cp:revision>6</cp:revision>
  <dc:subject/>
  <dc:title/>
</cp:coreProperties>
</file>