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The First Foot is…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first person who crosses the threshold after midnight at the end of New Year′s Eve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first visitor who enters a house on Christmas Eve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nta Claus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ldren singing carols</w:t>
      </w:r>
    </w:p>
    <w:p>
      <w:pPr>
        <w:pStyle w:val="Normal"/>
        <w:spacing w:lineRule="auto" w:line="240" w:before="0" w:after="0"/>
        <w:ind w:hanging="14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14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 She loves __________ the net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iling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iing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ing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kating</w:t>
      </w:r>
    </w:p>
    <w:p>
      <w:pPr>
        <w:pStyle w:val="Style15"/>
        <w:spacing w:lineRule="auto" w:line="240" w:before="0" w:after="0"/>
        <w:ind w:left="0" w:hanging="141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14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 Translate: </w:t>
      </w:r>
    </w:p>
    <w:p>
      <w:pPr>
        <w:pStyle w:val="Normal"/>
        <w:spacing w:lineRule="auto" w:line="240" w:before="0" w:after="0"/>
        <w:ind w:hanging="14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e darkest hour is just before the dawn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14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е тёмное время - перед рассветом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14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рассветом стемнело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14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о, но скоро будет рассве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ает.</w:t>
      </w:r>
    </w:p>
    <w:p>
      <w:pPr>
        <w:pStyle w:val="Normal"/>
        <w:spacing w:lineRule="auto" w:line="240" w:before="0" w:after="0"/>
        <w:ind w:hanging="14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14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. I _______to pay the bills last month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n’t remember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esn’t remember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’t remember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’t remember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This is the girl _______ won the competition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se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’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__________ are usually about a crime or a strange event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umorous stories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ographies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ramas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steries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There are _________apples on the table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ch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ot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t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Tim has been a fan of this football team ________2007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o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ll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ce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______________ here since 2010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ved   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ves   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ave been living     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s been livi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0. … is a very violent wind or storm.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volcano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hurricane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overty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lood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If I … you, I would help h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were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am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be           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What kind of state is the UK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ublic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liamentary Monarch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6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bsolute Monarch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sard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  <w:lang w:val="en-US"/>
        </w:rPr>
        <w:t>13. What is the capital of Northern Ireland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  <w:lang w:val="en-US"/>
        </w:rPr>
        <w:t>Edinburg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  <w:lang w:val="en-US"/>
        </w:rPr>
        <w:t>Dubli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szCs w:val="24"/>
          <w:lang w:val="en-US"/>
        </w:rPr>
        <w:t>Belfa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  <w:shd w:fill="FFFFFF" w:val="clear"/>
          <w:lang w:val="en"/>
        </w:rPr>
        <w:t>Armagh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right="1325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4. </w:t>
      </w:r>
      <w:r>
        <w:rPr>
          <w:rFonts w:cs="Times New Roman" w:ascii="Times New Roman" w:hAnsi="Times New Roman"/>
          <w:b/>
          <w:color w:val="000000"/>
          <w:spacing w:val="-3"/>
          <w:w w:val="105"/>
          <w:sz w:val="24"/>
          <w:szCs w:val="24"/>
          <w:lang w:val="en-US"/>
        </w:rPr>
        <w:t>How many countries are</w:t>
      </w:r>
      <w:r>
        <w:rPr>
          <w:rFonts w:cs="Times New Roman" w:ascii="Times New Roman" w:hAnsi="Times New Roman"/>
          <w:b/>
          <w:color w:val="000000"/>
          <w:spacing w:val="-3"/>
          <w:w w:val="105"/>
          <w:sz w:val="24"/>
          <w:szCs w:val="24"/>
          <w:lang w:val="en-GB"/>
        </w:rPr>
        <w:t xml:space="preserve"> there</w:t>
      </w:r>
      <w:r>
        <w:rPr>
          <w:rFonts w:cs="Times New Roman" w:ascii="Times New Roman" w:hAnsi="Times New Roman"/>
          <w:b/>
          <w:color w:val="000000"/>
          <w:spacing w:val="-3"/>
          <w:w w:val="105"/>
          <w:sz w:val="24"/>
          <w:szCs w:val="24"/>
          <w:lang w:val="en-US"/>
        </w:rPr>
        <w:t xml:space="preserve"> in the UK?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ind w:left="757" w:right="1325" w:hanging="360"/>
        <w:contextualSpacing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1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ind w:left="757" w:right="1325" w:hanging="360"/>
        <w:contextualSpacing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4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ind w:left="757" w:right="1325" w:hanging="360"/>
        <w:contextualSpacing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2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240" w:before="0" w:after="0"/>
        <w:ind w:left="757" w:right="1325" w:hanging="360"/>
        <w:contextualSpacing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w w:val="10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. </w:t>
      </w:r>
      <w:r>
        <w:rPr/>
        <w:t xml:space="preserve">St. Paul’s Cathedral is the city’s greatest monument and Wren’s masterpiece. It is situated in...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5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ches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5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for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5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57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kow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2320" cy="1109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492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2625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xamplefullblock">
    <w:name w:val="example-fullblock"/>
    <w:basedOn w:val="Style14"/>
    <w:qFormat/>
    <w:rPr/>
  </w:style>
  <w:style w:type="character" w:styleId="Exampleabsent">
    <w:name w:val="example-absent"/>
    <w:basedOn w:val="Style14"/>
    <w:qFormat/>
    <w:rPr/>
  </w:style>
  <w:style w:type="character" w:styleId="Examplerecommendations">
    <w:name w:val="example-recommendatio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2:00Z</dcterms:created>
  <dc:creator>RePack by Diakov</dc:creator>
  <dc:description/>
  <cp:keywords/>
  <dc:language>en-US</dc:language>
  <cp:lastModifiedBy>Ivan Katlianik</cp:lastModifiedBy>
  <dcterms:modified xsi:type="dcterms:W3CDTF">2015-09-30T13:05:00Z</dcterms:modified>
  <cp:revision>5</cp:revision>
  <dc:subject/>
  <dc:title/>
</cp:coreProperties>
</file>