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Индивидуальный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план повышения качества профессионального мастерства преподавателя  на  2015 – 2016 учебный  год</w:t>
      </w:r>
    </w:p>
    <w:p>
      <w:pPr>
        <w:pStyle w:val="Normal"/>
        <w:spacing w:lineRule="atLeast" w:line="36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7030A0"/>
          <w:sz w:val="44"/>
        </w:rPr>
        <w:t>ХАМИДУЛЛИНА ФИДАЭЛЯ СУНГАТУЛЛОВИЧА</w:t>
      </w:r>
    </w:p>
    <w:p>
      <w:pPr>
        <w:pStyle w:val="Normal"/>
        <w:spacing w:lineRule="atLeast" w:line="36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Методическая тема:</w:t>
      </w:r>
    </w:p>
    <w:p>
      <w:pPr>
        <w:pStyle w:val="Normal"/>
        <w:spacing w:lineRule="atLeast" w:line="36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</w:rPr>
        <w:t>«Формирование у обучающихся профессиональной компетентности и получение информации для принятия оптимальных управленческих решений»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 xml:space="preserve">    </w:t>
      </w:r>
      <w:r>
        <w:rPr>
          <w:rFonts w:cs="Times New Roman" w:ascii="Times New Roman" w:hAnsi="Times New Roman"/>
          <w:color w:val="000000"/>
          <w:sz w:val="32"/>
        </w:rPr>
        <w:t>Повышение качества обучения обучающихся напрямую зависит от уровня подготовки педагогов. Этот уровень должен постоянно расти и немалую роль здесь играет самообразование преподавателя. Самообразование – процесс сознательной, самостоятельной, познавательной деятельности, это творческий поиск педагога. Программа самообразования – это модель по выстраиванию индивидуальных траекторий саморазвития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 xml:space="preserve">    </w:t>
      </w:r>
      <w:r>
        <w:rPr>
          <w:rFonts w:cs="Times New Roman" w:ascii="Times New Roman" w:hAnsi="Times New Roman"/>
          <w:color w:val="000000"/>
          <w:sz w:val="32"/>
        </w:rPr>
        <w:t>Чем больше информации, методов и приёмов в своей работе использует преподаватель, тем больше эффект от его работы, тем выше результативность обучающихся. Самое главное – это желание преподавателя работать над собой и способность преподавателя творить, учиться, экспериментировать и делиться своими знаниями и опытом, приобретёнными в процессе самообразования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Считаю, что систематизация знаний обучающихся позволяет преподавателю  не только правильно оценить уровень усвоения обучающимися изучаемого материала, увидеть пробелы в их знаниях, но и вовремя оказать необходимую помощь и добиваться поставленных целей обуче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Цели самообраз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повышать  свой  профессиональный  уровень      в области теории, практики и методики преподавания механизации сельского хозяйства в животноводств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формировать  способности к творческому саморазвитию, к творче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уметь воплотить творческие идеи и замыслы в своей деятельност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Задачи: 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изучить различные экономические явления исследователей, которые можно использовать для систематизации знаний обучающих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разработать дидактические материалы для проведения самостоятельных, контрольных и практических раб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овладеть  новыми формами, методами и приемами обучения с целью повышения качества знаний обучающихся и их успеваем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создать базу разработанных конспектов уроков с применением различных технологий и ИКТ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Источники самообраз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специализированная литература (методическая, научно-популярная)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Интерн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 </w:t>
      </w:r>
      <w:r>
        <w:rPr>
          <w:rFonts w:cs="Times New Roman" w:ascii="Times New Roman" w:hAnsi="Times New Roman"/>
          <w:color w:val="000000"/>
          <w:sz w:val="32"/>
        </w:rPr>
        <w:t>мероприятия по обмену опытом на заседаниях РМО , методических сове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открытые уроки, внеклассные мероприят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курсы повышения квалификаци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Формы самообразов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индивидуальная – через индивидуальный план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групповая – через участие в деятельности колледжного  методического объединения преподавателей естественно- научного цикла, республиканские методические совещания и педсоветы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Ожидаемый результат самообраз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повышение качества преподавания учебных дисциплин и профессиональных моду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повышения успеваемости и уровня обученности  обучающихся, мотивации к изучению дисципл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повышения уровня профессиональной грамотности обучающихся и успешной подготовке к  итоговой аттес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разработка и проведение открытых уроков,  обобщение опыта по исследуемой те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разработка и апробирование дидактических материалов, тестов, проек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8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 </w:t>
      </w:r>
      <w:r>
        <w:rPr>
          <w:rFonts w:cs="Times New Roman" w:ascii="Times New Roman" w:hAnsi="Times New Roman"/>
          <w:color w:val="000000"/>
          <w:sz w:val="32"/>
        </w:rPr>
        <w:t>создание базы разработанных конспектов уроков с применением различных технологий и ИК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32"/>
        </w:rPr>
        <w:t>доклады, выступления на заседаниях МО, методических совещаниях и педсоветах с обобщением опыта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План</w:t>
      </w:r>
    </w:p>
    <w:tbl>
      <w:tblPr>
        <w:tblW w:w="10766" w:type="dxa"/>
        <w:jc w:val="left"/>
        <w:tblInd w:w="-127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09"/>
        <w:gridCol w:w="4536"/>
        <w:gridCol w:w="3121"/>
      </w:tblGrid>
      <w:tr>
        <w:trPr>
          <w:trHeight w:val="4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cs="Arial"/>
                <w:color w:val="000000"/>
              </w:rPr>
            </w:pPr>
            <w:bookmarkStart w:id="0" w:name="0"/>
            <w:bookmarkStart w:id="1" w:name="814c84bc5c67daa50cecf3c02ceb75fd9b3d4fd3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Основные направлен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Действия и мероприятия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Сроки</w:t>
            </w:r>
          </w:p>
          <w:p>
            <w:pPr>
              <w:pStyle w:val="Normal"/>
              <w:spacing w:lineRule="atLeast" w:line="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реализации</w:t>
            </w:r>
          </w:p>
        </w:tc>
      </w:tr>
      <w:tr>
        <w:trPr>
          <w:trHeight w:val="90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рабочие программы по учебным дисциплинам и профессиональным модуля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и совершенствовать паспорт кабине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литературы, связанной с проблемами реализации ФГОС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ать нормативные правовые документ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 знакомиться с современными исследованиями ученых в области сельского хозяйства..</w:t>
            </w:r>
          </w:p>
          <w:p>
            <w:pPr>
              <w:pStyle w:val="Normal"/>
              <w:spacing w:lineRule="auto" w:line="240" w:before="0" w:after="0"/>
              <w:ind w:left="32" w:firstLine="142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зучить новые программы и учебники, уяснить их особенности и требования.</w:t>
            </w:r>
          </w:p>
          <w:p>
            <w:pPr>
              <w:pStyle w:val="Normal"/>
              <w:spacing w:lineRule="auto" w:line="240" w:before="0" w:after="0"/>
              <w:ind w:left="32" w:firstLine="142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lineRule="auto" w:line="240" w:before="0" w:after="0"/>
              <w:ind w:left="32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Систематически знакомится с  журналами «Скотоводство». </w:t>
            </w:r>
          </w:p>
          <w:p>
            <w:pPr>
              <w:pStyle w:val="Normal"/>
              <w:spacing w:lineRule="auto" w:line="240" w:before="0" w:after="0"/>
              <w:ind w:left="32" w:firstLine="142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Литературу по животновод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инимать участие на научно-практических конференциях, конкурсах, фестиваля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сещать уроки коллег и участвовать в обмене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ганизовывать внеклассную деятельность по дисципли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Организация участия в олимпиадах и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ешение задач, тестов и других заданий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 - сентябрь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</w:t>
            </w:r>
          </w:p>
        </w:tc>
      </w:tr>
      <w:tr>
        <w:trPr>
          <w:trHeight w:val="24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ПСИХОЛОГО- ПЕДАГОГИЧЕСКО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Чтение научно-методического литературы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бзор в Интернете информации по педагогике, психологии, инновационным технологиям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>
          <w:trHeight w:val="168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МЕТОДИЧЕСКО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овершенствовать знания современного содержания образования учащихся по животноводству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Знакомиться с новыми формами, методами и приёмами обучения животноводств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ринимать активное участие в работе методического объединения   естественно- научного  цикла колледжа и в методическом объединении преподавателей специальных дисциплин  СПО  республики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ганизовать работу со студентами, имеющими повышенный интерес к животноводству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зучать опыт работы лучших учителей  через Интернет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ериодически проводить самоанализ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работка конспектов уроков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работка индивидуальных дифференцируемых  заданий для  обучающихся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работка комплекта входных и выходных самостоятельных, контрольных работ, в том числе и электронных тестов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работка комплекта заданий по подготовке итоговой государственной аттестац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ткрытые уро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предметные недел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разные типы и формы уроков, внеклассных мероприят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акет сценариев уроков с применением самостоятельной работы на различных этапах урока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за семестр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за семестр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уч.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за год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9уч.год</w:t>
            </w:r>
          </w:p>
        </w:tc>
      </w:tr>
      <w:tr>
        <w:trPr>
          <w:trHeight w:val="208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0" w:hanging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ИК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в Интернете информации по преподаваемому предмету, психологии, педагогике, педагогически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ть информационно-компьютерные технологии и внедрять их в учебный процес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новых компьютерных программ и ТСО (интерактивная доска, компьютер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акета материала в электронном виде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>
          <w:trHeight w:val="78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ОХРАНА ЗДОРОВЬ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недрять в образовательный процесс здоровье сберегающие технологии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>
          <w:trHeight w:val="116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САМООБЩЕНИЕ ОПЫТ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азработка конспектов уроков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работка индивидуальных дифференцируемых заданий для обучающихся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азработка комплекта олимпиадных задач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зработка комплекта заданий по подготовке к  экзаме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Участие в конкурсах, конференциях, семинарах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>
          <w:trHeight w:val="68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ПОВЫШЕНИЕ КВАЛИФИКАЦИИ ПО ЭКОНОМИК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ешение задач, тестов и други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лассификация и решение заданий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охождение предметных курсов по механизации с/х.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ЕДПОЛАГАЕМЫЙ РЕЗУЛЬТА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лучшение качества профессиональной подготовки учащихся после внедрения систематического проведения самостоятельных работ и повышение  их учебно-познавательной роли в учебном процессе 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работанные методические пособия и программы по учебным дисциплинам и профессиональным модул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работка дидактических материалов, тестов, дифференцированных самостоятельных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работка и проведение уроков по собственным и новаторским технолог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ние обучающихся работать самостоятельно с различными заданиями на компьютере: заданиями на выбор правильного ответа; работать с материалами для презентации своих прое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ние обучающихся работать самостоятельно с дополнительной литературой, интернет-источ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ние обучающихся работать самостоятельно применять полученные знания на практике при решении задач, в нестандартных ситуац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бобщение опыта по исследуемой проблеме (теме).</w:t>
      </w:r>
    </w:p>
    <w:p>
      <w:pPr>
        <w:pStyle w:val="Normal"/>
        <w:spacing w:before="0" w:after="20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2:00Z</dcterms:created>
  <dc:creator>Gau</dc:creator>
  <dc:description/>
  <cp:keywords/>
  <dc:language>en-US</dc:language>
  <cp:lastModifiedBy>user</cp:lastModifiedBy>
  <dcterms:modified xsi:type="dcterms:W3CDTF">2015-10-26T08:35:00Z</dcterms:modified>
  <cp:revision>4</cp:revision>
  <dc:subject/>
  <dc:title/>
</cp:coreProperties>
</file>