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план повышения профессионального уровня на межаттестационный период учителя татарского языка и литературы 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ифтаховой В.Х на  2011-2015 годы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tt-RU"/>
        </w:rPr>
        <w:t>Тема само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:</w:t>
      </w:r>
      <w:r>
        <w:rPr>
          <w:sz w:val="24"/>
          <w:szCs w:val="24"/>
          <w:lang w:val="tt-RU"/>
        </w:rPr>
        <w:t xml:space="preserve"> </w:t>
      </w:r>
      <w:r>
        <w:rPr>
          <w:b/>
          <w:bCs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тар теле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һәм әдәбияты дәресләрен укытуда туган як материалларын файдаланып белем сыйфатын күтәрү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”.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Максат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Татар теле һәм әдәбияты дәресләрен укытуда туган як материалларын файдаланып белем сыйфатын күтәрү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 xml:space="preserve"> туган як материалларын кулланып, төпле белемле, иҗади һәм фәнни фикерли белүче,әхлаклы шәхес тәрбияләү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ta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ta-IN"/>
        </w:rPr>
        <w:t>Бурычлар: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 xml:space="preserve">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 xml:space="preserve">Укыту процессында   якташ язучылар иҗатын һәм туган як тарихын            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>нәтиҗәле кулла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>Педагог-новаторларның эш тәҗрибәсен өйрәнү, эштә иҗади куллану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tt-RU" w:eastAsia="ru-RU"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>Укыту һәм тәрбиянең нәтиҗәле формаларын эзләү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tt-RU" w:eastAsia="ru-RU"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>Информацион мәдәниятне күтәрү: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tt-RU" w:eastAsia="ru-RU"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>Балаларга шәхси якын килү нигезендә һәр укучының үсешен булдыру, белем һәм күнекмәләрен ныгыт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tt-RU" w:eastAsia="ru-RU"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ta-IN"/>
        </w:rPr>
        <w:t xml:space="preserve">Укучыларның язма һәм телдән сөйләмен камилләштерү өчен, куелган максатларның үтәлешенә бердәм таләпләр булдыру;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32"/>
          <w:szCs w:val="32"/>
          <w:lang w:val="tt-RU" w:eastAsia="ru-RU" w:bidi="ta-IN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 w:bidi="ta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ta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ta-IN"/>
        </w:rPr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Повышение квалифика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и и профессиональная переподготов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339"/>
        <w:gridCol w:w="2337"/>
        <w:gridCol w:w="234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ГОС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курсы (где, когд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ическая деятельность учителя  татарского языка и литературы  в условиях внедрения ФГО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» в объёме 108 час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рсы ГАОУ ДПО «Институт  развития  образования  Республики  Татарст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виде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24 от 30.04.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Информационно – методический центр», «Ноутбук учителя. Основы работы», 2010 год, 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ическая деятельность учителя  татарского языка и литературы  в условиях внедрения ФГО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» в объёме 108 час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рсы ГАОУ ДПО «Институт  развития  образования  Республики  Татарст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виде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24 от 30.04.201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курс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ттестация</w:t>
      </w:r>
    </w:p>
    <w:tbl>
      <w:tblPr>
        <w:tblW w:w="8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43"/>
        <w:gridCol w:w="913"/>
        <w:gridCol w:w="914"/>
        <w:gridCol w:w="914"/>
        <w:gridCol w:w="914"/>
        <w:gridCol w:w="914"/>
        <w:gridCol w:w="914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ледней аттестации </w:t>
            </w:r>
          </w:p>
        </w:tc>
        <w:tc>
          <w:tcPr>
            <w:tcW w:w="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аттестация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t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ta-I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9" w:leader="none"/>
        </w:tabs>
        <w:jc w:val="center"/>
        <w:rPr/>
      </w:pPr>
      <w:r>
        <w:rPr/>
        <w:t>Обобщение и распространение собственного педагогического опыт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18"/>
        <w:gridCol w:w="1935"/>
        <w:gridCol w:w="1926"/>
        <w:gridCol w:w="200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виды раб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ind w:firstLine="9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ур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ешенең бәхете-үз кулында.( Х.Сарьянның “Бер ананың биш улы “ әсәре буен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»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шко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 плану рай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йонный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мероприят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уган телем,иркә гөлем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иңдер сиңа, күңел түрем !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шко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апрель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школьный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атар теле һәм әдәбияты укытучылары семина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шко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 плану  рай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йонный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уплени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tt-RU"/>
              </w:rPr>
              <w:t>Татар теле һәм әдәбияты дәресләрендә информ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tt-RU"/>
              </w:rPr>
              <w:t>ион технологияләр куллан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йо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 плану рай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йонный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рен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.Еники исемендәге фәнни-гамәли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ферен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еспубл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 плану республи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еспубликанский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убликация методической разработ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на сайте infoUrok.ru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аба таңнары”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в течение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еспубликанский</w:t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ие в конкурсах профессионального мастерства</w:t>
      </w:r>
    </w:p>
    <w:tbl>
      <w:tblPr>
        <w:tblW w:w="8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35"/>
        <w:gridCol w:w="1337"/>
        <w:gridCol w:w="1337"/>
        <w:gridCol w:w="1337"/>
        <w:gridCol w:w="1338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конкур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П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лучший учи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г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астер-класс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+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19" w:leader="none"/>
        </w:tabs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219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</w:t>
      </w:r>
      <w:r>
        <w:rPr/>
        <w:t>Качество по предметам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9"/>
        <w:gridCol w:w="119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ледние 2 года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t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ta-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 те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бия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/>
      </w:pPr>
      <w:r>
        <w:rPr/>
        <w:t>Результаты ЕГЭ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9"/>
        <w:gridCol w:w="119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за последние 2 года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t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ta-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t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ta-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/>
      </w:pPr>
      <w:r>
        <w:rPr/>
        <w:t>Результаты ОГЭ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9"/>
        <w:gridCol w:w="1197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за последние 2 года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t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ta-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/>
      </w:pPr>
      <w:r>
        <w:rPr/>
        <w:t>Результаты предметных олимпиад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27"/>
        <w:gridCol w:w="1385"/>
        <w:gridCol w:w="915"/>
        <w:gridCol w:w="915"/>
        <w:gridCol w:w="915"/>
        <w:gridCol w:w="1391"/>
        <w:gridCol w:w="915"/>
        <w:gridCol w:w="574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за последние 2 года</w:t>
            </w:r>
          </w:p>
        </w:tc>
        <w:tc>
          <w:tcPr>
            <w:tcW w:w="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t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ta-I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бия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зе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беди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спубл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зе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/>
      </w:pPr>
      <w:r>
        <w:rPr/>
        <w:t>Участие учащихся в конкурсах, конференциях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684"/>
        <w:gridCol w:w="749"/>
        <w:gridCol w:w="749"/>
        <w:gridCol w:w="749"/>
        <w:gridCol w:w="749"/>
        <w:gridCol w:w="749"/>
        <w:gridCol w:w="695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урса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t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ta-IN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лимпиады школьников   на портале  «Татар Теле.ИНФО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ен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ле 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әм”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һам”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р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абантуй”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учно –практическая конференция школьников имени Абрара Каримуллина”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я школьников,который проводит РТ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52:00Z</dcterms:created>
  <dc:creator>Василя</dc:creator>
  <dc:description/>
  <cp:keywords/>
  <dc:language>en-US</dc:language>
  <cp:lastModifiedBy>Василя</cp:lastModifiedBy>
  <dcterms:modified xsi:type="dcterms:W3CDTF">2015-10-26T05:13:00Z</dcterms:modified>
  <cp:revision>5</cp:revision>
  <dc:subject/>
  <dc:title/>
</cp:coreProperties>
</file>