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е бюджетное дошкольное образовательное учреждение детский сад № 11 муниципальное образование Усть – Лабинский район</w:t>
      </w:r>
    </w:p>
    <w:p>
      <w:pPr>
        <w:pStyle w:val="Normal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развлечения в старшей групп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Путешествие в страну этикет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 - </w:t>
      </w:r>
      <w:r>
        <w:rPr>
          <w:rStyle w:val="C1"/>
          <w:color w:val="000000"/>
          <w:sz w:val="28"/>
          <w:szCs w:val="28"/>
        </w:rPr>
        <w:t>формировать элементарные правила вежливости; представление о хороших и плохих поступках; умение правильно оценивать себя и других; закреплять правила поведения в общественных местах и учить речевому общению в коллектив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годня мы с вами будем говорить об этикете, т.е. о правилах вежливости и о культуре поведения. Ваши мамы хотят, чтобы вы выросли вежливыми и культурными. А что значит быть культурным, вежливым, воспитанным человек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Хочу добавить, что воспитанный человек разговаривает вежливо, умеет сочувствовать, всегда поможет слабому, никогда не будет смеяться над бедой другого, а если пообещает, то обязательно сдержит слово. Всему этому нужно учиться каждый день, тогда вы, действительно, вырастите культурными и воспитанными людьми, и ваши мамы и папы будут вами……ч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Гордить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наете ли вы, что о человеке говорит уже внешний вид?   Культурный, воспитанный человек причесан и одет всегда опрятно, он не допустит даже такие «мелочи», как грязный носовой платок или обкусанные ногт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к в дверь. Входит ребёнок. Волосы у него взлохмачены, щеки в саже, рубашка расстегнута, туфли одеты неправильно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же с тобой случилось, Саша?</w:t>
      </w:r>
    </w:p>
    <w:p>
      <w:pPr>
        <w:pStyle w:val="Normal"/>
        <w:rPr/>
      </w:pPr>
      <w:r>
        <w:rPr>
          <w:b/>
          <w:sz w:val="28"/>
          <w:szCs w:val="28"/>
        </w:rPr>
        <w:t>Саша.</w:t>
      </w:r>
      <w:r>
        <w:rPr>
          <w:sz w:val="28"/>
          <w:szCs w:val="28"/>
        </w:rPr>
        <w:t xml:space="preserve"> Я проспа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почему ,ты так неопрятно одет?</w:t>
      </w:r>
    </w:p>
    <w:p>
      <w:pPr>
        <w:pStyle w:val="Normal"/>
        <w:rPr/>
      </w:pPr>
      <w:r>
        <w:rPr>
          <w:b/>
          <w:sz w:val="28"/>
          <w:szCs w:val="28"/>
        </w:rPr>
        <w:t>Саша.</w:t>
      </w:r>
      <w:r>
        <w:rPr>
          <w:sz w:val="28"/>
          <w:szCs w:val="28"/>
        </w:rPr>
        <w:t xml:space="preserve"> Я торопился, думал, и так сойд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посмотрите, как некрасив человек, когда он грязный и неаккуратно одет. С таким неряхой вы вряд ли бы согласились куда-нибудь пойти. А я хотела с вами сегодня отправиться в Страну этикета, хороших манер. Как же нам теперь быть? Надо исправлять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2-3 ребёнка причесывают Сашу, застёгивают рубашку, вытирают салфеткой щёки, переобувают туфли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теперь 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дети садятся на места. Саша забывает их поблагодарить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ы помогли Саше привести себя в порядок, а он забыл что-то сказать вам. Что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пасиб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, конечно, он забыл вас по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ша исправляет положение и говорит детям спасибо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ы с вами знаем, что на самом деле Саша всегда очень аккуратный, добрый мальчик и знает много волшебных слов. А для нас он сыграл роль мальчика-неряхи, чтобы вы посмотрели со стороны, как это некрасиво, и никогда такими не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веряют свой внешний вид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о, к сожалению, мы все же часто забываем с вами говорить волшебные слова, а они так необходимы в жизни. Вы их все прекрасно знаете. Давайте вспомним некоторы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тихи о добрых слов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ребёно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брый де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обрый день! - тебе сказ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обрый день! – ответил 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ве ниточки связа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брого пу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желают доброго пу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легче ехать и ид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едет, конечно, добрый пу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же к доброму чему-ниб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ёнок. Здравствуй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дравствуйте!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кажешь челове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дравствуй,- улыбнётся он в от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наверно, не пойдет в апте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Normal"/>
        <w:rPr/>
      </w:pPr>
      <w:r>
        <w:rPr>
          <w:b/>
          <w:sz w:val="28"/>
          <w:szCs w:val="28"/>
        </w:rPr>
        <w:t>4-й ребёно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жалуй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нить, что 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 «пожалуйст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пожалуй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«пожалуйс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становится неую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ребёнок. Спасиб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что мы говорим спасиб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сё,  что делают для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ы припомнить не смогли бы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 сказали? Сколько раз?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6-й ребён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ст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ите, я больше не б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чаянно бить посу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рослых переби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что обещал, забы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если я все же забу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ите, я больше не буду.</w:t>
      </w:r>
    </w:p>
    <w:p>
      <w:pPr>
        <w:pStyle w:val="Normal"/>
        <w:rPr/>
      </w:pPr>
      <w:r>
        <w:rPr>
          <w:b/>
          <w:sz w:val="28"/>
          <w:szCs w:val="28"/>
        </w:rPr>
        <w:t>7-й ребёно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удьте добр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добр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я говорю по секр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добр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ждите за это конф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добр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игры и во время иг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суме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скорее добры.</w:t>
      </w:r>
    </w:p>
    <w:p>
      <w:pPr>
        <w:pStyle w:val="Normal"/>
        <w:rPr/>
      </w:pPr>
      <w:r>
        <w:rPr>
          <w:b/>
          <w:sz w:val="28"/>
          <w:szCs w:val="28"/>
        </w:rPr>
        <w:t>8-й ребён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рые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слова всем известны дав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шь, они и просты, и но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я ещё повторю все рав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обрые люди, будьте здоров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Я считаю, что все эти слова заслуживают аплодис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ти аплодирую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едь аплодисменты - это тоже выражение благодарности, и они нам ещё сегодня пригодятся. Вы все сегодня опрятно и красиво одеты, знаете много вежливых слов, а значит, готовы совершить путешествие, но сначала отгадайте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Автобу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это автобус, и сейчас мы с вами отправимся на автобусную о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ти подходят к воспитателю и маршируют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аз, два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ри, Четыре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ри, четыре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аз, дв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шагает дружно в ряд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 Наш весёл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ребята смелые, дружные, ум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и дети подходят к месту, где обозначена автобусная остановка и построен из детских стульчиков автобус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от и наш автобус, осталось только подойти во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 это время заранее подготовленный ребёнок достаёт из кармана обёртки от конфет и со словами: «Какой-то мусор у меня в кармане»,- бросает их на пол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же ты делаешь? Ребята, красиво ли поступает тот, кто бросает на тротуар мус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онечно же, он поступает некрасиво. А как вы думаете, почему нельзя мусорить ни дома, ни на улице, ни в лесу, ни в других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винившийся» ребёнок подбирает мусор, извиняется и выбрасывает его в мусорную корзину, стоящую около автобусной останов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теперь вы поступили правильно. Во всех общественных местах есть специальные  мусорные корзины, и давайте с вами впредь мусор выбрасывать только в них. Тогда наши города будут всегда чистыми и крас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детей занимает место водите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ишел водитель нашего автобуса, и сейчас мы с вами по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, с которым заранее договорились, начинает вертеться на стуле, очень громко разговаривать, прыгать с места на место, толк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ети, обратите внимание на то, как ведет себя один из пассажиров. Он очень громко разговаривает, оттолкнул соседа от окна, залез с ногами на сидение и все перепачкал. Можно ли так себя вести в общественном  транспор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, нельз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Я надеюсь, что вы усвоили правила поведения в общественном  транспорте. Наш автобус отправляется, следующая остановка «Поликли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 грамзаписи песня В. Шаинского на слова М. Пляцковского «Улыбка». На остановке «Поликлиника» в автобус входит ребенок, одетый к костюм бабуш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обратите внимание, в автобус зашел пожилой человек, Как должен поступить воспитанный пассажи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ступают место «бабушк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Осторожно! Двери закрываются. Следующая остановка магазин «Детский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тановке «Детский мир» заходит девочка с куклой на рук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а сейчас в автобус вошла «мама с дочкой». Как должны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ступают место «Маме с дочкой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нимание! Следующая остановка «Кукольный театр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у, вот и  наша остановка. А сейчас я посмотрю, будите ли вы взаимно вежливы при выходе из автобуса, кого вы пропустите вперед, а кому помо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араются все правиль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Мы с вами сейчас пойдем в кукольный театр . Давайте вспомним некоторые правила театрального этикета. Можно ли опаздывать к началу спектакля? Разворачивать конфеты, громко разговаривать во время представления?  (Нет). Для того чтобы попасть на спектакль, мы должны купить билет в театральной  к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ходят к кассе. Воспитатель в роли касс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ир.</w:t>
        <w:tab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атр открывается!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началу все готово!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илеты предлагаются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вежли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ребенок.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касси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ы очень попрос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те лучшие мес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ой «пожалуйс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о очереди покупают билеты за вежли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ебенок прорывается к кассе, расталкивая детей (он заранее подготовлен к этой рол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Хулиган» </w:t>
      </w:r>
      <w:r>
        <w:rPr>
          <w:sz w:val="28"/>
          <w:szCs w:val="28"/>
        </w:rPr>
        <w:t>Касса, выдай мне бил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ссир. </w:t>
      </w:r>
      <w:r>
        <w:rPr>
          <w:sz w:val="28"/>
          <w:szCs w:val="28"/>
        </w:rPr>
        <w:t>Ваше вежливое слово?</w:t>
      </w:r>
    </w:p>
    <w:p>
      <w:pPr>
        <w:pStyle w:val="Normal"/>
        <w:rPr/>
      </w:pPr>
      <w:r>
        <w:rPr>
          <w:b/>
          <w:sz w:val="28"/>
          <w:szCs w:val="28"/>
        </w:rPr>
        <w:t>«Хулиган»</w:t>
      </w:r>
      <w:r>
        <w:rPr>
          <w:sz w:val="28"/>
          <w:szCs w:val="28"/>
        </w:rPr>
        <w:t xml:space="preserve"> У меня такого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ссир.  </w:t>
      </w:r>
      <w:r>
        <w:rPr>
          <w:sz w:val="28"/>
          <w:szCs w:val="28"/>
        </w:rPr>
        <w:t>Ах! У вас такого нет? Не  получите бил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Хулиган» </w:t>
      </w:r>
      <w:r>
        <w:rPr>
          <w:sz w:val="28"/>
          <w:szCs w:val="28"/>
        </w:rPr>
        <w:t>Мне - бил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ссир.   </w:t>
      </w:r>
      <w:r>
        <w:rPr>
          <w:sz w:val="28"/>
          <w:szCs w:val="28"/>
        </w:rPr>
        <w:t>Нет и 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 </w:t>
      </w:r>
      <w:r>
        <w:rPr>
          <w:sz w:val="28"/>
          <w:szCs w:val="28"/>
        </w:rPr>
        <w:t>Ребята, как вы думаете, почему кассир не выдал билет этому мальчи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Так грубо и невежливо нельзя себя ве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енок – « хулиган»  извиняется, покупает билет за вежливое слово и заходит со всеми вместе в зрительный за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Я хочу вам напомнить, что если Ваше место в середине ряда, а ряд уже заполнен зрителями, то проходить к своему месту нужно повернувшись лицом к сидящим. Кто это может продемонстрир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Ребенок,  по желанию,  показывает, как правильно занять свое место. Звучит лирическая музыка. Начинается представление. Показ « Сказка  о мертвой царевне и семи богатырях»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-артисты выходят из-за ширмы и кланяются. Дети – зрители и воспитатели аплодирую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от и пригодились нам аплодисменты. Когда спектакль заканчивается, зрители благодарят его участников аплодисментами. Актеры выходят на сцену и кланяются. Эта - театральная традиция  -  проявление взаимной вежливости. И мы тоже не будем нарушать ее. А сейчас антракт!  Что делают зрители в антракт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ожно увидеть много интересных фотографий актеров, выставки художников и народных умельцев, а кто хочет, может и перекусить в театральном буф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является озорной Петрушка и приглашает детей полакомиться угощением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ребята, налетай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шки, пряники хватай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досталось повкусн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а оттолкни 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давай ему конф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ченья не дава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это угощ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рманам распихай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етрушка, наши дети не только вежливые и воспитанные, но еще они много знают и умеют. Например, могут помочь накрыть тебе стол, по всем правилам столового этикета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. </w:t>
      </w:r>
      <w:r>
        <w:rPr>
          <w:sz w:val="28"/>
          <w:szCs w:val="28"/>
        </w:rPr>
        <w:t xml:space="preserve">Это мы сейчас проверим! Давайте проведем игру  «Кто быстро и правильно накроет на сто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ходят два ребенка и проводится игра. Петрушка проверяет, правильно ли выполнено задание, все ли столовые приборы стоят на местах  и почему они должны быть расположены именно так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уш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 сумели, все успел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уратно сдел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жде чем на стол постав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шки и тарел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ыли постелить чистые салфе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шки, ложки лежат в ря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 накрыт для всех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рушка передает детям поднос  с угощением. Дети благодарят его и все вместе возвращаются в детский сад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Я думаю, что после нашего путешествия вы стали более воспитанными, культурными и взрослым никогда не придется за вас красн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вместе дети пробуют угощ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38:00Z</dcterms:created>
  <dc:creator>As</dc:creator>
  <dc:description/>
  <cp:keywords/>
  <dc:language>en-US</dc:language>
  <cp:lastModifiedBy>Serg</cp:lastModifiedBy>
  <dcterms:modified xsi:type="dcterms:W3CDTF">2015-10-26T14:43:00Z</dcterms:modified>
  <cp:revision>3</cp:revision>
  <dc:subject/>
  <dc:title>                                           Развлечение</dc:title>
</cp:coreProperties>
</file>