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10.png" ContentType="image/png"/>
  <Override PartName="/word/media/image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17.jpeg" ContentType="image/jpeg"/>
  <Override PartName="/word/media/image14.png" ContentType="image/png"/>
  <Override PartName="/word/media/image15.jpeg" ContentType="image/jpeg"/>
  <Override PartName="/word/media/image22.jpeg" ContentType="image/jpeg"/>
  <Override PartName="/word/media/image1.jpeg" ContentType="image/jpeg"/>
  <Override PartName="/word/media/image9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для родителе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 Как помочь ребенку в сенсорном развит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нний возраст – время, когда закладываются основы физического, психического, личностного развития человека. Развитие сенсорики является чувственной основой для всех способностей ребенка (познавательных, эстетических, творческих и пр.), для полноценного, осознанного восприятия окружающей действительности. Сенсорное развитие имеет огромное значение у ребенка на определенном этапе его развития. Потери в развитии ребенка, допущенные в данный период, невосполнимы в полной мере в последующей жизни. Это обстоятельство накладывает особую ответственность на взрослых за успешность ребенка в будущем. Однако на практике обнаруживается недостаточное осознание важности раннего возраста жизни человека. Более того, отмечается снисходительное отношение к проблемам данного возраста со стороны родителей. Многое в дальнейшей жизни и характере человека зависит от того, как прошло его раннее детство, насколько полно были реализованы богатейшие возможности этого периода. Однако в современной практике воспитания детей часто не реализуются огромные резервы раннего возраста. С одной стороны, многие родители и педагоги до сих пор рассматривают этот период жизни ребенка как время преимущественно физического развития и физиологического созревания (обеспечение правильным питанием, проведение гигиенических  процедур и пр.) Такой подход не позволяет в полной мере развивать потенциальные возможности малыша. С другой стороны, в последнее время все большее распространение получает мода на «раннее развитие ребенка». Стремление родителей как можно раньше подготовить ребенка к школе, обеспечить ему успешность в дальнейшей жизни побуждает их с самого раннего возраста обучать  малыша школьным предметам - чтению, письму, счету и др. Большинство игр и занятий, которым приписывают название «развивающих», представляют собой наборы для знакомства с новой информацией и тренировки каких-либо умений. Такой подход свидетельствует о том, что развитие ребенка понимается исключительно как усвоение им информации и овладение навыками. При этом эмоциональная и социальная сферы жизни ребенка, его собственная активность не связываются с понятием «развитие», что является глубоким заблуждением. Отсутствие знаний о закономерностях психического развития, о возможностях ребенка раннего возраста и методах его воспитания, приводит к тому, что обучение приводит к «дрессуре», заучиванию формальных, бесполезных для жизни малыша знаний. Использование словесных объяснений, инструкций, фронтальных занятий не достигают своей цели. Действия под диктовку взрослого, как и правильные ответы на его вопросы, не являются истинными показателями развития ребенка. Более того, установка взрослых на формальное усвоение ребенком знаний и умений, не соответствующих его интересам и возрастным возможностям, может стать тормозом в развитии. При таком обучении ребенок не чувствует себя свободным, активным и самостоятельным, а приобретенные знания остаются чуждыми ему. Для детей раннего возраста необходимы особые педагогические воздействия, которые отвечают их потребностям и возможностям и способствуют полноценному развитию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Ребенок познает мир играя. Играя, он учится различным приемам зрительного, слухового, и осязательного обследования, позволяющим различать и выделять качества предметов, сравнивать их по этим качествам и обозначать соответствующим словом. Сказка тесно связана с игрой. Сказочные образы способствуют активизации функции воображения. Воображение развивает эмоции и все психические функции: восприятие, внимание, память, речь, мышление, оказывая тем самым влияние на становление личности в целом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нтерес детей к сказкам - это и дополнительная мотивация, и модель опосредованного обучения.  Ребята с удовольствием играют не с квадратами, треугольниками, кругами, а с колобком, солнышком (форма, цвет), курочкой Рябой (количество). Игру посредством сказки можно упростить в одно-два действия для малышей, так и сложные многоступенчатые задачи для старших детей. С помощью одной сказки можно решать большое количество образовательных задач. Незаметно для себя малыш осваивает, узнает и запоминает много нового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Количество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ая задача состоит в том, чтобы дети обнаружили для себя такое свойство окружающего мира, как количество, обнаружили его как явление. Для этого им нужно предлагать своеобразные игры с количеством, организованные средствами сказки. Например, в сказке «Курочка Ряба» изменяется количество предметов (яиц), так для детей раннего возраста становится доступным понятия «один - много». В сказке «Теремок» изменяется количество зверей в домике. Становятся понятными слова «ни одного», «один», «мало», «много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036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935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обные упражнения желательно проводить и в обыденных жизненных ситуациях. Например, убирая игрушки, можно все грузовые машины поставить в один гараж, а легковые в другой и сравнить их количество (аналогично: все большие и маленькие, все красные и не красные, одноцветные и разноцветные). Можно попросить малышей накрыть стол: положить на стол столько же ложек, сколько на нем тарелок. Однако в любом случае важно, чтобы игры с количеством ребенок осуществлял в контексте смыслов, образуемых сказкой, игрой, задачами реальной жизни ребенка. Это позволяет, с одной стороны, сделать освоение математических представлений детьми внутренне мотивированными и осмысленными. С другой стороны, осваиваемые ребенком знания, представления открываются ему не как отчужденные абстрактные понятия. Операции с множествами ведут к развитию логического мышле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Величин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Проблема развития представлений о величине – это проблема не только развития мышления, но и восприятия. Ребенок получает представление о предметах и явлениях окружающего мира, в том числе и об их величине, прежде всего, путем их обследования в действии: ощупывают игрушку, проходят расстояние, поднимают предмет, ощущая его вес и т.д. Поэтому очень важно, развивая представления о величине опираться на кинестетику ребенка. Это означает, что обследование предметов необходимо организовать через действия детей с предметами. Одновременно важно создать условия для появления у детей и использования ими условных обозначений. Например, выделяя высоту как особую размерность, дети, как правило, самостоятельно вводят кинестический условный знак – движение ладонью руки снизу вверх, длина обозначается движениями руки слева направо, ширина указывается разведением большого и указательного пальцев, а толщина – жестом напоминающим обнимание предмета (кольцо рук). По существу, в этом случае мы имеем дело с формированием сенсорных эталонов величин: длины, ширины, толщины посредством «языка жестов». Однако прежде чем ввести обозначение размерностей необходимо их обнаружить. Детям раннего возраста вначале нужно помочь осуществить дифференциацию представлений о «большом» - «маленьком» по размерностям: длина, ширина, высота, толщина. Эти размерности ребенок обнаруживает в процессе экспериментирования с величинами средствами сказки. Например, в сказке «Три медведя».  Медведи – высота, кровати –  длина и ширина, деревья – толщи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9290" cy="315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317750" cy="3093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039110" cy="3093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же в раннем возрасте важно научить ребенка сравнивать предметы по величине и посредством наложения или приложения их друг к друг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Форма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Геометрические фигуры представляют собой сенсорные эталоны, пользуясь которыми, человек ориентируется в формах окружающего мира. Для того чтобы ребенок мог практическим путем определить форму предмета, используют специальные дидактические игрушки и игры. В ходе игры малыши начинают понимать, что от умения определять форму зависит результат игры (доски Сегена, рамки Монтессори, «почтовый ящик» - коробка с отверстиями разной формы и др.) Развитие сенсорных эталонов геометрических фигур осуществляется посредством их свойств, проявляющих себя внутри сказочного сюжета. Например, с Колобком именно поэтому и происходит известная история, что он круглый и хорошо катится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7605" cy="2084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удь Колобок квадратным, он не смог бы убежать ни от дедушки с бабушкой, ни от других героев сказки. Здесь можно предложить игру для детей «Катится – не катится». Другой вариант развития сенсорных эталонов геометрических форм представляет собой создание ситуаций, в которых различие геометрических фигур необходимо для решения проблем, возникших в ходе игры или драматизации сказки. Например, чтобы открыть дверь в сказку (перед прочтением) нужно найти правильный ключ, соответствующий сечению замка. Таким образом, организуется, во-первых, анализ геометрической фигуры и выделение ее особенностей, и, во-вторых, выделение ее существенных, отличительных сторон посредством сравнения с другими форма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Цвет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Цвет является значимым свойством объектов окружающего мира. Цвет нельзя выделять практическим путем, в ходе действий с предметами, как, например, форму или величину. К тому же цвет не всегда напрямую влияет на сущность предметов, их функцию. Тем не менее, это свойство, которое первым обращает на себя внимание, позволяет выделять объект среди других и запомнить его. Знакомство малышей с цветом надо начинать с четырех основных цветов: красного, желтого, зеленого, синего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6150" cy="2573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2284730" cy="3049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770505" cy="2638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89580" cy="2619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процессе знакомства детей с цветом можно выделить следующие этап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личение цветов по принципу «такой – не такой» (Игра «Цветная  вода»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рительное соотнесение цветов – выбор цвета по образцу. Например, можно показать ребенку карточку определенного цвета и предложить найти мячи и кубики такого же цве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репление представлений о цвете в слове. (Игра «Построим башню»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комство детей с цветом  можно осуществлять в ходе специальных занятий и в быту при рассмотрении различных предметов и картинок (овощи, фрукты, цветы, игрушки, одежду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Развитие пространственных представлени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транственная ориентация – это сложное явление, включающее в себя оценку расстояний, размеров, формы, взаимного расположения предметов и их положения относительно ориентирующегося. Ориентировка в пространстве понимается как ориентировка на местности, в том числе процесс движения: выбор направления движения, определение положение объектов (вверху – внизу, около, под и т.д.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удности, с которыми связано овладение пространственными представлениями, связаны с тем, что, ориентируясь в пространстве, ребенок находится внутри его, поэтому они остаются не наблюдаемыми. Значит для того, чтобы ребенок мог наблюдать пространственные отношения, исследовать и экспериментировать с ним, нужно «вывести» его за пределы данного пространства. В игре с условным (сказочным) пространством он становится в позицию наблюдателя тех изменений, которые происходят в это условном пространстве, одновременно являясь участником драматизируемого действия. В качестве такого условного пространства может выступать поверхность стола, пола, фланелеграф и т.д. В домашних условиях с ребенком можно играть в настольный театр, развлекательно - развивающие игры, например, «Где прячется зайчик» и т.д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идактические игры и упражнения: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.                 Раскладывание однородных предметов разной величины на две групп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. Фиксировать внимание ребенка на величине предметов, формировать  простейшие приемы установления тождества и различия величины. Учить понимать слова такой, не такой, большой, маленький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. Деревянные круги, квадраты, прямоугольники,  треугольники больших и маленьких размеров (по 5 больших и 5 маленьких предметов одной разновидности: одинаковой формы, фактуры и цве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7535" cy="1867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867535" cy="1867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867535" cy="1867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247775" cy="1247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1247775" cy="1247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1247775" cy="1247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казать ребенку 5 больших и 5 маленьких кругов и пояснить, что здесь много разных кружков.  Показать, что это предметы разной величины: такие (большие) и такие (маленькие). Перемешав круги, объяснить, что их надо положить таким образом, чтобы в одной стороне были большие, а в другой – маленькие предметы. Выполнив задание на группировку больших и маленьких кругов, ребенок может упражняться в группировке других фигур. В ходе игры оказывать ребенку  помощь, если он  испытывает затрудне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                 Раскладывание однородных предметов разной формы на две групп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. Фиксировать внимание на форме предметов, формировать простейшие приемы установления тождества и различия формы однородных предметов, учить сопоставлять формы по образцу, ориентируясь на слова такая, не такая, разные, одинаковы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. Деревянные круги, квадраты, овалы, треугольники, прямоугольники одинакового размера, цвета, фактур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245" cy="171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06245" cy="171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06245" cy="171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790700" cy="179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90700" cy="179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90700" cy="1790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ть детям перемешанные фигурки ( 5 кругов и 5 квадратов). Обратить внимание на тот факт, что предметы разной формы. Затем объяснить, что все их надо рассортировать, отложив предметы одной формы в одну сторону, а другой формы – в другую. «Такие игрушки я буду класть в одну сторону, вот сюда». При показе квадрата следует пояснение: «А такие игрушки я буду класть сюда, в другую сторону». Далее раскладывает ребенок. Далее предлагать другие форм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огично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  Раскладывание однородных предметов разного цвета на 2 группы. (Группировка по цвет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4815" cy="147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694815" cy="147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694815" cy="147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1660" cy="17989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51660" cy="17989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51660" cy="17989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  Соотнесение предметов 2 заданных форм и величин при выборе из 4. (Соотнесение по величине и по форме.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  Рисование красками на темы «Огоньки ночью», «Листочки деревьев». (Изображение с помощью цвета свойств предметов.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  Выкладывание цветной мозаики на темы «Курочка с цыплятами», «Домики и флажки». (Обозначение с помощью цвета свойств предметов.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  Игра «Овощной магазин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задача. Расширять представления о форме, величине, цвете; развивать навыки сравнения предмет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овое правило. Не ошибаться при сортировке товара, не сердить директора ежи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рослый приглашает детей в новый овощной магазин. На прилавке много товара: свекла, картошка, морковь, помидоры. Предлагает детям поработать в магазине продавцами. Директор магазина ежик приглашает продавцов и дает им задание: разложить по корзинам так, чтобы покупатели могли быстро его купить: отобрать в корзины овощи круглой форм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970915" cy="946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189990" cy="8940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869315" cy="9436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189990" cy="1014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сли дети ошибаются, ежик сердито фыркае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игры. Можно предложить детям развозить овощи с овощной базы на машинах по детским садам, магазинам (отбирать овощи только красного цвета; упаковывать овощи большей и меньшей величины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  Игра «Строим дом»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задача. Развивать представления детей о форме, величине, цвет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овое правило. Выбрать строительный материал, который понравится собачке и кошк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рослый приносит  собачку и кошку (игрушки), сообщает, что эти животные хотят построить домики, и предлагает помощь в строительстве: «Собачка хочет домик из кирпичиков, кошка – из кубиков. Надо ехать в магазин строительных материалов. В магазине много товара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ыбирают нужный материал среди кирпичиков, кубиков и шаров; нагружают товар в машину и везут, потом строят домики: из кирпичиков – собачке, из кубиков – кошк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7630" cy="26276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1770" cy="28854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троят домики самостоятельно. Показывают собачке и кошке их домики. Животные радуются и весело пляшу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игры. Можно предложить детям строить домики из кубиков разного цвета: собачке – из красных, кошке – из сини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Игра «Большие и маленькие мячики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задача. Учить различать цвет и величину (большой – маленький); развивать чувство ритма; ритмично проговаривать сл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овое правило. Правильно подобрать мячи по цвету и величин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3020" cy="25730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1467485" cy="16649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д игры: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рослый дает рассмотреть мячики разных цветов (синие, зеленые, красные, желтые) и разной величины (большие и маленькие). Показывает, как они ритмично подпрыгивают, и приговаривает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ыг да прыг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прыг да прыг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ать наш мячик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привык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носит две куклы – большую и маленькую – и говорит: «Большая кукла Оля ищет для себя мячик. Маленькая кукла Ира тоже хочет поиграть с мячом». Предлагает ребенку подобрать куклам мячи. Большой кукле – большой мячик, маленькой кукле – маленький мяч. Кукла Оля капризничает: ей нужен мяч желтого цвета, как ее юбочка. Кукла Ира тоже сердится: ей нужен мяч красного цвета, такой, как ее бантик. Взрослый предлагает ребятам успокоить кукол: подобрать им нужные мяч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можно использовать следующие дидактические игры: «Подбери петушку перышки», «Подбери попугаю колечко», «В гости приехали куклы», «Собери цветок, собери чашку», «Подбери пару» и многие другие игр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нсорное воспитание, направленное на формирование полноценного восприятия окружающей действительности, служат основой познания мира, первой ступенью которого является чувственный опыт. Успешность умственного, физического, эстетического воспитания в значительной степени зависит от уровня сенсорного развития детей, то есть оттого, насколько совершенно ребенок слышит, видит, осязает окружающее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бёнок на каждом возрастном этапе оказывается наиболее чувствительным к тем или иным воздействиям. В этой связи каждая возрастная ступень становится благоприятной для дальнейшего нервно-психического развития и всестороннего воспитания дошкольника. Чем меньше ребенок, тем большее значение в его жизни имеет чувственный опыт. На этапе раннего детства ознакомление со свойствами предметов играет определяющую роль. Ранний возраст называют «золотой порой» сенсорного воспитания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пользуемая литература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.А.Янушко «Сенсорное развитие детей раннего возраста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.Я.Большунова  «Организация образования дошкольников в формах игры средствами сказки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.Н.Павлова, Э.Г.Пилюгина «Раннее детство: познавательное развитие»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 xml:space="preserve">Воспитатель второй разновозрастной группы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Игнатьева Т.А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16.pn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14:00Z</dcterms:created>
  <dc:creator>User</dc:creator>
  <dc:description/>
  <dc:language>en-US</dc:language>
  <cp:lastModifiedBy>Алиса</cp:lastModifiedBy>
  <dcterms:modified xsi:type="dcterms:W3CDTF">2015-10-28T14:14:00Z</dcterms:modified>
  <cp:revision>2</cp:revision>
  <dc:subject/>
  <dc:title/>
</cp:coreProperties>
</file>