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требований ФГТ показывает необходимость строить образовательный процесс на основе комплексно-тематического принципа приближённого к так называемому « событийному»  принципу, что позволит сделать жизнь детей в детском саду более интересной, а образовательный процесс- мотивированным. Потому что ребёнок, как известно, способен усваивать образовательную программу, составленную для него  взрослыми, только в том случае, если она станет его собственной программой, то есть если она станет для него интересной и знач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ринцип начинался в качестве просто тематического, и его история в российском дошкольном образовании также насчитывает не один десяток лет. Например:, работа « по организующим моментам» в начале 20-х годов 20века-это тоже разновидность тематического принципа. « Обновление педагогического процесса в детском саду послужило введение планирования всей его деятельности. Главная задача нового планирования- сделать жизнь детей интересной, связать её с окружающей действительностью. В роботе « по организующим моментам» главным была постановка цели, которая захватила бы детей на 2-3 недели: подготовиться к празднику, устроить цветник и огород и т.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в 50-60-е годы, данный принцип подвергся жёсткой критике со стороны идеологов учебной модели. В качестве недостатков назывались такие моменты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тематическая уз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поглощение выбранной темой всего образовательного процесса и, как следствие, заслонение ею остальных значимых общественных яв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эпизодичность темы в жизни ребёнка: после прохождения тема считалась « отработанной», исчерпывающей, к ней больше не возвращались, следовательно она не оставляла глубокого следа в созна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исследования педагогов, психологов, социологов свидетельствуют о том, что воспитательно- образовательный процесс следует строить, учитывая контингент воспитанников, их индивидуальные и возрастные особенности, социальный заказ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рганизации воспитательно- образовательного процесса необходимо обеспечить единство воспитательных, развивающих и обучающих целей и задач, при этом следует решать поставленные цели и задачи, избегая перегрузки детей, на необходимом и доступном материале, максимально приближаясь к разумному « минимуму». Построение образовательного процесса на комплексно- тематическом принципе с учётом интеграции образовательных областей даёт возможность достичь эт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сего образовательного процесса вокруг одной центральной темы даёт большие возможности для развития детей. Темы помогают организовать информацию оптимальным способом. У дошкольников появляются многочисленные возможности для практики, экспериментирования, развития основных навыков, понятийн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ринцип построения образовательного процесса позволяет легко вводить региональные и культурные компоненты, учитывать специфику дошко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похожих тем в разных возрастных группах обеспечивает достижение единства образовательных целей и преемственности в детском развитии на протяжении всего дошкольного  возраста. Органичное развитие детей в соответствии с их индивидуальными возмож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комплексно- тематического принципа построения образовательного процесса фактически невозможна вне взаимосвязи с принципом интеграции. Под интеграцией содержания дошкольного образования понимается состояние или процесс, ведущий к такому состоянию связанности, взаимопроникновения и взаимодействия отдельных образовательных областей, обеспечивающее целостность образовательного процесса. Таким образом, происходит не только интеграция содержания, но и  интеграция разнообразных организационных форм, в которых в той или иной степени будут  интегрироваться и  различные виды дет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. Темы, в рамках которых решаются образовательные задачи, должны, с одной стороны, быть социально значимы для общества, семьи и государства, с другой стороны вызывать и личностный интерес детей (по крайней мере, большей части группы), обеспечивающий мотивацию образовательного процесса « здесь и сейч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образовательного процесса с учётом комплексно- тематического принципа может проходить в разных вариан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проектир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организация разных видов деятельности  подчинённых одной теме и на основе интеграции(охватывая все образовательные обла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 разных программ предлагают свои варианты комплексно- тематическ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к, например, программа «Успех» под редакцией Н.В.Фединой предполагает реализацию комплексно- тематического принципа построения Программы на основе примерного календаря праздников, который обеспеч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 « проживание» ребёнком содержания дошкольного образования во всех видах дет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социально- личностную ориентированность и мотивацию всех видов детской деятельности в ходе подготовки и проведения празд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поддерживания эмоционально- положительного настроя ребёнка в течении всего периода освоения Программы, так как праздник- это всегда событие( день памяти, счастливый, радостный день, напоминающий о прошедшем или устраиваемый по какому-либо по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. технологичность работы педагогов по реализации Программы (годовой ритм: подготовка к празднику- проведение праздника, подготовка к следующему празднику- проведение следующего праздника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 разнообразие форм подготовки и проведения празд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 возможность реализации принципа построения программы «по спирали», или от простого к сложному ( основная часть праздника повторяется в следующем возрастном подпериоде дошкольного детства, при этом возрастает мера участия детей и сложность задач, решаемых каждым ребёнком при подготовке и проведении праздник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выполнение функции сплочения общественного и семейного дошкольного образования( органичное включение в праздники и подготовку к ним родителей воспитанник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основу для разработки части основной общеобразовательной программы дошкольного образования, формируемой участниками образовательного процесса, так как примерный календарь праздников может быть изменён, уточнён и дополнен содержанием, отражающим: 1) видовое разнообразие учреждений(групп), наличие приоритетных направлений деятельности; 2)специфику социально- экономических, национально- культурных, демографических, климатических и других условий, в которых осуществляется образов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и как структурные единицы примерного календаря праздников могут быть заменены другими социально и личностно значимыми для участников образовательного процесса собы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 программы « От рождения до школы»( рук. Авторского коллектива Н.Е.Веракса) рекомендуют одной теме уделять не менее одной недели. Оптимальный период – 2-3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должна быть отражена в подборе материалов, находящихся в группе и в уголках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для каждой возрастной группы дано  комплексно- тематическое планирование, которое следует рассматривать как примерное. Дошкольное образовательное учреждение для ведения регионального и культурного компонентов, для учёта особенностей своего дошкольного учреждения вправе по своему усмотрению частично или  полностью менять темы или названия тем, содержание работы, временно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дошкольное учреждение осуществляет свою деятельность на основе Программы воспитания и обучения в детском саду (под редакцией М.А.Васильевой). Аналогом этой программы стала примерная основная общеобразовательная программа дошкольного образования « От рождения до школы» (руководитель авторского коллектива Н.Е.Веракса). Поэтому ,изучив данную программу , основываясь на ФГТ, наш коллектив перешёл на новую систему планирования и организаци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комплексно- тематического планирования лежат темы предложенные авторами программы. Однако, учитывая то, что наше дошкольное учреждение комплексного вида(направление-логопедия) ,мы внесли некоторые изменения-корректировки, основываясь на авторские разработки О.С.Гомзяк и Н.В. Нищевой, которые предлагают свои темы для работы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требования к структуре основной общеобразовательной программы дошкольного образования.Приказ №665 Министерства  образования и науки РФ от 23 ноября 2009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т рождения до школы»  Примерная основная общеобразовательная программа дошкольного образования(под редакцией Н.В. Веракса, Т.С. Комаровой, М.А.Васильевой) М: Мозаика-Синтез , 2010.-304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комплексно-методическомпринципе построения образовательного процесса в дошкольном образовании(О.А.Скоролупова, Н.В.Федина// Дошкольное воспитание, 2010, №5 ,с.40-4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пех: примерная основная общеобразовательная программа дошкольного образования\\научный руководитель Д.И.Фельдштейн,А.С.Асмолов; руководитель авторского коллектива Н.В.Фединой- Москва: Просвещение , 2010-25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22:00Z</dcterms:created>
  <dc:creator>Макс</dc:creator>
  <dc:description/>
  <cp:keywords/>
  <dc:language>en-US</dc:language>
  <cp:lastModifiedBy>Макс</cp:lastModifiedBy>
  <dcterms:modified xsi:type="dcterms:W3CDTF">2012-03-15T08:58:00Z</dcterms:modified>
  <cp:revision>5</cp:revision>
  <dc:subject/>
  <dc:title>Анализ требований ФГТ показывает необходимость строить образовательный процесс на основе комплексно-тематического принципа приближённого к так называемому « событийному»  принципу, что позволит сделать жизнь детей в детском саду более интересной, а образ</dc:title>
</cp:coreProperties>
</file>