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«Педагогическая поддержка семьи в организации воспитательно- образовательной работы в ДО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писок литературы к презентации на тему» Педагогическая поддержка семьи в воспитании дошкольников в ДО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бузярова Л.А. «Предметно- развивающая среда ДОУ»\\ Ребёнок в детском саду.-2009-№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нисенковаН. «Как организовать окружающую среду» (практика развития)\\ Дошкольное воспитание-2003-№12-С17-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овосёловаГ.Л. «Развивающая предметно- игровая среда»\\дошкольное воспитание-2002-№4-с14-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етровскийВ.А. «Построение развивающей среды в дошкольном учреждении»-М.:Просвещение1993-216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ищеваН.В. «Предметно-пространственная развивающая среда в детском саду»СПБ.: «ДЕТСТВО-ПРЕСС»2007-128с,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ЗвереваО.Л., КротоваТ.В. «Общение педагога с родителями в ДОУ»: Методический аспект- М.: ТЦ СФЕРА,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сиповаЛ.Е. «Работа детского сада с семьёй»-М.: «Издательство Скрипторий 2003»-2008- 72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СолодянкинаО.В.  «Сотрудничество дошкольного учреждения с семьёй» : пособие для работников ДОУ.-М., АРКТИ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Шакурова М.В. « Программа, содержание, мониторинг по работе с семьёй. Целевая программа « Семья»\\2006 №1 ст.87-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Закон Российской Федерации « Об  образовании» (12. 07. 19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Методические рекомендации по организации активных форм работы с родителями в дошкольных учреждениях:  Опыт работы я\с №66 г. Тамбова. Тамбов.: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ЛюбинаГ.  «как воспитать своего ребёнка удачником»\\ Дошкольное воспитание1997№12 с. 50-5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Евдокимова Е.С. Педагогическая поддержка  семьи в воспитании дошкольника.-М.: ТЦ СФЕРА, 2005.-95с.-(Библиотека руководителя ДО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месте с семьёй: пособие по взаимодействию дошкольного образовательного учреждения и родителей\ Т.Н. Дронова, Г.В.Глушкова, Т.И.Гризик и др.-М.: Просвещение, 2005- 190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щита прав и достоинства маленького ребёнка: координация усилий семьи и детского сада: пособие для работников дошкольных образовательных учреждений\ Т.Н.Дронова,  А.Е.жичкина. Л.Г.голубева и др.-2е изд.-М.: Просвещение,2006-143с, 372\3-4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ренков А.В. Родители и педагоги6 растим ребёнка вместе.\ упр. Образования Администрации г. Екатеринбурга.- екатеринбург: Изд-во Дома учителя. 2005.-143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кляева Н.В., Мишина Т.С. Взаимодействие воспитателя с семьёй по организации домашнего чтения (методическое пособие)М.: Айрис-ПРЕСС -76с..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новых форм взаимодействия дошкольного образовательного учреждения с семьёй.: учебно-методическое пособие\Белгор.гос.ун-т, Центр развития ребёнка-дет\сад№57;авт Н.М.Бутырина,  С.Ю.Боруха и др. –Белгород,2004-177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36:00Z</dcterms:created>
  <dc:creator>Макс</dc:creator>
  <dc:description/>
  <cp:keywords/>
  <dc:language>en-US</dc:language>
  <cp:lastModifiedBy>Макс</cp:lastModifiedBy>
  <dcterms:modified xsi:type="dcterms:W3CDTF">2012-04-23T14:10:00Z</dcterms:modified>
  <cp:revision>3</cp:revision>
  <dc:subject/>
  <dc:title>«Педагогическая поддержка семьи в организации воспитательно- образовательной работы в ДОУ»</dc:title>
</cp:coreProperties>
</file>