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Уважаемые коллеги.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торое заседание РМО учителей информатики состоится 3 ноября 2015 г, 10-00, на базе МКОУ СОШ №7. 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>Тема: «Оценка качества основного общего образования в условиях реализации ФГОС»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вестка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Презентация опыта работы учителей. "Накопительная система оценки образовательных достижений учащихся". (докладчик Панарин Н.Н.)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ФГОС: как обучать по - новому? (докладчик Мухтарова Ю. И.)</w:t>
      </w:r>
    </w:p>
    <w:p>
      <w:pPr>
        <w:pStyle w:val="Normal"/>
        <w:shd w:fill="FFFFFF" w:val="clear"/>
        <w:spacing w:lineRule="atLeast" w:line="292" w:before="280" w:after="28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Сообщение-презентация из опыта работы по теме «Система внутришкольной оценки планируемых результатов образования». (Юрченко З.В.)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Сообщение-презентация «Определение объекта оценки предметного результата образования». (докладчик Петрова М.В.)</w:t>
      </w:r>
    </w:p>
    <w:p>
      <w:pPr>
        <w:pStyle w:val="Normal"/>
        <w:shd w:fill="FFFFFF" w:val="clear"/>
        <w:spacing w:lineRule="atLeast" w:line="292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Группировка и анализ состава требований стандарта к результатам освоения ООП ООО личностные и метапредметные результаты. (докладчик Понамарёв Ю.И.)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6. Анализ школьного этапа олимпиады. (докладчик Жилина Т.Н.)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сем докладчикам при себе иметь напечатанный вариант выступления.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С уважением,</w:t>
      </w:r>
    </w:p>
    <w:p>
      <w:pPr>
        <w:pStyle w:val="Normal"/>
        <w:shd w:fill="FFFFFF" w:val="clear"/>
        <w:spacing w:lineRule="atLeast" w:line="292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руководитель РМО Панарин Н.Н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55:00Z</dcterms:created>
  <dc:creator>Nik</dc:creator>
  <dc:description/>
  <dc:language>en-US</dc:language>
  <cp:lastModifiedBy>Nik</cp:lastModifiedBy>
  <dcterms:modified xsi:type="dcterms:W3CDTF">2015-10-31T10:56:00Z</dcterms:modified>
  <cp:revision>1</cp:revision>
  <dc:subject/>
  <dc:title/>
</cp:coreProperties>
</file>