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«Средн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школы №2  с. Александ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историко-краеведческую конференц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итература и писатели Сибири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ма доклада: </w:t>
      </w:r>
      <w:r>
        <w:rPr>
          <w:sz w:val="40"/>
          <w:szCs w:val="40"/>
        </w:rPr>
        <w:t>«Экология души. Литературный мир  героев Марии Халфиной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ыполнила: </w:t>
      </w:r>
      <w:r>
        <w:rPr>
          <w:sz w:val="36"/>
          <w:szCs w:val="36"/>
        </w:rPr>
        <w:t xml:space="preserve">Благинина Анастасия  Владимировна, </w:t>
      </w:r>
    </w:p>
    <w:p>
      <w:pPr>
        <w:pStyle w:val="Normal"/>
        <w:rPr/>
      </w:pPr>
      <w:r>
        <w:rPr>
          <w:sz w:val="36"/>
          <w:szCs w:val="36"/>
        </w:rPr>
        <w:t>ученица 11 класса  МАОУСОШ №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Руководитель: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Соловьева Марина Иванов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 русского языка и литературы МАОУСОШ №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 Александровское   2015 г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Введ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Основная част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08" w:firstLine="708"/>
        <w:rPr/>
      </w:pPr>
      <w:r>
        <w:rPr>
          <w:sz w:val="44"/>
          <w:szCs w:val="44"/>
        </w:rPr>
        <w:t>- Биография М.Л. Халфиной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16" w:hanging="0"/>
        <w:rPr/>
      </w:pPr>
      <w:r>
        <w:rPr>
          <w:sz w:val="44"/>
          <w:szCs w:val="44"/>
        </w:rPr>
        <w:t>- Хроника творчества писательницы. «Экология души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Заключение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Библиография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5</w:t>
      </w:r>
      <w:r>
        <w:rPr>
          <w:sz w:val="44"/>
          <w:szCs w:val="44"/>
        </w:rPr>
        <w:t>. Литератур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drawing>
          <wp:inline distT="0" distB="0" distL="0" distR="0">
            <wp:extent cx="4113530" cy="533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Я всегда преклонялась перед колдовской способностью писателя волновать, будоражить сознание человека, заставлять его думать. Но мне никогда не приходило в голову, что мой рассказ, мое слово, обращенное к читателю, может заставить его плакать, переоценивать свои поступки, понять что-то, что раньше не доходило до его сознания»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рия Леонтьевна Халф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ибирь…Что скрывается за таким родным словом? Сибирь - это малая родина, это тайга, снежные сугробы и, конечно, писатели… Сергей Заплавный, Вениамин Колыхалов, Вадим Макшеев, Валентина Зарубина, Ирина Шашель и многие другие. Но больше всего меня заинтересовало творчество Марии Леонтьевны Халфиной - томской писательницы с мировым именем. Это человек с искренней душой, с большим и любящим сердцем. Ее произведения раскрывают душевную чистоту человека, важные жизненные проблемы. Откуда у М.Л. Халфиной столько любви, терпения, сочувствия? Может быть, писательнице привелось пережить жизненные трудности, самой решать многие проблемы? За ответом мы обратимся к биографии писательниц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часть</w:t>
      </w:r>
    </w:p>
    <w:p>
      <w:pPr>
        <w:pStyle w:val="Normal"/>
        <w:ind w:firstLine="708"/>
        <w:jc w:val="center"/>
        <w:rPr/>
      </w:pPr>
      <w:r>
        <w:rPr>
          <w:sz w:val="40"/>
          <w:szCs w:val="40"/>
        </w:rPr>
        <w:t>Биография  М. Л. Халф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Мария Леонтьевна родилась 14 марта 1908 года в селе Пуштулим Ельцовского района Алтайского края. Семь классов окончила в Бийске в школе имени Н.В. Гоголя. Она была одаренным ребенком. С одинаковым  и всегда неизменным успехом пела, рисовала, писала стихи. Отец Марии сумел внушить ей, что «человек, взрослея, должен найти для себя пусть небольшое, неграмотное, но такое дело, которое было бы не грузом, а радость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А искать такое дело не пришлось. С 3-х лет ее брала в библиотеку друг семьи Виктория Викторовна Прибыткова. Бийская народная библиотека стала колыбелью будущей профессии. Именно здесь Мария Леонтьевна в 4 года научилась читать. Ее первым прочитанным произведением был рассказ И.С. Тургенева «Му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1933 году она окончила томский библиотечный техникум и посвятила любимому библиотечному делу более 40 лет: была избачом, библиотекарем, методистом, заведующей кабинетом политпросвещения. За трудовые заслуги  М.Л. Халфина награждена медалями «За доблестный труд» и «За трудовую доблесть в Великой Отечественной войне». Сколько книг прошло через ее руки за эти годы, а сколько прочитано…  Но источником ее творчества явилась не литература, а прежде всего жизнь. Она всегда гордилась тем, что ученики не забывали ее. Они были ее близкими друз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Наверное, счастье - стоять за столом библиотеки и выдавать жадным до знаний читателям книги. К этому счастью добавляется – с каждым годом все больше - еще и особая радость: если ты человек наблюдательный, то, общаясь с читателями, все лучше и ближе узнаешь людей, их судьбы, тревоги, их надежды. Так, день за днем, впитывая в себя многие человеческие биографии, библиотекарь в сибирском клубе Мария Халфина, перешла рубеж от библиотечной полки к писательскому столу. И это был для нее большой и серьезный шаг. Шаг в литерату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дим Макшеев писал: «По-разному приходят в литературу писатели, но все же преимущественно на литературное поприще они вступают молодыми». Первые же рассказы Халфиной, которые сразу снискали ей известность, были опубликованы в журнале  «Огонек», когда писательницу уже  нельзя было назвать молодой. Зато пришла она в литературу  со своим сформировавшимся писательским голосом, со своими устоявшимися убеждениями и мудрым пониманием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роника творчества писательницы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Экология ду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Личность писателя неотделима от его книг, в которых проявляются его устремления, идеалы, характер. Доброта и взаимоотношения в семье, чуткость и душевное благородство – это те качества, без которых тяжело жилось в огромном окружающем нас мире. Ведь люди для того и созданы, чтобы понимать и помогать друг другу, чтобы любить и о ком-либо заботиться. Герои Марии Халфиной разные по возрасту, по своему характеру и поступкам, но все они – люди простые и обыкновенные. Тысячи их живут рядом с нами со своими радостями и заботами, но их жизнь проходит мимо нас, ведь у каждого из нас свои дела, свои радости и горести. А для Марии Халфиной заботы этих людей – ее заботы, их боль – ее боль. Ее рассказы простые и непростые одновременно. Простые - по языку, по обыкновенности. Непростые - по поднимаемым вопросам.   </w:t>
        <w:br/>
        <w:t xml:space="preserve">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существует  такое понятие, как «Экология души». Что же оно означает? Экология души - это, прежде всего, душевное состояние человека, его внутренний мир, полный чудес и тайн, это чистота, доброта, сочувствие, то есть проявление лучших христианских качеств. Именно такие качества проявляют многие герои Марии Халфиной. Образы, созданные писательницей, - это образы женщин - сибирячек. Стойкие, крепкие, закаленные натуры сибирской природы, которая особо влияет на склад характера. Прочитав несколько рассказов и повестей, я твердо могу сказать: герои Мари Халфиной -  люди добрые, заботливые, справедливые. Да, они спорят, ругают, но всегда поступают так, как подсказывают сердце и совесть… Яркие тому подтверждения – рассказы «Безжалостное сердце», «Милочка», «Безотцовщина», «Виктория», повесть «Мачеха» и многие другие. Мы читаем их, и перед нами проходят люди разных взглядов, характеров, судеб. Мы сопереживаем им, радуемся их счастью и плачем, горюя вместе с ними. Мы понимаем, что эти герои будут жить в наших сердцах вечно, и так же вечно улучшать « Экологию наших душ». </w:t>
        <w:br/>
        <w:t xml:space="preserve">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в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ше время редко можно встретить такого человека, как Мария Леонтьевна  Халфина, человека с искренней и чистой душой. В 1988 году ее не стало. У талантливого писателя есть одна привилегия – после его смерти герои его продолжают жить, и перед читателем всякий раз заново проходит жизнь с печалями и радостями, заботами и надеждами. Я думаю, что каждый, прочитавший книги Марии Халфиной, стал чуточку добрее и милосерднее. По крайней мере, очень хочется на это надеять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блиография</w:t>
      </w:r>
    </w:p>
    <w:p>
      <w:pPr>
        <w:pStyle w:val="Style16"/>
        <w:rPr/>
      </w:pPr>
      <w:r>
        <w:rPr/>
        <w:t xml:space="preserve">1957 — вышла первая книга — «Библиотека Моряковского Затона». </w:t>
      </w:r>
    </w:p>
    <w:p>
      <w:pPr>
        <w:pStyle w:val="Style16"/>
        <w:rPr/>
      </w:pPr>
      <w:r>
        <w:rPr/>
        <w:t>1964 — сборник рассказов — «Мои соседи».</w:t>
      </w:r>
    </w:p>
    <w:p>
      <w:pPr>
        <w:pStyle w:val="Style16"/>
        <w:rPr/>
      </w:pPr>
      <w:r>
        <w:rPr/>
        <w:t>1966 — в журнале «Огонек» опубликованы повесть «Мачеха» (№ 4-6) и «Простая повесть» (№ 35-39).</w:t>
      </w:r>
    </w:p>
    <w:p>
      <w:pPr>
        <w:pStyle w:val="Style16"/>
        <w:rPr/>
      </w:pPr>
      <w:r>
        <w:rPr/>
        <w:t>1966 — сборник рассказов «Живет рядом семья…».</w:t>
      </w:r>
    </w:p>
    <w:p>
      <w:pPr>
        <w:pStyle w:val="Style16"/>
        <w:rPr/>
      </w:pPr>
      <w:r>
        <w:rPr/>
        <w:t>1967 — сборник повестей и рассказов «Простые истории».</w:t>
      </w:r>
    </w:p>
    <w:p>
      <w:pPr>
        <w:pStyle w:val="Style16"/>
        <w:rPr/>
      </w:pPr>
      <w:r>
        <w:rPr/>
        <w:t>1967 — сборник «Мачеха» (повесть «Мачеха» и рассказ «Баба Груня»).</w:t>
      </w:r>
    </w:p>
    <w:p>
      <w:pPr>
        <w:pStyle w:val="Style16"/>
        <w:rPr/>
      </w:pPr>
      <w:r>
        <w:rPr/>
        <w:t>1970 — сборник рассказов «Что старикам надо…».</w:t>
      </w:r>
    </w:p>
    <w:p>
      <w:pPr>
        <w:pStyle w:val="Style16"/>
        <w:rPr/>
      </w:pPr>
      <w:r>
        <w:rPr/>
        <w:t>1978 — сборник повестей и рассказов «Простые истории».</w:t>
      </w:r>
    </w:p>
    <w:p>
      <w:pPr>
        <w:pStyle w:val="Style16"/>
        <w:rPr/>
      </w:pPr>
      <w:r>
        <w:rPr/>
        <w:t>1983 — сборник «Повести и рассказы».</w:t>
      </w:r>
    </w:p>
    <w:p>
      <w:pPr>
        <w:pStyle w:val="Style16"/>
        <w:rPr/>
      </w:pPr>
      <w:r>
        <w:rPr/>
        <w:t>1986 — сборник «Дела семейные…».</w:t>
      </w:r>
    </w:p>
    <w:p>
      <w:pPr>
        <w:pStyle w:val="Normal"/>
        <w:shd w:fill="FFFFFF" w:val="clear"/>
        <w:spacing w:lineRule="atLeast" w:line="330" w:before="280" w:after="24"/>
        <w:ind w:left="24" w:hanging="0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eastAsia="Arial" w:cs="Arial" w:ascii="Arial" w:hAnsi="Arial"/>
          <w:color w:val="252525"/>
          <w:sz w:val="21"/>
          <w:szCs w:val="21"/>
        </w:rPr>
        <w:t xml:space="preserve">                  </w:t>
      </w:r>
      <w:r>
        <w:rPr>
          <w:rFonts w:cs="Arial" w:ascii="Arial" w:hAnsi="Arial"/>
          <w:b/>
          <w:color w:val="252525"/>
          <w:sz w:val="40"/>
          <w:szCs w:val="40"/>
        </w:rPr>
        <w:t>Экранизация произведений</w:t>
      </w:r>
    </w:p>
    <w:p>
      <w:pPr>
        <w:pStyle w:val="Normal"/>
        <w:shd w:fill="FFFFFF" w:val="clear"/>
        <w:spacing w:lineRule="atLeast" w:line="330" w:before="280" w:after="24"/>
        <w:ind w:left="24" w:hanging="0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971, март. По повести «Мачеха» Томским телевидением поставлен телеспектакл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973 — по повести «Мачеха» поставлен одноименный кинофильм (Мосфильм; реж. О. Бондарев; в гл. ролях Т. Доронина, Л. Неведомский).</w:t>
      </w:r>
    </w:p>
    <w:p>
      <w:pPr>
        <w:pStyle w:val="Style16"/>
        <w:rPr/>
      </w:pPr>
      <w:r>
        <w:rPr>
          <w:sz w:val="28"/>
          <w:szCs w:val="28"/>
        </w:rPr>
        <w:t>1977. По рассказу «Безотцовщина» поставлен</w:t>
      </w:r>
      <w:r>
        <w:rPr>
          <w:rStyle w:val="Appleconvertedspace"/>
          <w:rFonts w:cs="Arial" w:ascii="Arial" w:hAnsi="Arial"/>
          <w:color w:val="252525"/>
          <w:sz w:val="28"/>
          <w:szCs w:val="28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одноименный кинофильм</w:t>
        </w:r>
      </w:hyperlink>
      <w:r>
        <w:rPr>
          <w:rStyle w:val="Appleconvertedspace"/>
          <w:rFonts w:cs="Arial" w:ascii="Arial" w:hAnsi="Arial"/>
          <w:color w:val="252525"/>
          <w:sz w:val="28"/>
          <w:szCs w:val="28"/>
        </w:rPr>
        <w:t> </w:t>
      </w:r>
      <w:r>
        <w:rPr>
          <w:sz w:val="28"/>
          <w:szCs w:val="28"/>
        </w:rPr>
        <w:t>(Мосфильм; реж. В. Шамшурин; сцен. М. Халфина; в главных ролях — Е. Драпеко и Л. Прыгунов).</w:t>
      </w:r>
    </w:p>
    <w:p>
      <w:pPr>
        <w:pStyle w:val="Normal"/>
        <w:shd w:fill="FFFFFF" w:val="clear"/>
        <w:spacing w:lineRule="atLeast" w:line="330" w:before="280" w:after="24"/>
        <w:rPr/>
      </w:pPr>
      <w:r>
        <w:rPr>
          <w:rFonts w:eastAsia="Arial" w:cs="Arial" w:ascii="Arial" w:hAnsi="Arial"/>
          <w:color w:val="252525"/>
          <w:sz w:val="21"/>
          <w:szCs w:val="21"/>
        </w:rPr>
        <w:t xml:space="preserve">                                                    </w:t>
      </w:r>
      <w:r>
        <w:rPr>
          <w:rFonts w:cs="Arial" w:ascii="Arial" w:hAnsi="Arial"/>
          <w:b/>
          <w:color w:val="252525"/>
          <w:sz w:val="44"/>
          <w:szCs w:val="44"/>
        </w:rPr>
        <w:t>Награды</w:t>
      </w:r>
    </w:p>
    <w:p>
      <w:pPr>
        <w:pStyle w:val="Normal"/>
        <w:shd w:fill="FFFFFF" w:val="clear"/>
        <w:spacing w:lineRule="atLeast" w:line="330" w:before="280" w:after="24"/>
        <w:rPr>
          <w:rFonts w:ascii="Arial" w:hAnsi="Arial" w:cs="Arial"/>
          <w:b/>
          <w:b/>
          <w:color w:val="252525"/>
          <w:sz w:val="44"/>
          <w:szCs w:val="44"/>
        </w:rPr>
      </w:pPr>
      <w:r>
        <w:rPr>
          <w:rFonts w:cs="Arial" w:ascii="Arial" w:hAnsi="Arial"/>
          <w:b/>
          <w:color w:val="252525"/>
          <w:sz w:val="44"/>
          <w:szCs w:val="44"/>
        </w:rPr>
      </w:r>
    </w:p>
    <w:p>
      <w:pPr>
        <w:pStyle w:val="Style16"/>
        <w:rPr/>
      </w:pPr>
      <w:r>
        <w:rPr>
          <w:sz w:val="28"/>
          <w:szCs w:val="28"/>
        </w:rPr>
        <w:t>1960 — </w:t>
      </w:r>
      <w:hyperlink r:id="rId4">
        <w:r>
          <w:rPr>
            <w:rStyle w:val="InternetLink"/>
            <w:sz w:val="28"/>
            <w:szCs w:val="28"/>
          </w:rPr>
          <w:t>медаль «За трудовую доблесть»</w:t>
        </w:r>
      </w:hyperlink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978 — Почетная грамота Президиума Верховного Совета РСФСР.</w:t>
      </w:r>
    </w:p>
    <w:p>
      <w:pPr>
        <w:pStyle w:val="Style16"/>
        <w:rPr/>
      </w:pPr>
      <w:r>
        <w:rPr>
          <w:sz w:val="28"/>
          <w:szCs w:val="28"/>
        </w:rPr>
        <w:t>1983, 23 июня — присвоено почетное звание «</w:t>
      </w:r>
      <w:hyperlink r:id="rId5">
        <w:r>
          <w:rPr>
            <w:rStyle w:val="InternetLink"/>
            <w:sz w:val="28"/>
            <w:szCs w:val="28"/>
          </w:rPr>
          <w:t>Заслуженный работник культуры РСФСР</w:t>
        </w:r>
      </w:hyperlink>
      <w:r>
        <w:rPr>
          <w:sz w:val="28"/>
          <w:szCs w:val="28"/>
        </w:rPr>
        <w:t>».</w:t>
      </w:r>
    </w:p>
    <w:p>
      <w:pPr>
        <w:pStyle w:val="Style16"/>
        <w:rPr/>
      </w:pPr>
      <w:r>
        <w:rPr>
          <w:sz w:val="28"/>
          <w:szCs w:val="28"/>
        </w:rPr>
        <w:t>1984 — </w:t>
      </w:r>
      <w:hyperlink r:id="rId6">
        <w:r>
          <w:rPr>
            <w:rStyle w:val="InternetLink"/>
            <w:sz w:val="28"/>
            <w:szCs w:val="28"/>
          </w:rPr>
          <w:t>орден Дружбы народов</w:t>
        </w:r>
      </w:hyperlink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кже была награждена медалью «За доблестный труд в Великой Отечественной войне».</w:t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  <w:t>Литература</w:t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фина М.Л. «Повести и рассказы» - Новосибирск: Западно-Сибирское книжное издательство, 1983 г.</w:t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</w:r>
    </w:p>
    <w:p>
      <w:pPr>
        <w:pStyle w:val="Normal"/>
        <w:shd w:fill="FFFFFF" w:val="clear"/>
        <w:spacing w:lineRule="atLeast" w:line="330" w:before="280" w:after="24"/>
        <w:jc w:val="center"/>
        <w:rPr>
          <w:rFonts w:ascii="Arial" w:hAnsi="Arial" w:cs="Arial"/>
          <w:b/>
          <w:b/>
          <w:color w:val="252525"/>
          <w:sz w:val="40"/>
          <w:szCs w:val="40"/>
        </w:rPr>
      </w:pPr>
      <w:r>
        <w:rPr>
          <w:rFonts w:cs="Arial" w:ascii="Arial" w:hAnsi="Arial"/>
          <w:b/>
          <w:color w:val="252525"/>
          <w:sz w:val="40"/>
          <w:szCs w:val="40"/>
        </w:rPr>
        <w:t>Интернет ресурсы</w:t>
      </w:r>
    </w:p>
    <w:p>
      <w:pPr>
        <w:pStyle w:val="Normal"/>
        <w:shd w:fill="FFFFFF" w:val="clear"/>
        <w:spacing w:lineRule="atLeast" w:line="330" w:before="280" w:after="24"/>
        <w:rPr>
          <w:rFonts w:ascii="Arial" w:hAnsi="Arial" w:cs="Arial"/>
          <w:b/>
          <w:b/>
          <w:color w:val="252525"/>
          <w:sz w:val="28"/>
          <w:szCs w:val="28"/>
          <w:lang w:val="en-US"/>
        </w:rPr>
      </w:pPr>
      <w:hyperlink r:id="rId7"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https://ru.m.wikipedia.org/wiki/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Халфина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,_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Мария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_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Леонтьевна</w:t>
        </w:r>
      </w:hyperlink>
    </w:p>
    <w:p>
      <w:pPr>
        <w:pStyle w:val="Normal"/>
        <w:shd w:fill="FFFFFF" w:val="clear"/>
        <w:spacing w:lineRule="atLeast" w:line="330" w:before="280" w:after="24"/>
        <w:rPr>
          <w:rFonts w:ascii="Arial" w:hAnsi="Arial" w:cs="Arial"/>
          <w:b/>
          <w:b/>
          <w:color w:val="1F497D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252525"/>
          <w:sz w:val="28"/>
          <w:szCs w:val="28"/>
          <w:lang w:val="en-US"/>
        </w:rPr>
        <w:br/>
      </w:r>
      <w:r>
        <w:rPr>
          <w:rFonts w:cs="Arial" w:ascii="Arial" w:hAnsi="Arial"/>
          <w:b/>
          <w:color w:val="1F497D"/>
          <w:sz w:val="28"/>
          <w:szCs w:val="28"/>
          <w:u w:val="single"/>
          <w:lang w:val="en-US"/>
        </w:rPr>
        <w:t xml:space="preserve"> ido.tsu.ru/ss/?unit=193&amp;page=582</w:t>
        <w:br/>
        <w:br/>
      </w:r>
    </w:p>
    <w:p>
      <w:pPr>
        <w:pStyle w:val="Normal"/>
        <w:jc w:val="both"/>
        <w:rPr>
          <w:rFonts w:ascii="Arial" w:hAnsi="Arial" w:cs="Arial"/>
          <w:b/>
          <w:b/>
          <w:color w:val="1F497D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1;&#1077;&#1079;&#1086;&#1090;&#1094;&#1086;&#1074;&#1097;&#1080;&#1085;&#1072;_(&#1092;&#1080;&#1083;&#1100;&#1084;,_1976)" TargetMode="External"/><Relationship Id="rId4" Type="http://schemas.openxmlformats.org/officeDocument/2006/relationships/hyperlink" Target="https://ru.wikipedia.org/wiki/&#1052;&#1077;&#1076;&#1072;&#1083;&#1100;_&#171;&#1047;&#1072;_&#1090;&#1088;&#1091;&#1076;&#1086;&#1074;&#1091;&#1102;_&#1076;&#1086;&#1073;&#1083;&#1077;&#1089;&#1090;&#1100;&#187;" TargetMode="External"/><Relationship Id="rId5" Type="http://schemas.openxmlformats.org/officeDocument/2006/relationships/hyperlink" Target="https://ru.wikipedia.org/wiki/&#1047;&#1072;&#1089;&#1083;&#1091;&#1078;&#1077;&#1085;&#1085;&#1099;&#1081;_&#1088;&#1072;&#1073;&#1086;&#1090;&#1085;&#1080;&#1082;_&#1082;&#1091;&#1083;&#1100;&#1090;&#1091;&#1088;&#1099;_&#1056;&#1057;&#1060;&#1057;&#1056;" TargetMode="External"/><Relationship Id="rId6" Type="http://schemas.openxmlformats.org/officeDocument/2006/relationships/hyperlink" Target="https://ru.wikipedia.org/wiki/&#1054;&#1088;&#1076;&#1077;&#1085;_&#1044;&#1088;&#1091;&#1078;&#1073;&#1099;_&#1085;&#1072;&#1088;&#1086;&#1076;&#1086;&#1074;" TargetMode="External"/><Relationship Id="rId7" Type="http://schemas.openxmlformats.org/officeDocument/2006/relationships/hyperlink" Target="https://ru.m.wikipedia.org/wiki/&#1061;&#1072;&#1083;&#1092;&#1080;&#1085;&#1072;,_&#1052;&#1072;&#1088;&#1080;&#1103;_&#1051;&#1077;&#1086;&#1085;&#1090;&#1100;&#1077;&#1074;&#1085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2:13:00Z</dcterms:created>
  <dc:creator>Семья</dc:creator>
  <dc:description/>
  <cp:keywords/>
  <dc:language>en-US</dc:language>
  <cp:lastModifiedBy>Marina</cp:lastModifiedBy>
  <dcterms:modified xsi:type="dcterms:W3CDTF">2015-11-02T14:13:00Z</dcterms:modified>
  <cp:revision>6</cp:revision>
  <dc:subject/>
  <dc:title>           Муниципальное Автономное Общеобразовательное Учреждение средней  </dc:title>
</cp:coreProperties>
</file>