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БОУ « Пайгармская  средняя общеобразовательная школа» Рузаевского муниципального района Республики Мордовия»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Times New Roman"/>
          <w:color w:val="000000"/>
          <w:sz w:val="28"/>
          <w:szCs w:val="28"/>
          <w:shd w:fill="FFFFFF" w:val="clear"/>
        </w:rPr>
        <w:t>Школа села Пайгарма – монастырская школа. 19 июля 1866 года вышел Императорский Указ о соизволении открыть Пайгармскую общину. Он опубликован в Пензенских епархиальных ведомостях 1866г. № 18 с.256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Так возникла Параскево-Вознесенская женская община. И начало ее деятельности связано со школой . В статье «Параскево-Вознесенская женская община» написано: «Съ 1868 года въ обители живуютъ еще семь малолетних дђвицъ, которыхъ учатъ грамотђ, а также убирать образа, шить золотомъ, пђть и проч. Сверхъ того въ обители воспитываются 5 сиротъ дђвочекъ изъ духовнаго званія, присланныхъ епархіальнымъ начальствомъ для воспитанія и обученія». «Одна монахиня учитъ чтенію и письму (по Ушинскому и Паульсону), другая – счету; мђстный священникъ – закону Божію. Обучаютъ также рукодђлію.»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На основании этого можно заключить, что начальная школа при монастыре существовала с 1868 года, в которой обучались дети-сироты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>В 1886 году монастырская школа вышла за пределы монастыря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В конце 80-х годов XIX века начальная школа для мальчиков располагалась в деревянной избе в центре деревни Пайгарма. В ней было 2 больших помещения, в одном из них стоял длинный стол и вдоль него по обеим сторонам лавки. Отапливалась школа дровами. Дети учились в ней 3 года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В 1910 году при участии монастыря и жителей деревни Пайгарма было построено кирпичное здание начальной школы. Дети крестьян учились в ней 3 года. Другого образования они не получали. Учащихся в школе было много. Школа не прекращала работу ни на один день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>По свидетельству старожилов, с 30-х годов XX века функционировали две начальные школы – в селе Пайгарма и в поселке Совхоз №3 Дорурса с 4-х летним обучением. После окончания начальной школы дети учились в средней школе села Мордовская Пишля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В 1966 году было начато строительство нового здания школы на территории поселка Совхоз № 3 Дорурс. Строителями были рабочие и солдаты войсковой части. Новую школу ждали и дети, и взрослые. Устраивались субботники. В 1967 году открылось новое здание средней школы для учащихся 5-8 классов, в 1968 году по просьбе родителей 8-летняя школа была реорганизована в среднюю школу Совхоза № 3 Дорурса. Начальные классы по-прежнему располагались в старом здании школы села Пайгарма. Только в 1979 году, после того как был сделан пристрой, начальная школа присоединилась к средней.</w:t>
      </w:r>
      <w:r>
        <w:rPr>
          <w:rFonts w:eastAsia="Times New Roman"/>
          <w:color w:val="000000"/>
          <w:sz w:val="28"/>
          <w:szCs w:val="28"/>
        </w:rPr>
        <w:t> </w:t>
        <w:br/>
      </w:r>
      <w:r>
        <w:rPr>
          <w:rFonts w:eastAsia="Times New Roman"/>
          <w:color w:val="000000"/>
          <w:sz w:val="28"/>
          <w:szCs w:val="28"/>
          <w:shd w:fill="FFFFFF" w:val="clear"/>
        </w:rPr>
        <w:t>В конце 80-х годов XX века она получила название «Пайгармская средняя общеобразовательная школа».</w:t>
      </w: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школе обучается 93 учащихся, победители различных конкурсов и предметных олимпиад, участники выставок, фестивалей и смотров художественной самодеятельности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rFonts w:eastAsia="Times New Roman"/>
          <w:color w:val="000000"/>
          <w:sz w:val="28"/>
          <w:szCs w:val="28"/>
        </w:rPr>
        <w:t>аботают в школе 22педагога, 2 их них имеют высшую категорию, 15 – первую категорию. В их числе награжденные знаками «Отличник народного образования», «Почетный работник общего образования РФ», «Почетной грамотой Министерства образования МР»</w:t>
      </w:r>
    </w:p>
    <w:p>
      <w:pPr>
        <w:pStyle w:val="Normal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iCs/>
          <w:color w:val="000000"/>
          <w:sz w:val="28"/>
          <w:szCs w:val="28"/>
        </w:rPr>
        <w:t>Результатом совместной деятельности педагогов и учащихся стали исследовательские работы и творческие проекты, участие в предметных олимпиадах, конкурсах, фестивалях, конференциях..  Ученики нашей школы ежегодные победители и призеры  олимпиады по мордовскому языку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аждый народ на Земле  имеет свой язык, свои корни и традиции. Свой вклад и легенды внес в общечеловеческую культуру и мордовский народ. Неважно, велик этот вклад или мал, важно то, что он не повторим. Свой язык, культура, история, обычаи и у мордовского народа.     Большое внимание в настоящее время отводится изучению мордовских языков. Сколько сил, энергии нужно приложить , чтобы  научить учащегося  чувствовать красоту родного языка, выражать мысли, чувства на своем языке, знать культуру, обычаи, историю своего народ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м педагогическом  сообществе осознана необходимость привития интереса у учащихся к родному языку и литературе и умения самостоятельно пополнять свои зн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color w:val="090000"/>
          <w:sz w:val="28"/>
          <w:szCs w:val="28"/>
        </w:rPr>
        <w:t>Одним</w:t>
      </w:r>
      <w:r>
        <w:rPr>
          <w:rFonts w:eastAsia="Times New Roman"/>
          <w:color w:val="000000"/>
          <w:sz w:val="28"/>
          <w:szCs w:val="28"/>
        </w:rPr>
        <w:t> из приоритетных направлений деятельности школы</w:t>
      </w:r>
      <w:r>
        <w:rPr>
          <w:bCs/>
          <w:sz w:val="28"/>
          <w:szCs w:val="28"/>
        </w:rPr>
        <w:t xml:space="preserve">   уделяется  развитию у учащихся интереса к культуре и традициям Мордовского народа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спитание бережного отношения к национальному языку, традициям и обычаям своего народа, формирование духовного и физически здорового человека, любящего свой родной язык, неразрывно связывающего свою судьбу с будущим родного края – вот задачи, которые стоят передо мной, как учителем родного языка. Эти задачи необходимо решать таким образом, чтобы каждый ученик проникся любовью, гордостью за свой родной язык и свой народ. Чтобы он гордился тем, что родился и живет на этой замечательной мордовской земле, которая дала миру столько умных и талантливых людей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1:50:00Z</dcterms:created>
  <dc:creator>WIN7XP</dc:creator>
  <dc:description/>
  <cp:keywords/>
  <dc:language>en-US</dc:language>
  <cp:lastModifiedBy>WIN7XP</cp:lastModifiedBy>
  <dcterms:modified xsi:type="dcterms:W3CDTF">2015-11-01T06:59:00Z</dcterms:modified>
  <cp:revision>7</cp:revision>
  <dc:subject/>
  <dc:title/>
</cp:coreProperties>
</file>