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 ЭКСПЕРИМЕНТАЛЬНОЙ  РАБОТЫ  ПО  ТЕ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ОЛИКУЛЬТУРНОЕ  ВОСПИТАНИЕ  В  ОБРАЗОВАТЕЛЬНОМ  ПРОЦЕССЕ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Поликультурное обучение и воспитание</w:t>
      </w:r>
      <w:r>
        <w:rPr>
          <w:b w:val="false"/>
          <w:bCs w:val="false"/>
          <w:sz w:val="28"/>
          <w:szCs w:val="28"/>
        </w:rPr>
        <w:t xml:space="preserve"> – это целенаправленный гуманистический процесс приобщения подрастающего поколения к универсальным ценностям, формирования личности человека, способного к активной и эффективной жизнедеятельности в многонациональной и поликультурной среде, обладающего развитым чувством понимания и уважения других культур, умениями жить в мире и согласии с людьми разных национальностей, рас, вероисповеда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Целями программы «Образование и воспитание школьников в условиях поликультурного региона»  являются: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 xml:space="preserve">– </w:t>
      </w:r>
      <w:r>
        <w:rPr>
          <w:b w:val="false"/>
          <w:bCs w:val="false"/>
          <w:sz w:val="28"/>
          <w:szCs w:val="28"/>
        </w:rPr>
        <w:t xml:space="preserve">формирование всесторонне и гармонически развитой личности, способной к творческому саморазвитию и осуществляющей этнокультурное и гражданское самоопределение на основе национальной традиции, ценностей российской и мировой культуры; 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 xml:space="preserve">– </w:t>
      </w:r>
      <w:r>
        <w:rPr>
          <w:b w:val="false"/>
          <w:bCs w:val="false"/>
          <w:sz w:val="28"/>
          <w:szCs w:val="28"/>
        </w:rPr>
        <w:t xml:space="preserve">формирование российской гражданской идентичности развивающейся личности в условиях социально-политического многообразия Российской Федерации, поликультурности и полилингвальнос ти многонационального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рода России;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ффективная подготовка выпускников школы и вуза к жизни в условиях федеративного государства и современной цивилизации, расширение возможностей самореализации, социального роста, повышения качества жизни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сновные задачи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 xml:space="preserve">- глубокое и всестороннее овладение основами национальной культуры, приобщение детей к языку, литературе,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истории своего этносоциума, направленное на сохранение национальных культур народов России;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- воспитание понимания самобытности культур разных народов, бережного отношения к национальным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ценностям, этническим особенностям; 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 xml:space="preserve">- воспитание позитивного отношения к культурным различиям, обеспечивающим условия для самореализации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личности;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- приобщение к основам мировой культуры, и воспитание уважения к представителям других народов;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- формирование культуры межнациональных отношений учащихся в полиэтническом коллективе;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- воспитание личнос ти в духе мира, взаимопонимания с другими народами, осознания необходимости сохранения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культуры мира.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- глубокое и всестороннее овладение основами национальной культуры, приобщение детей к языку, литературе,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истории своего этносоциума, направленное на сохранение национальных культур народов России.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1. Была создана творческая группа и определены ключевые направления эксперемента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В эксперементе задействованы три классных руководителя: с начального звена    классный руководитель 2 класса Казейкина Е.П., со среднего классный руководитель 5 класса   Старкина М.В. и со старшего  классный руководитель 11 класса Соломанина Л.Н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2. Был проведён  методический семинар «Роль эксперементальной площадки в воспитании и обучении школьников»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3. Организованы кружки по данной теме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Игры народов мира (руководитель Кукушкин С.В.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Внеурочная работа во 2 классе    «Народные игры»                                    (руководитель Казейкина Е.П.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Каждый учитель принял участие в этом эксперементе.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Style19"/>
        <w:pBdr/>
        <w:spacing w:before="0" w:after="28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Значительный вклад в предупреждение и ликвидацию национальных конфликтов, особенно носящих религиозный оттенок, могут внести церкви . Вспомним слова видного представителя православного духовенства Александра Меня: «Понимание, терпимость — плоды высшей культуры... Оставаясь христианами и мусульманами, не оскорбляя друг друга, подать руки — вот наш путь». </w:t>
      </w:r>
    </w:p>
    <w:p>
      <w:pPr>
        <w:pStyle w:val="Style19"/>
        <w:pBdr/>
        <w:spacing w:before="0" w:after="28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Учитель истории и ИЗО Никанорова И.В.  вместе с учащимися отрудничает с церквью Покрова святой Богородицы в с.Инсар-Акшино и церквью Михаила Архангела в с.Трускляй. Участвуют в церковных праздниках, конкурсах рисунков «Пасхальная радость» и «Рождество». </w:t>
      </w:r>
    </w:p>
    <w:p>
      <w:pPr>
        <w:pStyle w:val="Style19"/>
        <w:pBdr/>
        <w:spacing w:before="0" w:after="28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На муниципальном семинаре учителей историков под руководством Ирины Владимировны учащиеся показали мероприятие « Мы такие разные, этим и прекрасны мы», посвящённое религиям и праздникам разных народов.</w:t>
      </w:r>
    </w:p>
    <w:p>
      <w:pPr>
        <w:pStyle w:val="Style19"/>
        <w:pBdr/>
        <w:spacing w:before="0" w:after="28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Учитель музыки Сергунова Н.Г. На уроках и кружке знакомит детей с музыкой, песнями народов России и мира. Под её руководством учащиеся 4-7 классов провевели мероприятие «Песни народов мира»</w:t>
      </w:r>
    </w:p>
    <w:p>
      <w:pPr>
        <w:pStyle w:val="Style19"/>
        <w:pBdr/>
        <w:spacing w:before="0" w:after="28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Учитель географии вместе с ученицей 9 класса Терентьевой Мариной участвовали в конкурсе презентации «Разноцветная география». Свою презентацию они посвятили многонациональной Мордовии. Стали призёрами конкурса.</w:t>
      </w:r>
    </w:p>
    <w:p>
      <w:pPr>
        <w:pStyle w:val="Style19"/>
        <w:pBdr/>
        <w:spacing w:before="0" w:after="28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Учителя начальных классов учат доброте и дружбе на примере сказок мира. В этом году учитель 1 класса Овечкина Т.А. Дала открытый урок по чтению и учила детей делать добрые дела на примере удмурской народной сказки «Звёзды»</w:t>
      </w:r>
    </w:p>
    <w:p>
      <w:pPr>
        <w:pStyle w:val="Style19"/>
        <w:pBdr/>
        <w:spacing w:before="0" w:after="28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Открытое занятие «Все мы в России живём» во 2 классе по внеурочной работе показала  Казейкина Е.П.</w:t>
      </w:r>
    </w:p>
    <w:p>
      <w:pPr>
        <w:pStyle w:val="Style19"/>
        <w:pBdr/>
        <w:spacing w:before="0" w:after="28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tbl>
      <w:tblPr>
        <w:tblW w:w="1500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093"/>
        <w:gridCol w:w="907"/>
      </w:tblGrid>
      <w:tr>
        <w:trPr>
          <w:trHeight w:val="10500" w:hRule="atLeast"/>
        </w:trPr>
        <w:tc>
          <w:tcPr>
            <w:tcW w:w="14093" w:type="dxa"/>
            <w:tcBorders/>
          </w:tcPr>
          <w:p>
            <w:pPr>
              <w:pStyle w:val="Style19"/>
              <w:pBdr/>
              <w:snapToGrid w:val="false"/>
              <w:spacing w:before="0" w:after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зея большое внимание уделяет большое внимание данной програм-</w:t>
            </w:r>
          </w:p>
          <w:p>
            <w:pPr>
              <w:pStyle w:val="Style19"/>
              <w:pBdr/>
              <w:spacing w:before="0" w:after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. Проводя экскурсии с учащимися нашей школы и школ города и района говорит </w:t>
            </w:r>
          </w:p>
          <w:p>
            <w:pPr>
              <w:pStyle w:val="Style19"/>
              <w:pBdr/>
              <w:spacing w:before="0" w:after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многонациональной дружбе народов во время Великой Отечественной войны. </w:t>
            </w:r>
          </w:p>
          <w:p>
            <w:pPr>
              <w:pStyle w:val="Style19"/>
              <w:pBdr/>
              <w:spacing w:before="0" w:after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дной из причин Победы он приводит этот факт.</w:t>
            </w:r>
          </w:p>
          <w:p>
            <w:pPr>
              <w:pStyle w:val="Style19"/>
              <w:pBdr/>
              <w:spacing w:before="0" w:after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этом году наш музей посетили: </w:t>
            </w:r>
          </w:p>
          <w:p>
            <w:pPr>
              <w:pStyle w:val="Style19"/>
              <w:pBdr/>
              <w:spacing w:before="0" w:after="28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ГУ им.Н.П. Огарёва Арсентьева Николай Михайловича и Член корреспондент </w:t>
            </w:r>
          </w:p>
          <w:p>
            <w:pPr>
              <w:pStyle w:val="Style19"/>
              <w:pBdr/>
              <w:spacing w:before="0" w:after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академии наук, директор института</w:t>
            </w:r>
          </w:p>
          <w:p>
            <w:pPr>
              <w:pStyle w:val="Style19"/>
              <w:pBdr/>
              <w:spacing w:before="0" w:after="28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токоведения г. Москвы ,профессор Виталий Вячеслалович Наумкин.</w:t>
            </w:r>
          </w:p>
          <w:p>
            <w:pPr>
              <w:pStyle w:val="Style19"/>
              <w:pBdr/>
              <w:spacing w:before="0" w:after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у эксперементальной площадки поддержали и руководители кружков. </w:t>
            </w:r>
          </w:p>
          <w:p>
            <w:pPr>
              <w:pStyle w:val="Style19"/>
              <w:pBdr/>
              <w:spacing w:before="0" w:after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йкина Е.П. шьёт костюмы разных народо России. Их она показала в своей </w:t>
            </w:r>
          </w:p>
          <w:p>
            <w:pPr>
              <w:pStyle w:val="Style19"/>
              <w:pBdr/>
              <w:spacing w:before="0" w:after="28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зитной карточке , участвуя в муниципальном конкурсе «Учитель года-2014».</w:t>
            </w:r>
          </w:p>
          <w:p>
            <w:pPr>
              <w:pStyle w:val="Style19"/>
              <w:pBdr/>
              <w:spacing w:before="0" w:after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физкультуры Кукушкин С.В. на своём кружке знакомит ребят с </w:t>
            </w:r>
          </w:p>
          <w:p>
            <w:pPr>
              <w:pStyle w:val="Style19"/>
              <w:pBdr/>
              <w:spacing w:before="0" w:after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ными играми. </w:t>
            </w:r>
          </w:p>
          <w:p>
            <w:pPr>
              <w:pStyle w:val="Style19"/>
              <w:pBdr/>
              <w:spacing w:before="0" w:after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ружка народного танца в этом году изучили с учащимися 9-11</w:t>
            </w:r>
          </w:p>
          <w:p>
            <w:pPr>
              <w:pStyle w:val="Style19"/>
              <w:pBdr/>
              <w:spacing w:before="0" w:after="28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ов мордовский, татарский и русский танец.</w:t>
            </w:r>
          </w:p>
          <w:p>
            <w:pPr>
              <w:pStyle w:val="Style19"/>
              <w:pBdr/>
              <w:spacing w:before="0" w:after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/>
          </w:tcPr>
          <w:p>
            <w:pPr>
              <w:pStyle w:val="Style19"/>
              <w:pBdr/>
              <w:snapToGrid w:val="false"/>
              <w:jc w:val="both"/>
              <w:rPr>
                <w:rFonts w:ascii="Arial;Verdana" w:hAnsi="Arial;Verdana" w:eastAsia="Arial;Verdana" w:cs="Arial;Verdana"/>
                <w:sz w:val="22"/>
                <w:szCs w:val="22"/>
              </w:rPr>
            </w:pPr>
            <w:r>
              <w:rPr>
                <w:rFonts w:eastAsia="Arial;Verdana" w:cs="Arial;Verdana" w:ascii="Arial;Verdana" w:hAnsi="Arial;Verdana"/>
                <w:sz w:val="22"/>
                <w:szCs w:val="22"/>
              </w:rPr>
            </w:r>
            <w:bookmarkStart w:id="0" w:name="i_o_g_zadv_block_5194"/>
            <w:bookmarkStart w:id="1" w:name="i_o_g_zadv_block_5194"/>
            <w:bookmarkEnd w:id="1"/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ВЫВОД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храняя свою уникальность и своеобразие, школа стремится сегодня к поиску нового, к созданию образовательной ауры, способной вырастить человека, исполненного любовью и добротой к другим культурам, человека, который сумел бы жить в многонациональной поликультурной среде. Поликультурное воспитание рассматривается как диалог культур, помогающий понять сложнейшую систему цивилизации. И как процесс вхождения человека в другую культуру, и развитие собственной личной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я в системе поликультурного образования (обучение и воспитание) мы стремимся  создать следующую модель выпускника школы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равственная личность, обладающая развитым чувством ответственности за судьбу страны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чность, способная самостоятельно принимать ответственные конструктивные решения в ситуации выбора, прогнозируя их возможные последствия, проводить рефлексию деятельности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чность, отличающаяся мобильностью, динамизмом, готовая к осознанному выбору и освоению профессиональных образовательных программ отдельных областей знаний с учетом склонностей, сложившихся интересов и индивидуальных возможностей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чность, способная к саморазвитию и само изменению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личность, обладающая разносторонним интеллектом, способная самостоятельно находить выход из проблемной ситуации, владеющая средствами и способами исследовательского труда, высоким уровнем культуры, идентифицирующая себя в национальной культуре, но способная ценить и уважать культуру и традиции других народов;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чность, руководствующаяся в своей жизнедеятельности общечеловеческими ценностями и нормами, воспринимающая и другого человека как личность, имеющую право на свободу выбора и самовыражения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30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130"/>
        <w:gridCol w:w="900"/>
      </w:tblGrid>
      <w:tr>
        <w:trPr>
          <w:trHeight w:val="10500" w:hRule="atLeast"/>
        </w:trPr>
        <w:tc>
          <w:tcPr>
            <w:tcW w:w="14130" w:type="dxa"/>
            <w:tcBorders/>
          </w:tcPr>
          <w:p>
            <w:pPr>
              <w:pStyle w:val="Style19"/>
              <w:pBdr/>
              <w:snapToGrid w:val="false"/>
              <w:spacing w:before="0" w:after="283"/>
              <w:jc w:val="both"/>
              <w:rPr>
                <w:rFonts w:ascii="Arial;Verdana" w:hAnsi="Arial;Verdana" w:cs="Arial;Verdana"/>
                <w:sz w:val="28"/>
                <w:szCs w:val="28"/>
              </w:rPr>
            </w:pPr>
            <w:r>
              <w:rPr>
                <w:rFonts w:cs="Arial;Verdana" w:ascii="Arial;Verdana" w:hAnsi="Arial;Verdana"/>
                <w:sz w:val="28"/>
                <w:szCs w:val="28"/>
              </w:rPr>
            </w:r>
          </w:p>
          <w:p>
            <w:pPr>
              <w:pStyle w:val="Style19"/>
              <w:pBdr/>
              <w:spacing w:before="0" w:after="283"/>
              <w:jc w:val="both"/>
              <w:rPr>
                <w:rFonts w:ascii="Arial;Verdana" w:hAnsi="Arial;Verdana" w:cs="Arial;Verdana"/>
                <w:sz w:val="28"/>
                <w:szCs w:val="28"/>
              </w:rPr>
            </w:pPr>
            <w:r>
              <w:rPr>
                <w:rFonts w:cs="Arial;Verdana" w:ascii="Arial;Verdana" w:hAnsi="Arial;Verdana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9"/>
              <w:pBdr/>
              <w:snapToGrid w:val="false"/>
              <w:jc w:val="both"/>
              <w:rPr>
                <w:rFonts w:ascii="Arial;Verdana" w:hAnsi="Arial;Verdana" w:eastAsia="Arial;Verdana" w:cs="Arial;Verdana"/>
                <w:sz w:val="28"/>
                <w:szCs w:val="28"/>
              </w:rPr>
            </w:pPr>
            <w:r>
              <w:rPr>
                <w:rFonts w:eastAsia="Arial;Verdana" w:cs="Arial;Verdana" w:ascii="Arial;Verdana" w:hAnsi="Arial;Verdana"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  <w:br/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Arial">
    <w:altName w:val="Verdana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1:46:00Z</dcterms:created>
  <dc:creator>User</dc:creator>
  <dc:description/>
  <dc:language>en-US</dc:language>
  <cp:lastModifiedBy>Настя</cp:lastModifiedBy>
  <dcterms:modified xsi:type="dcterms:W3CDTF">2011-04-18T21:46:00Z</dcterms:modified>
  <cp:revision>2</cp:revision>
  <dc:subject/>
  <dc:title>ИТОГИ  ЭКСПЕРИМЕНТАЛЬНОЙ  РАБОТЫ  ПО  ТЕМЕ</dc:title>
</cp:coreProperties>
</file>