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БОУ «Пайгармская средняя общеобразовательная школа»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заевского муниципального района </w:t>
      </w:r>
    </w:p>
    <w:p>
      <w:pPr>
        <w:pStyle w:val="Normal"/>
        <w:ind w:left="1080" w:hanging="1080"/>
        <w:rPr/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и Мордовия</w:t>
      </w:r>
    </w:p>
    <w:p>
      <w:pPr>
        <w:pStyle w:val="C1c11"/>
        <w:shd w:fill="FFFFFF" w:val="clear"/>
        <w:spacing w:before="0" w:after="0"/>
        <w:rPr>
          <w:rStyle w:val="C9c15c24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c11"/>
        <w:shd w:fill="FFFFFF" w:val="clear"/>
        <w:spacing w:before="0" w:after="0"/>
        <w:rPr>
          <w:rStyle w:val="C9c15c24"/>
          <w:b/>
          <w:b/>
          <w:color w:val="000000"/>
          <w:sz w:val="28"/>
          <w:szCs w:val="28"/>
        </w:rPr>
      </w:pPr>
      <w:r>
        <w:rPr/>
      </w:r>
    </w:p>
    <w:p>
      <w:pPr>
        <w:pStyle w:val="C1c11"/>
        <w:shd w:fill="FFFFFF" w:val="clear"/>
        <w:spacing w:before="0" w:after="0"/>
        <w:rPr>
          <w:rStyle w:val="C9c15c24"/>
          <w:b/>
          <w:b/>
          <w:color w:val="000000"/>
          <w:sz w:val="28"/>
          <w:szCs w:val="28"/>
        </w:rPr>
      </w:pPr>
      <w:r>
        <w:rPr/>
      </w:r>
    </w:p>
    <w:p>
      <w:pPr>
        <w:pStyle w:val="C1c11"/>
        <w:shd w:fill="FFFFFF" w:val="clear"/>
        <w:spacing w:before="0" w:after="0"/>
        <w:rPr>
          <w:rStyle w:val="C9c15c24"/>
          <w:b/>
          <w:b/>
          <w:color w:val="000000"/>
          <w:sz w:val="28"/>
          <w:szCs w:val="28"/>
        </w:rPr>
      </w:pPr>
      <w:r>
        <w:rPr/>
      </w:r>
    </w:p>
    <w:p>
      <w:pPr>
        <w:pStyle w:val="C1c11"/>
        <w:shd w:fill="FFFFFF" w:val="clear"/>
        <w:spacing w:before="0" w:after="0"/>
        <w:rPr>
          <w:rStyle w:val="C9c15c24"/>
          <w:b/>
          <w:b/>
          <w:color w:val="000000"/>
          <w:sz w:val="28"/>
          <w:szCs w:val="28"/>
        </w:rPr>
      </w:pPr>
      <w:r>
        <w:rPr/>
      </w:r>
    </w:p>
    <w:p>
      <w:pPr>
        <w:pStyle w:val="C1c11"/>
        <w:shd w:fill="FFFFFF" w:val="clear"/>
        <w:spacing w:before="0" w:after="0"/>
        <w:rPr>
          <w:rStyle w:val="C9c15c24"/>
          <w:b/>
          <w:b/>
          <w:color w:val="000000"/>
          <w:sz w:val="28"/>
          <w:szCs w:val="28"/>
        </w:rPr>
      </w:pPr>
      <w:r>
        <w:rPr/>
      </w:r>
    </w:p>
    <w:p>
      <w:pPr>
        <w:pStyle w:val="C1c11"/>
        <w:shd w:fill="FFFFFF" w:val="clear"/>
        <w:spacing w:before="0" w:after="0"/>
        <w:rPr>
          <w:rStyle w:val="C9c15c24"/>
          <w:b/>
          <w:b/>
          <w:color w:val="000000"/>
          <w:sz w:val="28"/>
          <w:szCs w:val="28"/>
        </w:rPr>
      </w:pPr>
      <w:r>
        <w:rPr/>
      </w:r>
    </w:p>
    <w:p>
      <w:pPr>
        <w:pStyle w:val="C1c11"/>
        <w:shd w:fill="FFFFFF" w:val="clear"/>
        <w:spacing w:before="0" w:after="0"/>
        <w:rPr>
          <w:rStyle w:val="C9c15c24"/>
          <w:b/>
          <w:b/>
          <w:color w:val="000000"/>
          <w:sz w:val="28"/>
          <w:szCs w:val="28"/>
        </w:rPr>
      </w:pPr>
      <w:r>
        <w:rPr/>
      </w:r>
    </w:p>
    <w:p>
      <w:pPr>
        <w:pStyle w:val="C1c11"/>
        <w:shd w:fill="FFFFFF" w:val="clear"/>
        <w:spacing w:before="0" w:after="0"/>
        <w:rPr>
          <w:rStyle w:val="C9c15c24"/>
          <w:b/>
          <w:b/>
          <w:color w:val="000000"/>
          <w:sz w:val="28"/>
          <w:szCs w:val="28"/>
        </w:rPr>
      </w:pPr>
      <w:r>
        <w:rPr/>
      </w:r>
    </w:p>
    <w:p>
      <w:pPr>
        <w:pStyle w:val="C1c11"/>
        <w:shd w:fill="FFFFFF" w:val="clear"/>
        <w:spacing w:before="0" w:after="0"/>
        <w:rPr/>
      </w:pPr>
      <w:r>
        <w:rPr>
          <w:rStyle w:val="C9c15c24"/>
          <w:b/>
          <w:color w:val="000000"/>
          <w:sz w:val="28"/>
          <w:szCs w:val="28"/>
        </w:rPr>
        <w:t xml:space="preserve">                                         </w:t>
      </w:r>
      <w:r>
        <w:rPr>
          <w:rStyle w:val="C9c15c24"/>
          <w:b/>
          <w:color w:val="000000"/>
          <w:sz w:val="96"/>
          <w:szCs w:val="96"/>
        </w:rPr>
        <w:t>Занятие</w:t>
      </w:r>
    </w:p>
    <w:p>
      <w:pPr>
        <w:pStyle w:val="C1c11"/>
        <w:shd w:fill="FFFFFF" w:val="clear"/>
        <w:spacing w:before="0" w:after="0"/>
        <w:rPr/>
      </w:pPr>
      <w:r>
        <w:rPr>
          <w:rStyle w:val="C9c15c24"/>
          <w:b/>
          <w:color w:val="000000"/>
          <w:sz w:val="48"/>
          <w:szCs w:val="48"/>
        </w:rPr>
        <w:t xml:space="preserve">         </w:t>
      </w:r>
      <w:r>
        <w:rPr>
          <w:rStyle w:val="C9c15c24"/>
          <w:b/>
          <w:color w:val="000000"/>
          <w:sz w:val="48"/>
          <w:szCs w:val="48"/>
        </w:rPr>
        <w:t>«Зима пришла, снег и  принесла»</w:t>
      </w:r>
      <w:r>
        <w:rPr>
          <w:rStyle w:val="C9c15c24"/>
          <w:b/>
          <w:color w:val="000000"/>
          <w:sz w:val="52"/>
          <w:szCs w:val="52"/>
        </w:rPr>
        <w:t>.</w:t>
      </w:r>
    </w:p>
    <w:p>
      <w:pPr>
        <w:pStyle w:val="C1c11"/>
        <w:shd w:fill="FFFFFF" w:val="clear"/>
        <w:spacing w:before="0" w:after="0"/>
        <w:rPr>
          <w:rStyle w:val="C9c15c24"/>
          <w:b/>
          <w:b/>
          <w:color w:val="000000"/>
          <w:sz w:val="52"/>
          <w:szCs w:val="52"/>
        </w:rPr>
      </w:pPr>
      <w:r>
        <w:rPr>
          <w:rStyle w:val="C9c15c24"/>
          <w:b/>
          <w:color w:val="000000"/>
          <w:sz w:val="52"/>
          <w:szCs w:val="52"/>
        </w:rPr>
        <w:t>(Тялось сась, лов и кенярдема кандсь).</w:t>
      </w:r>
    </w:p>
    <w:p>
      <w:pPr>
        <w:pStyle w:val="C1c11"/>
        <w:shd w:fill="FFFFFF" w:val="clear"/>
        <w:spacing w:before="0" w:after="0"/>
        <w:rPr>
          <w:rStyle w:val="C9c15c2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Style w:val="C9c15c24"/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дготовила и провела 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учитель родного языка и литератур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Ломаткина Т.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ткрытое занятие «Зима пришла, снег и радость принесла». (Тялось сась, лов и кенярдема сась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: Продолжать знакомить детей с устно-поэтическим народным творчеством мордовского народа, расширять знания об окружающем мире, о зиме, как одном из времен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любовь, уважение и побуждать интерес к мордовской культуре и её традициям. Воспитывать у детей культуру поведения, умение общаться друг с другом на мордовском языке в праздничной атмосфе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иваться правильного произношения слов на мордовском язы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приёмы: Чтение стихов о зиме русских и мордовских поэтов, игра со снежным колобком, исполнение пляски, загадывание загадок, игровая ситуация, сюрпризный момент, художественное сло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ая работа. Рассматривание картин и иллюстраций на тему: "Зима, зимние забавы", разучивание необходимых мелодий и народных песен, танцевальных движений, чтение книг, беседы, чтение стихов и зиме, о зимних праздни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 и оборудование. Картинки с иллюстрациями зимнего пейзажа, зимы, зимних игр; народные костюмы, шапочка-маска кота. Декорации (художественное оформление зал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музыку воспитатель с детьми входят в зал. Выполняют некоторые элементы мордовского танц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Шумбратада, шабат! (Здравствуйте, дети!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Шумбратада, Татьяна Максимовн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(вместе): Шумбратада, кельгома инжихть! (Здравствуйте, гости дорогие!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чевая разминка (где учишься, живешь?........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Тячи минь корхтадама тялонять колга. – Сегодня мы поговорим о зимушке-зиме. О зимушке –зиме поэты написали много красивых стихов, в которых выразили сои чувства, настро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. Чародейкою зимо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лдован лес стои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д снежной бахромо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движною, немо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дной жизнью он блест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. И стоит он околдован -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ртвец и не живой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м волшебным очарова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ь опутан, весь окова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кой цепью пухов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довские поэты тоже прославляли зиму. Каких мордовских поэтов вы знаете? (Азрапкина, Ежова, Пинясова, Кудашкин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Яков Пинясов. Тя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чи, тага тя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 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нек вельхтявсь мода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оркясь вальмять а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ша катфкя кода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льгса тялоть кельг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жфкась шамы арх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к туцятне вельхкссон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ма лада прафтыхть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. А. Кудашкин. Тялось са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и, моли, васень ловс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й и мады коза – повс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цай саттнень, пирафнен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 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ксятнень и ввирхвнен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.     Ефси вальмять а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хонь одея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лайть вакса шабат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сть ни ловонь баба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: Акша ловнясь ляпоня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розь вярде пра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ша одеяланяк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цай шачем край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. Тага тялонязе са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шец вальмя алу пра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газь шабатне конькаснон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газь соксснон, нурдонясно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дыхть. Ардыхть алубан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внясь мельгаст шары ва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: Тялось ловнц марай, мара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зи-ваймай пяле ш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яльде тага марай, мара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шезь када фкявок 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Ой, ребята, посмотрите, снежный ком покатился. Наверное он не простой, а волшебный. Если так, то он нам поможет. Кому я кину ком, тот должен назвать слова, связанные с зим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 Игра со снежным комом.***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стают в круг. Воспитатель бросает ребёнку ком, ребёнок называет слово (тяла, лов, ловсь акша, тялонда якшама, моли ловсь, уфай кельме варма, лейса эй и т.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С давних пор повелось складывать песни, поговорки, пословицы о временах года. О зиме говорил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зимний холод – всякий молод./Тялонь якшамти сембе одолглдых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кабрь год кончает, а зиму начинает./Декабрсь кизоть аделасы, тялоть ушед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нварю-батюшке – морозы, февралю – метели./Январь атяста –якшаптт. Февральста товолх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ьюги да метели на февраль налет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вральсь сась – учт оцю якшакт. (Наступил февраль – жди сильных морозов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ялонда качапне вари малихть – буря ули. (Зимой дымы тянутся вверх – будет бур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Стало всё белым-бел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снегу намел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т ребята прибежа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грать снежками ста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играют в снежки, перебегая с места на мест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Поиграли, атеперь загадки будем отгадыв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:  1. Скатерть бела – всё поле одела (Снег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тарик-шутн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лице стоять не вели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ос домой тянет. (Мороз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аской белой и хрустальной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украсил окна в спальне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удто листики берез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то нарисовал? (Мороз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еловечек озорной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разлучен он с метлой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Жить в тепле он не привык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то растает? (Снеговик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чень любят детки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орозные конфетки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олько пьют потом пилюльки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, кто скушал что? (Сосульки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ногах стальные кони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удут резать лед реки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еня ветер не догонит -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 надену что? (Коньки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ревянные дощечки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чат меня по полю к речке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сугробам - выше, ниже -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то скользит по снегу? (Лыжи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по зеркалу качусь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коньках кручусь-верчусь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гонюсь, как самолет -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 ногами что же? (Лед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ды, рады все на свете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ды взрослые и дети!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гости снова к ним пришла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то? - Красавица... (зима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Наши дети не только загадки отгадывают и потешки зна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Ай, катоня, катон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фксадот тонь котон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й, катоня, ки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ярцень ала мис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Тялоньдя минь лама праздникат – Зимой много праздников. Новый год – Од киза, Рождество – Рошту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Шабат, кода васьфтесть Од кизоть? – Дети, как встретили Новый год? (Кузнять вакса минь кштиме, мораме – Возле ёлки мы плясали, пел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 нам приходил Дед Мороз (Якшам Атясь) и Снегурочка (Ловонь стирнясь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Мезе конць Якшам Атесь? – Что принёс Дед Мороз? (Дед Мороз принёс подар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ождество люди веселятся, водят хороводы, шутят. В эти светлые дни в народе их так и называют – Святки, люди колядовали, шутили, гадали, водили хорово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.          А, коляда, коляд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ячинь шись коля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.          Коляда, коляд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ндынь шись Роштув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.          Коляда, коля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ма перякада валяд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Ой, коляда, коля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сегодня коляда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нуне Рождест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яда, коляд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те нам пирож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(выходи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енька – добрень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й что-то сдобненьк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ышку да лепёш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 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свиную ножк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:        Как на улице мороз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мораживает но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елит долго стоя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т скоро подав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тепленький пирог, или маслице, творо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денежку копьём, или рубль серебр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 Игра "В лапти" (Кархьть) **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ю, раю, раю, ра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у "Лапти выбира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 лапоть попадё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 плясать пойдё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игры. Все встают в круг, передавая лапоть друг другу. Музыка заканчивается, у кого в руках лапоть, тот пляшет мордовский танец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    Вот спасибо, порадовал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вам  желаю добр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а  и серебр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ышных пирогов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гоньких блинов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го здоров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лица коровья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мордовская музы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. Оцю спасиба. Наемозонк! ( Большое спасибо! До свидания!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9c15c24">
    <w:name w:val="c9 c15 c2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1">
    <w:name w:val="c1 c1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5:42:00Z</dcterms:created>
  <dc:creator>WIN7XP</dc:creator>
  <dc:description/>
  <cp:keywords/>
  <dc:language>en-US</dc:language>
  <cp:lastModifiedBy>WIN7XP</cp:lastModifiedBy>
  <cp:lastPrinted>2014-09-30T19:41:00Z</cp:lastPrinted>
  <dcterms:modified xsi:type="dcterms:W3CDTF">2015-11-01T11:55:00Z</dcterms:modified>
  <cp:revision>13</cp:revision>
  <dc:subject/>
  <dc:title/>
</cp:coreProperties>
</file>