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живем в многонациональной республике, где основная часть населения разговаривает на русском или татарском языках. Коренным и основоукрепляющим является татарский народ, а русский народ занимает аналогичное место в целом по стране. Поэтому всему населению Татарстана важно знать оба основных языка республики. Начальные навыки татарского языка русскоговорящим детям в обязательном порядке важно выучить уже на уровне детских садов, чтобы в школьном возрасте выйти на разговорный уровень, что также поможет им лучше понять коренное на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>- формировать у детей интерес к общению на татарском  языке, познанию нового посредством использования знаний детей по УМК.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 умение детей общаться со сверстниками, использовать вежливые слова на татарском языке;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- способствовать развитию диалога на татарском языке;</w:t>
      </w:r>
    </w:p>
    <w:p>
      <w:pPr>
        <w:pStyle w:val="Normal"/>
        <w:rPr/>
      </w:pPr>
      <w:r>
        <w:rPr>
          <w:sz w:val="28"/>
          <w:szCs w:val="28"/>
        </w:rPr>
        <w:t>-закрепить умение правильно произносить существительные, прилагательные, называть цвет, размер, количество по-татар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интерес  к игре, дружелюбие, взаимопомощь, сотрудничеств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ние языковой среды в группе, закрепление пройденного материала  по татарскому языку в игровой деятельности, рисование, аппликация по блокам 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приёмы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по-татарски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«Приветствие детей» -  короткий диалог детей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 «Чудесный мешочек».  Описание игрушек. 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идактическая игра «Магазин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ая игра «Сосчитай яблоки на дерев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 xml:space="preserve">6 – 7 лет (подготовительная  группа).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, бал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, Ильмира Равильев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алалар, хәлләр ничек?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- Әйбәт! Рәхмәт!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Ребята</w:t>
      </w:r>
      <w:r>
        <w:rPr>
          <w:sz w:val="28"/>
          <w:szCs w:val="28"/>
        </w:rPr>
        <w:t xml:space="preserve">, давайте поиграем в игру «Давайте познакомимся» </w:t>
      </w:r>
      <w:r>
        <w:rPr>
          <w:sz w:val="28"/>
          <w:szCs w:val="28"/>
          <w:lang w:val="tt-RU"/>
        </w:rPr>
        <w:t xml:space="preserve">совершенствование строить диалог на татарском языке 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/>
      </w:pPr>
      <w:r>
        <w:rPr>
          <w:sz w:val="28"/>
          <w:szCs w:val="28"/>
          <w:lang w:val="tt-RU"/>
        </w:rPr>
        <w:t>-</w:t>
      </w:r>
      <w:r>
        <w:rPr>
          <w:sz w:val="28"/>
          <w:szCs w:val="28"/>
        </w:rPr>
        <w:t xml:space="preserve">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/>
      </w:pPr>
      <w:r>
        <w:rPr>
          <w:sz w:val="28"/>
          <w:szCs w:val="28"/>
        </w:rPr>
        <w:t>-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/>
      </w:pPr>
      <w:r>
        <w:rPr>
          <w:sz w:val="28"/>
          <w:szCs w:val="28"/>
        </w:rPr>
        <w:t>- Син кем?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ин Адель. Син кем?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Хәлләр ничек?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йбәт! Хәлләр ничек?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йбәт!...</w:t>
      </w:r>
    </w:p>
    <w:p>
      <w:pPr>
        <w:pStyle w:val="C7"/>
        <w:tabs>
          <w:tab w:val="clear" w:pos="708"/>
          <w:tab w:val="left" w:pos="1320" w:leader="none"/>
        </w:tabs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олодцы, ребята, а сейчас мы с вами сыграем в игру </w:t>
      </w:r>
      <w:r>
        <w:rPr>
          <w:sz w:val="28"/>
          <w:szCs w:val="28"/>
        </w:rPr>
        <w:t>«Чудесный мешочек». Правила - достать игрушку, правильно сказать по-татарски её название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цвет, размер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Максим, кил монда   </w:t>
      </w:r>
      <w:r>
        <w:rPr>
          <w:i/>
          <w:sz w:val="28"/>
          <w:szCs w:val="28"/>
        </w:rPr>
        <w:t>(ребёнок достаёт игрушку</w:t>
      </w:r>
      <w:r>
        <w:rPr>
          <w:i/>
          <w:sz w:val="28"/>
          <w:szCs w:val="28"/>
          <w:lang w:val="tt-RU"/>
        </w:rPr>
        <w:t>):</w:t>
      </w:r>
    </w:p>
    <w:p>
      <w:pPr>
        <w:pStyle w:val="Normal"/>
        <w:rPr/>
      </w:pPr>
      <w:r>
        <w:rPr>
          <w:sz w:val="28"/>
          <w:szCs w:val="28"/>
        </w:rPr>
        <w:t>- Бу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 Бу кишер.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Кишер нинди?</w:t>
      </w:r>
    </w:p>
    <w:p>
      <w:pPr>
        <w:pStyle w:val="Normal"/>
        <w:rPr/>
      </w:pPr>
      <w:r>
        <w:rPr>
          <w:sz w:val="28"/>
          <w:szCs w:val="28"/>
        </w:rPr>
        <w:t>- Кишер зур, чиста, матур, 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ле, кызыл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б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, 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х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, утыр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Арина, кил монда. Бу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  кыя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 Кыяр, нинди?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>Кыяр зур, чиста, 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мле, яшел.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tt-RU"/>
        </w:rPr>
        <w:t>Д</w:t>
      </w:r>
      <w:r>
        <w:rPr>
          <w:i/>
          <w:sz w:val="28"/>
          <w:szCs w:val="28"/>
        </w:rPr>
        <w:t>ети поочередно достают игрушки: туп, куян, 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н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ить названия основных цветов и их оттенков, формы, величины, вкуса, ощущения на ощупь     и на определение вкусовых и тактильных ощущений. Закрепить умение детей рассказывать по образцу о предмете на татарском язы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Дидактическая игра «Сосчитай яблоки на дереве» закрепление счета, </w:t>
      </w:r>
      <w:r>
        <w:rPr>
          <w:sz w:val="28"/>
          <w:szCs w:val="28"/>
        </w:rPr>
        <w:t>основных цветов и велич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ур алма сана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Кечкен</w:t>
      </w:r>
      <w:r>
        <w:rPr>
          <w:sz w:val="28"/>
          <w:szCs w:val="28"/>
          <w:lang w:val="tt-RU"/>
        </w:rPr>
        <w:t>ә алма сана?</w:t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ызыл алма сана?</w:t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Яшел алма сана?</w:t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ары алма сана?</w:t>
      </w:r>
    </w:p>
    <w:p>
      <w:pPr>
        <w:pStyle w:val="Normal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Алма сана?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Сюжетно – ролевая игра «Магазин»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Формировать умение создавать игровой сюжет, закреплять знания по теме. Закрепить умение последовательно называть слова в предложениях на татарском языке Дети строят диалог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. Нәрсә кирәк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tt-RU"/>
        </w:rPr>
        <w:t>Курчак кирә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tt-RU"/>
        </w:rPr>
        <w:t>Нинди курчак кирэк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курчак кирә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tt-RU"/>
        </w:rPr>
        <w:t>Мә, зур курча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. Сау булыгы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 бул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ау булыгыз, бала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ау булыгыз,Ильмира Равильевна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C8">
    <w:name w:val="c8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2E3192"/>
      <w:u w:val="none"/>
    </w:rPr>
  </w:style>
  <w:style w:type="character" w:styleId="C2">
    <w:name w:val="c2"/>
    <w:basedOn w:val="Style11"/>
    <w:qFormat/>
    <w:rPr/>
  </w:style>
  <w:style w:type="character" w:styleId="C2c4">
    <w:name w:val="c2 c4"/>
    <w:basedOn w:val="Style11"/>
    <w:qFormat/>
    <w:rPr/>
  </w:style>
  <w:style w:type="character" w:styleId="C1c5">
    <w:name w:val="c1 c5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40" w:after="240"/>
    </w:pPr>
    <w:rPr/>
  </w:style>
  <w:style w:type="paragraph" w:styleId="C7c12">
    <w:name w:val="c7 c12"/>
    <w:basedOn w:val="Normal"/>
    <w:qFormat/>
    <w:pPr>
      <w:spacing w:before="240" w:after="240"/>
    </w:pPr>
    <w:rPr/>
  </w:style>
  <w:style w:type="paragraph" w:styleId="C4">
    <w:name w:val="c4"/>
    <w:basedOn w:val="Normal"/>
    <w:qFormat/>
    <w:pPr>
      <w:spacing w:before="240" w:after="240"/>
    </w:pPr>
    <w:rPr/>
  </w:style>
  <w:style w:type="paragraph" w:styleId="C1">
    <w:name w:val="c1"/>
    <w:basedOn w:val="Normal"/>
    <w:qFormat/>
    <w:pPr>
      <w:spacing w:before="240" w:after="240"/>
    </w:pPr>
    <w:rPr/>
  </w:style>
  <w:style w:type="paragraph" w:styleId="C3c9">
    <w:name w:val="c3 c9"/>
    <w:basedOn w:val="Normal"/>
    <w:qFormat/>
    <w:pPr>
      <w:spacing w:before="240" w:after="24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291200"/>
      <w:sz w:val="29"/>
      <w:szCs w:val="2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b/>
      <w:bCs/>
      <w:color w:val="333333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55:00Z</dcterms:created>
  <dc:creator>Admin</dc:creator>
  <dc:description/>
  <cp:keywords/>
  <dc:language>en-US</dc:language>
  <cp:lastModifiedBy>007</cp:lastModifiedBy>
  <dcterms:modified xsi:type="dcterms:W3CDTF">2015-11-03T18:16:00Z</dcterms:modified>
  <cp:revision>2</cp:revision>
  <dc:subject/>
  <dc:title>Тема «Овощи наши друзья»</dc:title>
</cp:coreProperties>
</file>