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Картотека пальчиковых игр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для детей младшего дошкольного возраста </w:t>
      </w:r>
    </w:p>
    <w:p>
      <w:pPr>
        <w:pStyle w:val="Normal"/>
        <w:widowControl w:val="false"/>
        <w:autoSpaceDE w:val="false"/>
        <w:spacing w:lineRule="exact" w:line="2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тот пальчик — маленький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загибаем мизинчи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тот пальчик — слабенький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загибаем безымянный пальчи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тот пальчик — длинненький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загибаем средний пальчик)</w:t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тот пальчик — сильненький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загибаем указательный пальчик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тот пальчик — толстячок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загибаем большой пальчик)</w:t>
      </w:r>
    </w:p>
    <w:p>
      <w:pPr>
        <w:pStyle w:val="Normal"/>
        <w:widowControl w:val="false"/>
        <w:autoSpaceDE w:val="false"/>
        <w:spacing w:lineRule="auto" w:line="235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у а вместе — кулачок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widowControl w:val="false"/>
        <w:autoSpaceDE w:val="false"/>
        <w:spacing w:lineRule="auto" w:line="23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инка</w:t>
      </w:r>
    </w:p>
    <w:p>
      <w:pPr>
        <w:pStyle w:val="Normal"/>
        <w:widowControl w:val="false"/>
        <w:autoSpaceDE w:val="false"/>
        <w:spacing w:lineRule="auto" w:line="23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, утенок, не пищи! </w:t>
      </w:r>
    </w:p>
    <w:p>
      <w:pPr>
        <w:pStyle w:val="Normal"/>
        <w:widowControl w:val="false"/>
        <w:autoSpaceDE w:val="false"/>
        <w:spacing w:lineRule="auto" w:line="23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маму поищи.</w:t>
      </w:r>
    </w:p>
    <w:p>
      <w:pPr>
        <w:pStyle w:val="Normal"/>
        <w:widowControl w:val="false"/>
        <w:autoSpaceDE w:val="false"/>
        <w:spacing w:lineRule="auto" w:line="235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жимать в кулачки и разжимать пальцы двух рук. Можно использовать резиновые игрушки.</w:t>
      </w:r>
    </w:p>
    <w:p>
      <w:pPr>
        <w:pStyle w:val="Normal"/>
        <w:widowControl w:val="false"/>
        <w:autoSpaceDE w:val="false"/>
        <w:spacing w:lineRule="auto" w:line="235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гладим котенка</w:t>
      </w:r>
    </w:p>
    <w:p>
      <w:pPr>
        <w:pStyle w:val="Normal"/>
        <w:widowControl w:val="false"/>
        <w:autoSpaceDE w:val="false"/>
        <w:spacing w:lineRule="auto" w:line="235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иса, кисонька, кисуля! </w:t>
      </w:r>
    </w:p>
    <w:p>
      <w:pPr>
        <w:pStyle w:val="Normal"/>
        <w:widowControl w:val="false"/>
        <w:autoSpaceDE w:val="false"/>
        <w:spacing w:lineRule="auto" w:line="23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вала котенка Юля. </w:t>
      </w:r>
    </w:p>
    <w:p>
      <w:pPr>
        <w:pStyle w:val="Normal"/>
        <w:widowControl w:val="false"/>
        <w:autoSpaceDE w:val="false"/>
        <w:spacing w:lineRule="auto" w:line="23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спеши домой, постой! </w:t>
      </w:r>
    </w:p>
    <w:p>
      <w:pPr>
        <w:pStyle w:val="Normal"/>
        <w:widowControl w:val="false"/>
        <w:autoSpaceDE w:val="false"/>
        <w:spacing w:lineRule="auto" w:line="23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погладила рукой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4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дной, затем другой рукой сделать расслабляющие упражнения для пальце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я семь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дедушка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бабушка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апочка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мамочка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деточка моя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и вся семь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 Фребель)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очередно пригибать пальчики к ладошке, начиная с большого, а со слов «А вот и вся семья» второй рукой охватывать весь кулачок.</w:t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ш малыш</w:t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альчик — дедушка, </w:t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альчик — бабушка, </w:t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альчик — папочка, </w:t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— мамочк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— наш малыш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40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огнуть пальцы в кулачок, затем по очереди разгибать их, начиная с большого пальца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40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лун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Маша варила кашу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у сварила, малышей кормила: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му дала,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му дала,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му дала,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му дала,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му не дала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ного шалил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тарелку разбил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40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а первые две строчки чертить пальцем круги по ладошке. На следующие четыре строчки загибать пальцы с приговариванием соответствующих слов. Со словами седьмой строчки пальцами другой руки брать мизинчик и слегка покачивать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40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чели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рожали ветви елей.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 восторге от качелей.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етаем вверх и вниз,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нами веселись. (Т. Сикачева)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пражнение выполнять вначале правой, затем левой рукой, а далее — двумя руками. От запястья кисти рук с прямыми сомкнутыми пальцами поднимать вверх, а затем, слегка согнув пальцы, мягко опускать вниз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сточка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гкой кисточкой покрашу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чик, стол и кошку Машу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оединить все подушечки пальцев руки и движениями пальцев и запястья раскачивать кисть справа налево и наоборот. Вправо — пальцы раздвигать. Влево — мягко соединять подушечки пальцев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ер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 светит очень ярко,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ебятам стало жарко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ем красивый веер —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рохладою повеет. (Т. Сикачева)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оединить прямые пальцы рук. Расслабить руки от локтя, превратив их в большой веер, который обмахивает лицо ветерком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ка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ит белка на тележке,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ает она орешки: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ичке-сестричке,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бью, синичке,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шке толстопятому,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иньке усатому..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одная песенка)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оочередно разгибать все пальцы, начиная с большого.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ки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-два-три-четыре-пять!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пальчики считать —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кие, дружные,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кие нужные... (3. Александрова)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160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однять кисть правой (левой) руки вверх, широко раздвинуть пальцы. Поочередно сгибать их в кулачок, начиная с большого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6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ше, тише, не шумите,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6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х деток не будите!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6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тички станут щебетать,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6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пальчики вставать.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аскачивать кулачок вверх-вниз по ритмике стихотворных строк, а на слово «вставать» — открыть кулачок, широко раздвинув пальцы. Упражнение выполнять вначале одной рукой, затем — второй, а в заключение — двумя руками.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тали пальчики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альчик хочет спать, 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альчик — прыг в кровать, 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альчик прикорнул, 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альчик уж заснул. 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ли пальчики — «Ура!» 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й сад идти пора! (М. Кальцова)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й палец встал один. 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тельный — за ним. 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будит безымянный. 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т поднял мизинчик малый. 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ли братцы все — «Ура!» 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боту им пора.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жать пальцы в кулачок. Поочередно разгибать их, начиная с большого. А со слов «Встали братцы все...» — широко расставить пальцы в стороны.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работу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-ка, братцы, за работу. 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жи свою охоту. 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ку дрова рубить, </w:t>
      </w:r>
    </w:p>
    <w:p>
      <w:pPr>
        <w:pStyle w:val="Normal"/>
        <w:widowControl w:val="false"/>
        <w:tabs>
          <w:tab w:val="clear" w:pos="708"/>
          <w:tab w:val="left" w:pos="260" w:leader="none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и все тебе топить,</w:t>
      </w:r>
    </w:p>
    <w:p>
      <w:pPr>
        <w:pStyle w:val="Normal"/>
        <w:widowControl w:val="false"/>
        <w:tabs>
          <w:tab w:val="clear" w:pos="708"/>
          <w:tab w:val="left" w:pos="260" w:leader="none"/>
          <w:tab w:val="left" w:pos="10260" w:leader="none"/>
        </w:tabs>
        <w:overflowPunct w:val="false"/>
        <w:autoSpaceDE w:val="false"/>
        <w:spacing w:lineRule="auto" w:line="232" w:before="0" w:after="0"/>
        <w:ind w:right="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бе воду носить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60" w:leader="none"/>
        </w:tabs>
        <w:overflowPunct w:val="false"/>
        <w:autoSpaceDE w:val="false"/>
        <w:spacing w:lineRule="auto" w:line="237" w:before="0" w:after="0"/>
        <w:ind w:left="260" w:hanging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бе обед варить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69" w:leader="none"/>
        </w:tabs>
        <w:overflowPunct w:val="false"/>
        <w:autoSpaceDE w:val="false"/>
        <w:spacing w:lineRule="auto" w:line="237" w:before="0" w:after="0"/>
        <w:ind w:left="260" w:hanging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бе посуду мыть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69" w:leader="none"/>
        </w:tabs>
        <w:overflowPunct w:val="false"/>
        <w:autoSpaceDE w:val="false"/>
        <w:spacing w:lineRule="auto" w:line="237" w:before="0" w:after="0"/>
        <w:ind w:left="260" w:hanging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 всем песни петь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69" w:leader="none"/>
        </w:tabs>
        <w:overflowPunct w:val="false"/>
        <w:autoSpaceDE w:val="false"/>
        <w:spacing w:lineRule="auto" w:line="237" w:before="0" w:after="0"/>
        <w:ind w:left="260" w:hanging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и петь да плясать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69" w:leader="none"/>
        </w:tabs>
        <w:overflowPunct w:val="false"/>
        <w:autoSpaceDE w:val="false"/>
        <w:spacing w:lineRule="auto" w:line="237" w:before="0" w:after="0"/>
        <w:ind w:left="260" w:hanging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х деток забавлять.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оочередно разгибать пальцы, начиная с большого, а на слова «Песни петь да плясать» — энергично шевелить ими.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и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-два-три-четыре-пять —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ли пальчики гулять.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-два-три-четыре-пять —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ик спрятались опять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очередно разгибать все пальцы, начиная с мизинца, затем сгибать их в том же порядке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ы считаем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пальчики считать: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-два-три-четыре-пять.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ругой руке — опять: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-два-три-четыре-пять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очередно разгибать пальцы правой (затем левой) руки, начиная с большого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ята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-два — шли утята. </w:t>
      </w:r>
    </w:p>
    <w:p>
      <w:pPr>
        <w:pStyle w:val="Normal"/>
        <w:widowControl w:val="false"/>
        <w:tabs>
          <w:tab w:val="clear" w:pos="708"/>
          <w:tab w:val="left" w:pos="269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-четыре — за водой.</w:t>
      </w:r>
    </w:p>
    <w:p>
      <w:pPr>
        <w:pStyle w:val="Normal"/>
        <w:widowControl w:val="false"/>
        <w:tabs>
          <w:tab w:val="clear" w:pos="708"/>
          <w:tab w:val="left" w:pos="269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 ними плелся пятый,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ади бежал шестой.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дьмой от них отстал.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сьмой уже устал.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евятый всех догнал.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есятый испугался —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ко-громко запищал: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Пи-пи-пи — не пищи!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Мы тут рядом, поищи!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очередно сгибать все пальцы правой (затем левой) руки, начиная с большого, а со звуков «Пи-пи-пи...» — ритмично сгибать и разгибать пальцы обеих ру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15900</wp:posOffset>
                </wp:positionV>
                <wp:extent cx="167703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7pt" to="132pt,-17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Здравствуй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солнце золотое!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небо голубое!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вольный ветерок,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маленький дубок!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живем в одном краю —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я вас приветствую! (Т. Сикачева)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альцами правой руки по очереди «здороваться» с пальцами левой руки, похлопывая друг друга кончикам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ушные щелчки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дворе у брата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али котята.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угавшись щелчка,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жались кто ку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ончик указательного пальца правой руки сильно вдавить в подушечку большого пальца. Остальные пальцы поднять вверх. Указательный палец резким движением вперед делает сильный щелчок в воздух (3 раза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готочки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шкиной дочки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апках коготочки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их прятать не спеши,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осмотрят малыши!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джать подушечки пальцев правой руки к верхней части ладошки. Большой палец прижать к указательному. Произносить громко «мяу!» несколько раз. Можно продолжать игру со второй рукой. В заключение провести занятие двумя рук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ук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еселый Майский жук.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 все Сады вокруг,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лужайками Кружу,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меня Жу-жу... (А. Береснев)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жать кулачок. Указательный палец и мизинец развести в стороны («усы»). Шевелить «усам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арик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кусай, комарик злой!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уже бегу домой.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ать кулачок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казательный палец выдвинуть вперед (это — «хоботок», которым «комарик» пытается «укусить» ребенка). Мизинец и большой пальцы, расслабив, опустить вниз (это — «лапки»)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а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а села на цветок.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ет она душистый сок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ытянуть указательный палец правой руки и вращать им, затем то же самое — пальцем левой руки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ытянуть указательный палец правой руки и вращать им, затем то же самое — пальцем левой руки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й братец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 уменье другу,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сь-ка ты по кругу!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Четыре пальца правой руки (кроме большого) сжать в кулак. Большой палец поднять вверх и выполнять круговые движения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толет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 лопасти крути!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олет, лети, лети!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альцы обеих рук (кроме указательных и больших) — в положении плетеной корзинки. Указательные пальцы выдвинуть вперед и соединить их подушечками (это — «хвост вертолета»). Большими пальцами выполнять совместные, быстрые круговые движения, как лопасти вертол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овечек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оп-топ-топ!» — топают ножки.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ходит по дорожке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казательный и средний пальцы правой (затем левой) руки «ходят» по столу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ждик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ик-дождик,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 лить,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х детушек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чить! (Народная потешка)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душечки правой (левой) руки прижать к столу. Попеременно постукивать ими по поверхности стола (как игра на пианино)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за рогатая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т коза рогатая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лыми ребятами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кашку не ест,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ко не пьет,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даю, забодаю!.. (Народная потешка)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альцы рук поджать, только указательный и мизинец держать выпрямленными. Это — «коза». Со словами «Забодаю, забодаю!..» «козу» «напускать» на ребенка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йчик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ка серый скачет ловко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пке у него морковка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октем опереться на стол, указательный и средний пальцы развести в стороны, остальные сжать в кулачок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иточка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улитки-крошки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стают рожки.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у ее ходить,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удут ножки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альцы сжать в кулачок. Выдвинуть указательный палец и мизинец. Продвигаясь медленно вперед, «улитка» шевелит «усиками»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ьцо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йду на крылечко,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есу колечко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его вместо игрушки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ть хочу Валюшке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ольшой и указательный пальцы соединить в кольцо, остальные развести в стороны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йчик-кольцо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ыгнул заинька с крылечка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раве нашел колечко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олечко непростое —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тит, словно золотое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пражнение основано на  переходе из одной позиции в другую: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пальцы — в кулачок, выдвинуть указательный и средний пальцы и развести их в стороны;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большой и указательный пальцы соединить в кольцо, остальные пальцы развести в стороны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чки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Что стряслось у тети Вали?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У нее очки пропали!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очков у тети Вали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чевидно, их украли! (С. Михалков)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бразовать два кружка из больших и указательных пальцев обеих рук, соединив их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ульчик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ульчик» ты из рук сложи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тишкам покажи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вую руку поднять вертикально вверх. Прямые пальцы плотно прижать друг к другу. Правую руку в положении кулачка прижать к левой ладошке большим пальцем к себе. Если упражнение выполняется легко, то можно менять положение рук попеременно па счет «раз», «два».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лажок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ит на солнышке Флажок,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я Огонь зажег. (А. Барто)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Четыре прямых пальца правой руки (кроме большого) плотно прижать друг к другу. Отвести правую руку в сторону. Развернуть ее так, чтобы большой палец, оттянутый до отказа, оказался вниз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ик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 мы строим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, выше!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окошки в нем </w:t>
      </w:r>
    </w:p>
    <w:p>
      <w:pPr>
        <w:pStyle w:val="Normal"/>
        <w:widowControl w:val="false"/>
        <w:tabs>
          <w:tab w:val="clear" w:pos="708"/>
          <w:tab w:val="left" w:pos="269" w:leader="none"/>
          <w:tab w:val="left" w:pos="340" w:leader="none"/>
        </w:tabs>
        <w:overflowPunct w:val="false"/>
        <w:autoSpaceDE w:val="false"/>
        <w:spacing w:lineRule="auto" w:line="211" w:before="0" w:after="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ыша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оздать угол-«крышу» пальцами обеих рук, соединив их подушечками под углом. Большие пальцы соединить по прямой линии. Получится треугольная «крыша» с «окном». Раздвинуть шире запястья, а локти прижать к туловищу. Получится «высокий дом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А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20:29:00Z</dcterms:created>
  <dc:creator>андрей</dc:creator>
  <dc:description/>
  <cp:keywords/>
  <dc:language>en-US</dc:language>
  <cp:lastModifiedBy>Салават</cp:lastModifiedBy>
  <dcterms:modified xsi:type="dcterms:W3CDTF">2015-11-06T20:30:00Z</dcterms:modified>
  <cp:revision>3</cp:revision>
  <dc:subject/>
  <dc:title>Консультация для родителей младшей группы</dc:title>
</cp:coreProperties>
</file>