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Отчет работы муниципальной  экспериментальной площадки </w:t>
      </w:r>
    </w:p>
    <w:p>
      <w:pPr>
        <w:pStyle w:val="Normal"/>
        <w:jc w:val="center"/>
        <w:rPr>
          <w:b/>
          <w:b/>
        </w:rPr>
      </w:pPr>
      <w:r>
        <w:rPr>
          <w:b/>
        </w:rPr>
        <w:t xml:space="preserve">МБОУ «Левженская СОШ»  </w:t>
      </w:r>
    </w:p>
    <w:p>
      <w:pPr>
        <w:pStyle w:val="Normal"/>
        <w:jc w:val="center"/>
        <w:rPr>
          <w:b/>
          <w:b/>
        </w:rPr>
      </w:pPr>
      <w:r>
        <w:rPr>
          <w:b/>
        </w:rPr>
        <w:t xml:space="preserve">"Этнокультурный компонент </w:t>
        <w:br/>
        <w:t xml:space="preserve">как средство формирования нравственных и патриотических </w:t>
        <w:br/>
        <w:t xml:space="preserve">качеств личности обучающихся" </w:t>
      </w:r>
    </w:p>
    <w:p>
      <w:pPr>
        <w:pStyle w:val="Normal"/>
        <w:jc w:val="center"/>
        <w:rPr>
          <w:b/>
          <w:b/>
        </w:rPr>
      </w:pPr>
      <w:r>
        <w:rPr>
          <w:b/>
        </w:rPr>
        <w:t>за 2014-2015 учебный год</w:t>
      </w:r>
    </w:p>
    <w:p>
      <w:pPr>
        <w:pStyle w:val="Normal"/>
        <w:jc w:val="center"/>
        <w:rPr>
          <w:b/>
          <w:b/>
        </w:rPr>
      </w:pPr>
      <w:r>
        <w:rPr>
          <w:b/>
        </w:rPr>
      </w:r>
    </w:p>
    <w:p>
      <w:pPr>
        <w:pStyle w:val="Normal"/>
        <w:rPr>
          <w:rStyle w:val="StrongEmphasis"/>
        </w:rPr>
      </w:pPr>
      <w:r>
        <w:rPr>
          <w:rStyle w:val="StrongEmphasis"/>
        </w:rPr>
        <w:t xml:space="preserve">           </w:t>
      </w:r>
      <w:r>
        <w:rPr>
          <w:rStyle w:val="StrongEmphasis"/>
        </w:rPr>
        <w:t>«Воспитание любви к родному краю, к родной культуре, к родной речи – задача первостепенной важности, и нет необходимости это доказывать. Но как воспитать эту любовь? Она начинается с малого – с любви к своей семье, к своему дому. Постоянно расширяясь, эта любовь к родному переходит в любовь к своему государству, к его истории, его прошлому и настоящему, а затем ко всему человечеству…»</w:t>
      </w:r>
    </w:p>
    <w:p>
      <w:pPr>
        <w:pStyle w:val="Normal"/>
        <w:tabs>
          <w:tab w:val="clear" w:pos="708"/>
          <w:tab w:val="left" w:pos="7350" w:leader="none"/>
        </w:tabs>
        <w:jc w:val="both"/>
        <w:rPr>
          <w:rStyle w:val="StrongEmphasis"/>
        </w:rPr>
      </w:pPr>
      <w:r>
        <w:rPr>
          <w:rStyle w:val="StrongEmphasis"/>
        </w:rPr>
        <w:tab/>
      </w:r>
      <w:r>
        <w:rPr>
          <w:b/>
        </w:rPr>
        <w:t xml:space="preserve">       </w:t>
      </w:r>
      <w:r>
        <w:rPr>
          <w:rStyle w:val="StrongEmphasis"/>
        </w:rPr>
        <w:t>Д.С.Лихачёв</w:t>
      </w:r>
    </w:p>
    <w:p>
      <w:pPr>
        <w:pStyle w:val="Normal"/>
        <w:jc w:val="both"/>
        <w:rPr>
          <w:rStyle w:val="StrongEmphasis"/>
        </w:rPr>
      </w:pPr>
      <w:r>
        <w:rPr/>
      </w:r>
    </w:p>
    <w:p>
      <w:pPr>
        <w:pStyle w:val="Normal"/>
        <w:jc w:val="both"/>
        <w:rPr>
          <w:b/>
          <w:b/>
        </w:rPr>
      </w:pPr>
      <w:r>
        <w:rPr>
          <w:b/>
        </w:rPr>
        <w:t xml:space="preserve">          </w:t>
      </w:r>
      <w:r>
        <w:rPr/>
        <w:t xml:space="preserve">2014-2015 учебный год- третий год работы нашей школы по экспериментальной площадке на тему: «Этнокультурный компонент как средство формирования нравственных и патриотических качеств личности обучающихся», целью которой является  </w:t>
      </w:r>
      <w:r>
        <w:rPr>
          <w:bCs/>
        </w:rPr>
        <w:t xml:space="preserve">сохранение мордовского языка, воспитание в детях уважения к родному языку, к своим корням; воспитание нравственно- здоровой, свободной и ответственной личности, гражданина и патриота. </w:t>
      </w:r>
    </w:p>
    <w:p>
      <w:pPr>
        <w:pStyle w:val="Normal"/>
        <w:jc w:val="both"/>
        <w:rPr/>
      </w:pPr>
      <w:r>
        <w:rPr/>
        <w:t xml:space="preserve">         </w:t>
      </w:r>
      <w:r>
        <w:rPr/>
        <w:t>В рамках этих  направлений учителями и учащимися нашей школы было проведено много мероприятий. Одним из  ярких и масштабных мероприятий являлись муниципальные литературные чтения, которые проходили 17 апреля 2015 года.  Это третьи муниципальные литературные чтения, посвященные писателю-земляку Н.И. Учватову- прозаику, поэту журналисту, члену Союза писателей СССР, бывшему редактору газеты «Мокшень правда».</w:t>
      </w:r>
    </w:p>
    <w:p>
      <w:pPr>
        <w:pStyle w:val="Normal"/>
        <w:rPr/>
      </w:pPr>
      <w:r>
        <w:rPr/>
        <w:t xml:space="preserve">         </w:t>
      </w:r>
      <w:r>
        <w:rPr/>
        <w:t xml:space="preserve">В работе Учватовских чтений приняли участие следующие представители: Чекушова Т. Т.-координатор Поволжского центра культур финно-угорских народов, Лушкин И. С.- главный редактор газеты «Мокшень правда, представитель детского мокшанского журнала «Якстерь тяштеня», Келин И. И.  - директор Мордовского книжного издательства, Корчеганов В. Н - заслуженный поэт Республики Мордовия, председатель ветеранской организации Союза писателей Мордовии, Орлова Р.К. - заслуженный поэт Мордовии, Балашова Л. Г. - представитель ветеранской организации Союза писателей Мордовии, Гуренкова Т. В. - заместитель начальника Управления образованием  администрации Рузаевского муниципального района, Перкова Г.. Д. - методист МЦИ Рузаевского муниципального района, Тишкина А. И. - директор МБУ ДОД «ЦЭВД» (национальной культуры) с фольклорным ансамблем педагогов дополнительного образования, Сонаева О. В.- директор МБОУ ДОД «ДШИ» села Левжа с детским фольклорным ансамблем» Пайгонят», Рузманов А. А. - глава Левженского сельского поселения, внук Н. И. Учватова-Павел Учватов, учителя, учащиеся школ города Рузаевки и всего муниципального района и, конечно же, народный хор села Левжа «Ару лихтибря». Эти люди не смогли остаться в стороне творческого мероприятия, посвященного памяти Н. И. Учватова. В этот торжественный день силами учащихся и педагогов нашей школы был подготовлен литературный праздник, на котором можно было познакомиться не только с произведениями русских писателей и поэтов Золотого и серебряного веков,  но и с произведениями писателей  и поэтов  мордовской литературы.    На этом мероприятии были прочитаны стихотворения, посвященные 70-летию Великой Победы. Ни одно стихотворение не оставило равнодушным участников чтений.  Радует то, что участниками Учватовских чтений являлись не только учащиеся сельских школ (Болдовская СОШ, Трускляйская СОШ, Сузгарьевская СОШ, Приреченская СОШ, Перхляйская ООШ), но и городских («СОШ №17», «СОШ №9», «СОШ №7»). Это говорит о том, что мы тесно сотрудничаем с другими общеобразовательными учреждениями. Дети, которые участвовали на чтениях, смогли с честью и достоинством показать свой талант: в стихах, в отрывках из произведений мордовских писателей, в иллюстрациях к произведениям Н. И. Учватова. Ребята своим мастерством и любовью к мордовскому языку удивили всех.  </w:t>
        <w:br/>
        <w:t xml:space="preserve">         Любое мероприятие - неисчерпаемая сокровищница для всех, кто умеет наслаждаться не только выразительностью художественных образов и красотой речи, но и мудростью мысли, жизненным опытом. Мы надеемся, что Учватовские чтения являются именно той сокровищницей, где можно духовно обогатиться и открыть для себя мир прекрасного и удивительного. Надеемся, что в 2015-2016  учебном году в Учватовских чтениях примут участие учащиеся школ не только Рузаевского муниципального района, но и г. Саранск.</w:t>
      </w:r>
    </w:p>
    <w:p>
      <w:pPr>
        <w:pStyle w:val="Normal"/>
        <w:rPr/>
      </w:pPr>
      <w:r>
        <w:rPr/>
        <w:t xml:space="preserve">        </w:t>
      </w:r>
      <w:r>
        <w:rPr/>
        <w:t>Материал по Учватовским чтениям был опубликован в  газете «Мокшень правда», «Рузаевская газета». Программа «Сияжар» подготовила интересную передачу, где был показан весь творческий вечер.</w:t>
      </w:r>
    </w:p>
    <w:p>
      <w:pPr>
        <w:pStyle w:val="Normal"/>
        <w:rPr/>
      </w:pPr>
      <w:r>
        <w:rPr/>
        <w:t xml:space="preserve">        </w:t>
      </w:r>
      <w:r>
        <w:rPr/>
        <w:t>29 октября 2014 года в нашей школе прошел семинар учителей биологии Рузаевского муниципального района по теме: «Организация самостоятельной работы учащихся на уроках биологии» (с использованием этнокультурного материала). Продолжением работы в данном направлении был проведен устный журнал «Край  родной». Наши талантливые дети читали стихи выпускницы школы Антоновой Л.В., в национальных костюмах исполняли мордовские песни, что явилось украшением мероприятия. Учитель биологии высшей категории школы №10 Гордеева Р.И. отметила, что в школе проводится большая работа по сохранению национальных традиций.</w:t>
      </w:r>
    </w:p>
    <w:p>
      <w:pPr>
        <w:pStyle w:val="Normal"/>
        <w:jc w:val="both"/>
        <w:rPr/>
      </w:pPr>
      <w:r>
        <w:rPr/>
        <w:t xml:space="preserve">        </w:t>
      </w:r>
      <w:r>
        <w:rPr/>
        <w:t xml:space="preserve">Все это говорит о том, что данные мероприятия восстанавливают связь времен, преемственность поколений, не допускают забвения традиций и обычаев, где основой всего является родной дом и родной язык. </w:t>
      </w:r>
    </w:p>
    <w:p>
      <w:pPr>
        <w:pStyle w:val="Normal"/>
        <w:jc w:val="both"/>
        <w:rPr/>
      </w:pPr>
      <w:r>
        <w:rPr/>
        <w:t xml:space="preserve">        </w:t>
      </w:r>
      <w:r>
        <w:rPr/>
        <w:t xml:space="preserve">Курс изучения родного языка в нашей школе ведется с 1 класса. Наши обучающиеся  принимают активное участие  в районных и республиканских предметных олимпиадах по родному языку и литературе. В этом учебном году ученица 8 класса Паняева Надежда стала призером в муниципальном туре  предметной олимпиады по мокшанскому  языку. Также наши ученики принимают участие в конкурсах и конференциях, которые воспитывают у подрастающего поколения чувство патриотизма, любви к Отечеству, развивают у них  интерес к истории «малой» Родины-Мордовии и общей Родины- России, к судьбам многочисленных этносов, столетиями живущих вместе и вместе противостоящих историческим испытаниям, празднующих победы, достижения и сопереживающих поражения. Так, ученица 10 класса, Маскаева Надежда, стала призером Межрегионального конкурса фоторабот по мокшанскому языку в номинации «Традиции и обряды». Данная работа внесла свою частичку в развитие культуры и сохранения культурного наследия мокшанского народа. Организаторами данного конкурса стали: Министерство по национальной политике РМ, Министерство образования РМ, НА «Поволжский центр культур финно-угорских народов». За активное участие в </w:t>
      </w:r>
      <w:r>
        <w:rPr>
          <w:lang w:val="en-US"/>
        </w:rPr>
        <w:t>III</w:t>
      </w:r>
      <w:r>
        <w:rPr/>
        <w:t xml:space="preserve"> муниципальной научно-практической конференции школьников «Мой дом, моя семья, моя республика» наша школа награждена грамотой. Было всего 4 участника. Победителями стали:</w:t>
      </w:r>
    </w:p>
    <w:p>
      <w:pPr>
        <w:pStyle w:val="Normal"/>
        <w:numPr>
          <w:ilvl w:val="0"/>
          <w:numId w:val="5"/>
        </w:numPr>
        <w:jc w:val="both"/>
        <w:rPr/>
      </w:pPr>
      <w:r>
        <w:rPr/>
        <w:t>Ученик 5 класса Аношин Владислав в номинации «Оружие Победы» в секции «Мне близок сердцу каждый уголок».</w:t>
      </w:r>
    </w:p>
    <w:p>
      <w:pPr>
        <w:pStyle w:val="Normal"/>
        <w:numPr>
          <w:ilvl w:val="0"/>
          <w:numId w:val="5"/>
        </w:numPr>
        <w:jc w:val="both"/>
        <w:rPr/>
      </w:pPr>
      <w:r>
        <w:rPr/>
        <w:t>Ученица 9 класса Глазкова Валерия в номинации «Здоровый образ жизни» в секции «Мы твои друзья, природа».</w:t>
      </w:r>
    </w:p>
    <w:p>
      <w:pPr>
        <w:pStyle w:val="Normal"/>
        <w:jc w:val="both"/>
        <w:rPr/>
      </w:pPr>
      <w:r>
        <w:rPr/>
        <w:t>Сертификаты участника  получили:</w:t>
      </w:r>
    </w:p>
    <w:p>
      <w:pPr>
        <w:pStyle w:val="Normal"/>
        <w:numPr>
          <w:ilvl w:val="0"/>
          <w:numId w:val="2"/>
        </w:numPr>
        <w:jc w:val="both"/>
        <w:rPr/>
      </w:pPr>
      <w:r>
        <w:rPr/>
        <w:t>Ученик 1 класса Рузманов Роман в секции «Первые шаги в науку» за работу «Волшебные краски».</w:t>
      </w:r>
    </w:p>
    <w:p>
      <w:pPr>
        <w:pStyle w:val="Normal"/>
        <w:numPr>
          <w:ilvl w:val="0"/>
          <w:numId w:val="2"/>
        </w:numPr>
        <w:jc w:val="both"/>
        <w:rPr/>
      </w:pPr>
      <w:r>
        <w:rPr/>
        <w:t>Ученица 8 класса Паняева Надежда в секции «Мне близок  сердцу каждый уголок» за работу «Мой дядя-ветеран Великой Отечественной войны».</w:t>
      </w:r>
    </w:p>
    <w:p>
      <w:pPr>
        <w:pStyle w:val="Normal"/>
        <w:rPr/>
      </w:pPr>
      <w:r>
        <w:rPr/>
        <w:t xml:space="preserve">        </w:t>
      </w:r>
      <w:r>
        <w:rPr/>
        <w:t>Ежегодно  учащиеся нашей школы участвуют в  муниципальном конкурсе «Ученик года». В этом году нашу школу представляла ученица 9 класса  Илькинова Анастасия. Тема ее  проекта   «Открытие Центра народного творчества». Вся ее работа была направлена на сохранение и возрождение промыслов мордовского народа, на развитие духовно-нравственных качеств личности, основанные на уважении к традициям и обычаям мордвы.</w:t>
      </w:r>
    </w:p>
    <w:p>
      <w:pPr>
        <w:pStyle w:val="Normal"/>
        <w:rPr/>
      </w:pPr>
      <w:r>
        <w:rPr/>
        <w:t xml:space="preserve">        </w:t>
      </w:r>
      <w:r>
        <w:rPr/>
        <w:t xml:space="preserve">Ученица 9 класса  Глазкова Валерия участвовала в  </w:t>
      </w:r>
      <w:r>
        <w:rPr>
          <w:lang w:val="en-US"/>
        </w:rPr>
        <w:t>III</w:t>
      </w:r>
      <w:r>
        <w:rPr/>
        <w:t xml:space="preserve"> Республиканском  конкурсе фотографий ландшафтов «Планета Земля глазами жителей Мордовии», который был организован географическим факультетом МГУ им. Н.П.Огарева. Она получила сертификат участника. </w:t>
      </w:r>
    </w:p>
    <w:p>
      <w:pPr>
        <w:pStyle w:val="Normal"/>
        <w:rPr/>
      </w:pPr>
      <w:r>
        <w:rPr/>
        <w:t xml:space="preserve">     </w:t>
      </w:r>
      <w:r>
        <w:rPr/>
        <w:t xml:space="preserve">Обучающиеся нашей школы также участвуют в различных мероприятиях на муниципальном уровне, которые пропагандируют жизнедеятельность истинных сынов и дочерей Отечества, прославивших свой народ, свою Родину преданным трудом, достижениями в области науки, культуры. Сертификатом участника «Ельмеевских чтений», которые проходили в МБОУ «Сузгарьевская СОШ»,  награждена ученица 9 класса Беспалова Юлия. </w:t>
      </w:r>
    </w:p>
    <w:p>
      <w:pPr>
        <w:pStyle w:val="Normal"/>
        <w:jc w:val="both"/>
        <w:rPr/>
      </w:pPr>
      <w:r>
        <w:rPr/>
        <w:t xml:space="preserve">        </w:t>
      </w:r>
      <w:r>
        <w:rPr/>
        <w:t xml:space="preserve">Есть достижения и на всероссийском уровне. Дипломом Лауреата </w:t>
      </w:r>
      <w:r>
        <w:rPr>
          <w:lang w:val="en-US"/>
        </w:rPr>
        <w:t>XII</w:t>
      </w:r>
      <w:r>
        <w:rPr/>
        <w:t xml:space="preserve"> Всероссийского творческого конкурса «Талантоха» в номинации «Детские исследовательские работы и проекты» за работу «Ящерицы в окрестностях моего села» награжден ученик 4 класса Учватов Алексей. </w:t>
      </w:r>
      <w:r>
        <w:rPr>
          <w:rStyle w:val="C1"/>
          <w:color w:val="000000"/>
        </w:rPr>
        <w:t xml:space="preserve">Дипломом </w:t>
      </w:r>
      <w:r>
        <w:rPr>
          <w:rStyle w:val="C1"/>
          <w:color w:val="000000"/>
          <w:lang w:val="en-US"/>
        </w:rPr>
        <w:t>II</w:t>
      </w:r>
      <w:r>
        <w:rPr>
          <w:rStyle w:val="C1"/>
          <w:color w:val="000000"/>
        </w:rPr>
        <w:t xml:space="preserve"> степени </w:t>
      </w:r>
      <w:r>
        <w:rPr>
          <w:rStyle w:val="C1"/>
          <w:color w:val="000000"/>
          <w:lang w:val="en-US"/>
        </w:rPr>
        <w:t>III</w:t>
      </w:r>
      <w:r>
        <w:rPr>
          <w:rStyle w:val="C1"/>
          <w:color w:val="000000"/>
        </w:rPr>
        <w:t xml:space="preserve"> Всероссийского конкурса детского и молодежного творчества «Фольклорная мозаика» в номинации «Народное пение» награждена ученица 8 класса Паняева Надежда. Этот конкурс  был проведен в МГПИ им. М.Е. Евсевьева.</w:t>
      </w:r>
    </w:p>
    <w:p>
      <w:pPr>
        <w:pStyle w:val="Normal"/>
        <w:jc w:val="both"/>
        <w:rPr>
          <w:rStyle w:val="C1"/>
          <w:color w:val="000000"/>
        </w:rPr>
      </w:pPr>
      <w:r>
        <w:rPr/>
        <w:t xml:space="preserve">       </w:t>
      </w:r>
      <w:r>
        <w:rPr/>
        <w:t>На базе нашей школы от МБУ ДОД «Центр эстетического воспитания детей (национальной культуры) «Тяштеня» работают кружки: «Национальная кухня»-руководитель Учватова Н.Ф., «Краеведение»-руководитель Ивлиева Е.Б. На занятиях кружка «Национальная кухня» дети учатся готовить мордовские блюда, участвуют в таких муниципальных воспитательно-познавательных мероприятиях, как: «Этноелка на мокшанском языке», «Широкая  масленица», «Праздник Светлой Пасхи».  Кружок «Краеведение» воспитывает у обучающихся любовь к прошлому и настоящему мордовской земли.  С этой целью в течение года были проведены занятия на темы: «Материальная культура народов мордовского края», «Музыкальная культура мордвы, языки  и словесное творчество», «Театры Мордовии». В целях патриотического и духовно-нравственного воспитания под руководством Ивлиевой Е.Б. были проведены экскурсии в город Рузаевка в выставочный зал, в музей мордовской народной культуры Республики Мордовия, в Иоанно-Богословский Макаровский мужской монастырь (Макаровский погост), в Национальный драматический театр Р.М. на спектакль «Женитьба» Н.В.Гоголя на мокшанском языке.   На кружке «Фольклор моего народа» под руководством директора ДШИ Левженского сельского поселения Сонаевой О.В.</w:t>
      </w:r>
      <w:r>
        <w:rPr>
          <w:rStyle w:val="C1"/>
          <w:color w:val="000000"/>
        </w:rPr>
        <w:t xml:space="preserve"> дети изучают обычаи и традиции мордвы, поют мокшанские песни, читают стихи на мордовском языке, разучивают пословицы и поговорки. Есть и достижения учащихся данного кружка:</w:t>
      </w:r>
    </w:p>
    <w:p>
      <w:pPr>
        <w:pStyle w:val="Normal"/>
        <w:numPr>
          <w:ilvl w:val="0"/>
          <w:numId w:val="3"/>
        </w:numPr>
        <w:jc w:val="both"/>
        <w:rPr>
          <w:rStyle w:val="C1"/>
          <w:color w:val="000000"/>
        </w:rPr>
      </w:pPr>
      <w:r>
        <w:rPr>
          <w:rStyle w:val="C1"/>
          <w:color w:val="000000"/>
        </w:rPr>
        <w:t>Дипломом победителя  в номинации «Народная мозаика» муниципального фестиваля-конкурса детского творчества «Салют Победы», посвященного 70-летию Победы в Великой Отечественной войне, награжден творческий коллектив нашей школы.</w:t>
      </w:r>
    </w:p>
    <w:p>
      <w:pPr>
        <w:pStyle w:val="Normal"/>
        <w:numPr>
          <w:ilvl w:val="0"/>
          <w:numId w:val="3"/>
        </w:numPr>
        <w:jc w:val="both"/>
        <w:rPr>
          <w:rStyle w:val="C1"/>
          <w:color w:val="000000"/>
        </w:rPr>
      </w:pPr>
      <w:r>
        <w:rPr>
          <w:rStyle w:val="C1"/>
          <w:color w:val="000000"/>
        </w:rPr>
        <w:t xml:space="preserve">Дипломом победителя </w:t>
      </w:r>
      <w:r>
        <w:rPr>
          <w:rStyle w:val="C1"/>
          <w:color w:val="000000"/>
          <w:lang w:val="en-US"/>
        </w:rPr>
        <w:t>IV</w:t>
      </w:r>
      <w:r>
        <w:rPr>
          <w:rStyle w:val="C1"/>
          <w:color w:val="000000"/>
        </w:rPr>
        <w:t xml:space="preserve"> международного  фестиваля-конкурса в г. Сочи награжден наш фольклорный ансамбль «Пайгонят».</w:t>
      </w:r>
    </w:p>
    <w:p>
      <w:pPr>
        <w:pStyle w:val="Normal"/>
        <w:tabs>
          <w:tab w:val="clear" w:pos="708"/>
          <w:tab w:val="left" w:pos="7320" w:leader="none"/>
        </w:tabs>
        <w:jc w:val="both"/>
        <w:rPr/>
      </w:pPr>
      <w:r>
        <w:rPr>
          <w:color w:val="000000"/>
        </w:rPr>
        <w:t xml:space="preserve">        </w:t>
      </w:r>
      <w:r>
        <w:rPr/>
        <w:t xml:space="preserve"> </w:t>
      </w:r>
      <w:r>
        <w:rPr/>
        <w:t>Традиционно в школе проводились недели родного языка, литературы,  истории и культуры мордовского края. Учителями была сделана большая творческая работа. Проводились викторины, открытые уроки, классные часы, экскурсии, беседы, конкурсы. Особенно хочется отметить неделю родного языка, на которой были проведены такие познавательные мероприятия, как:</w:t>
      </w:r>
    </w:p>
    <w:p>
      <w:pPr>
        <w:pStyle w:val="Normal"/>
        <w:numPr>
          <w:ilvl w:val="0"/>
          <w:numId w:val="6"/>
        </w:numPr>
        <w:tabs>
          <w:tab w:val="clear" w:pos="708"/>
          <w:tab w:val="left" w:pos="7320" w:leader="none"/>
        </w:tabs>
        <w:jc w:val="both"/>
        <w:rPr/>
      </w:pPr>
      <w:r>
        <w:rPr/>
        <w:t>Викторина «Содак мокшень шачема кяльцень.»</w:t>
      </w:r>
    </w:p>
    <w:p>
      <w:pPr>
        <w:pStyle w:val="Normal"/>
        <w:numPr>
          <w:ilvl w:val="0"/>
          <w:numId w:val="6"/>
        </w:numPr>
        <w:tabs>
          <w:tab w:val="clear" w:pos="708"/>
          <w:tab w:val="left" w:pos="7320" w:leader="none"/>
        </w:tabs>
        <w:jc w:val="both"/>
        <w:rPr/>
      </w:pPr>
      <w:r>
        <w:rPr/>
        <w:t>Викторина «Мезе? Коса? Мзярда?»</w:t>
      </w:r>
    </w:p>
    <w:p>
      <w:pPr>
        <w:pStyle w:val="Normal"/>
        <w:numPr>
          <w:ilvl w:val="0"/>
          <w:numId w:val="6"/>
        </w:numPr>
        <w:tabs>
          <w:tab w:val="clear" w:pos="708"/>
          <w:tab w:val="left" w:pos="7320" w:leader="none"/>
        </w:tabs>
        <w:jc w:val="both"/>
        <w:rPr/>
      </w:pPr>
      <w:r>
        <w:rPr/>
        <w:t>Устный журнал «Мокшень кяльть историяц.»</w:t>
      </w:r>
    </w:p>
    <w:p>
      <w:pPr>
        <w:pStyle w:val="Normal"/>
        <w:numPr>
          <w:ilvl w:val="0"/>
          <w:numId w:val="6"/>
        </w:numPr>
        <w:tabs>
          <w:tab w:val="clear" w:pos="708"/>
          <w:tab w:val="left" w:pos="7320" w:leader="none"/>
        </w:tabs>
        <w:jc w:val="both"/>
        <w:rPr/>
      </w:pPr>
      <w:r>
        <w:rPr/>
        <w:t>Заочное путешествие «Ялга Саранскяйгя.»</w:t>
      </w:r>
    </w:p>
    <w:p>
      <w:pPr>
        <w:pStyle w:val="Normal"/>
        <w:tabs>
          <w:tab w:val="clear" w:pos="708"/>
          <w:tab w:val="left" w:pos="7320" w:leader="none"/>
        </w:tabs>
        <w:jc w:val="both"/>
        <w:rPr/>
      </w:pPr>
      <w:r>
        <w:rPr/>
        <w:t xml:space="preserve">       </w:t>
      </w:r>
      <w:r>
        <w:rPr/>
        <w:t>Учителями-предметниками был подготовлен богатый материал для проведения данных мероприятий, что говорило о большой работе учителей над подбором языкового материала к этим мероприятиям. Гостями  данных мероприятий были не только учителя, учащиеся школы, но и родители. Они воотчию смогли убедиться в хороших знаниях наших детей.</w:t>
      </w:r>
    </w:p>
    <w:p>
      <w:pPr>
        <w:pStyle w:val="Normal"/>
        <w:tabs>
          <w:tab w:val="clear" w:pos="708"/>
          <w:tab w:val="left" w:pos="7320" w:leader="none"/>
        </w:tabs>
        <w:jc w:val="both"/>
        <w:rPr/>
      </w:pPr>
      <w:r>
        <w:rPr/>
        <w:t xml:space="preserve">      </w:t>
      </w:r>
      <w:r>
        <w:rPr/>
        <w:t>Нужно отметить, что учителя нашей школы в этом учебном году участвовали в различных научно-практических конференциях (с этнокультурным компонентом), что составляет 50% от всего педагогического коллектива. Ими же проводились открытые уроки и мастер-классы со слушателями курсов повышения квалификации учителей при «МРИО»:</w:t>
      </w:r>
    </w:p>
    <w:p>
      <w:pPr>
        <w:pStyle w:val="Normal"/>
        <w:tabs>
          <w:tab w:val="clear" w:pos="708"/>
          <w:tab w:val="left" w:pos="7320" w:leader="none"/>
        </w:tabs>
        <w:jc w:val="both"/>
        <w:rPr/>
      </w:pPr>
      <w:r>
        <w:rPr/>
        <w:t xml:space="preserve">1.Ивлиева Е.Б., учитель русского, родного языков и литературы, являлась участником </w:t>
      </w:r>
    </w:p>
    <w:p>
      <w:pPr>
        <w:pStyle w:val="Normal"/>
        <w:tabs>
          <w:tab w:val="clear" w:pos="708"/>
          <w:tab w:val="left" w:pos="7320" w:leader="none"/>
        </w:tabs>
        <w:jc w:val="both"/>
        <w:rPr/>
      </w:pPr>
      <w:r>
        <w:rPr/>
        <w:t xml:space="preserve">научно-практической конференции с республиканским участием по теме «Использование местного материала на уроках русского, родного языков». </w:t>
      </w:r>
    </w:p>
    <w:p>
      <w:pPr>
        <w:pStyle w:val="Normal"/>
        <w:tabs>
          <w:tab w:val="clear" w:pos="708"/>
          <w:tab w:val="left" w:pos="7320" w:leader="none"/>
        </w:tabs>
        <w:jc w:val="both"/>
        <w:rPr/>
      </w:pPr>
      <w:r>
        <w:rPr/>
        <w:t>2.Сураева З.И., учитель географии, являлась участником научно-практической конференции с республиканским участием по теме «Туристко-рекреационный потенциал села Левжа».</w:t>
      </w:r>
    </w:p>
    <w:p>
      <w:pPr>
        <w:pStyle w:val="Normal"/>
        <w:tabs>
          <w:tab w:val="clear" w:pos="708"/>
          <w:tab w:val="left" w:pos="7320" w:leader="none"/>
        </w:tabs>
        <w:jc w:val="both"/>
        <w:rPr/>
      </w:pPr>
      <w:r>
        <w:rPr/>
        <w:t xml:space="preserve">3. Адмакина Т.А., учитель ИЗО, являлась участником </w:t>
      </w:r>
      <w:r>
        <w:rPr>
          <w:lang w:val="en-US"/>
        </w:rPr>
        <w:t>VII</w:t>
      </w:r>
      <w:r>
        <w:rPr/>
        <w:t xml:space="preserve"> всероссийской научно-практической педагогической конференции с международным участием по теме «Этнокультурные традиции духовно-нравственного воспитания детей». Она же провела мастер –класс со слушателями курсов повышения квалификации учителей образовательной области «Искусство» по теме «Изготовление куклы в национальном мордовском костюме»</w:t>
      </w:r>
    </w:p>
    <w:p>
      <w:pPr>
        <w:pStyle w:val="Normal"/>
        <w:tabs>
          <w:tab w:val="clear" w:pos="708"/>
          <w:tab w:val="left" w:pos="7320" w:leader="none"/>
        </w:tabs>
        <w:jc w:val="both"/>
        <w:rPr/>
      </w:pPr>
      <w:r>
        <w:rPr/>
        <w:t>4. Рузманова Л.А., учитель начальных классов, являлась участником научно-практической конференции с республиканским участием по теме «Формирование личностных универсальных учебных действий на уроках в начальной школе в условиях двуязычия».</w:t>
      </w:r>
    </w:p>
    <w:p>
      <w:pPr>
        <w:pStyle w:val="Normal"/>
        <w:tabs>
          <w:tab w:val="clear" w:pos="708"/>
          <w:tab w:val="left" w:pos="7320" w:leader="none"/>
        </w:tabs>
        <w:jc w:val="both"/>
        <w:rPr/>
      </w:pPr>
      <w:r>
        <w:rPr/>
        <w:t>5. Учватова Н.Я. являлась участником научно-практической конференции с республиканским участием по теме «Роль школьных музеев в активизации познавательной деятельности учащихся по литературе и во внеурочное время». Она же дала открытый урок по родному языку «С.Д. Куляскин «Пичай» ефксть коряс: «Родинати кельгомась».</w:t>
      </w:r>
    </w:p>
    <w:p>
      <w:pPr>
        <w:pStyle w:val="Normal"/>
        <w:tabs>
          <w:tab w:val="clear" w:pos="708"/>
          <w:tab w:val="left" w:pos="7320" w:leader="none"/>
        </w:tabs>
        <w:jc w:val="both"/>
        <w:rPr/>
      </w:pPr>
      <w:r>
        <w:rPr/>
        <w:t>6. Сайгашкина Р.И., учитель русского, родного языков и литературы  провела открытый урок для слушателей курсов повышения квалификации учителей  по родному языку «Кода содасак мокшень кяльть».</w:t>
      </w:r>
    </w:p>
    <w:p>
      <w:pPr>
        <w:pStyle w:val="Normal"/>
        <w:tabs>
          <w:tab w:val="clear" w:pos="708"/>
          <w:tab w:val="left" w:pos="7320" w:leader="none"/>
        </w:tabs>
        <w:jc w:val="both"/>
        <w:rPr/>
      </w:pPr>
      <w:r>
        <w:rPr/>
        <w:t xml:space="preserve">       </w:t>
      </w:r>
      <w:r>
        <w:rPr/>
        <w:t xml:space="preserve">Учителя нашей школы также являлись делегатами </w:t>
      </w:r>
      <w:r>
        <w:rPr>
          <w:lang w:val="en-US"/>
        </w:rPr>
        <w:t>VI</w:t>
      </w:r>
      <w:r>
        <w:rPr/>
        <w:t xml:space="preserve"> съезда мордовского народа и участниками образовательной акции «Тотальный диктант по мокшанскому, эрзянскому языкам». На съезде мордовского народа Ивлиева Е.Б. выступила с докладом на тему «Этнокультурное воспитание как один из компонентов образования и воспитания школьников». В газете «Мокшень правда» было опубликовано интервью Ивлиевой Е.Б. об использовании этнокультурного материала в работе нашей школы. На своих уроках  этнокультурный компонент используют не только учителя филологи, но и учителя физики, математики, информатики. Они  применяют текстовые задачи с использованием этнокультурного материала.</w:t>
      </w:r>
    </w:p>
    <w:p>
      <w:pPr>
        <w:pStyle w:val="Normal"/>
        <w:tabs>
          <w:tab w:val="clear" w:pos="708"/>
          <w:tab w:val="left" w:pos="7320" w:leader="none"/>
        </w:tabs>
        <w:jc w:val="both"/>
        <w:rPr/>
      </w:pPr>
      <w:r>
        <w:rPr/>
        <w:t xml:space="preserve">        </w:t>
      </w:r>
      <w:r>
        <w:rPr/>
        <w:t xml:space="preserve">За 2014-2015 учебный год администрацией МБОУ «Левженская СОШ» написаны статьи в газету «Мокшень правда»: «Мужествань урок», «Тячиень эряфоньконь героец». Это говорит о том, что мы тесно сотрудничаем с журналистами данного издания. Также мы сотрудничаем со студентами МГУ им. Н.П.Огарева филологического  факультета финно-угорского отделения.  Ежегодно на базе нашей школы  они проходят педагогическую практику.  Проводятся уроки на мордовском языке. Учителя мордовского языка и литературы делятся с ними своим педагогическим опытом. </w:t>
      </w:r>
    </w:p>
    <w:p>
      <w:pPr>
        <w:pStyle w:val="Normal"/>
        <w:tabs>
          <w:tab w:val="clear" w:pos="708"/>
          <w:tab w:val="left" w:pos="413" w:leader="none"/>
        </w:tabs>
        <w:jc w:val="both"/>
        <w:rPr/>
      </w:pPr>
      <w:r>
        <w:rPr/>
        <w:tab/>
        <w:t xml:space="preserve">Жизнь общества сегодня ставит серьезнейшие задачи в области воспитания и обучения нового поколения. Государству нужны здоровые, мужественные, смелые, инициативные, дисциплинированные, грамотные люди, которые были бы готовы учиться, работать на его благо и, в случае необходимости, встать на его защиту. В работе нашей школы одной из главных задач является воспитание подрастающего поколения. Важнейшая составляющая процесса воспитания – формирование и развитие патриотических чувств. Без наличия этого компонента нельзя говорить о воспитании по-настоящему гармоничной личности. В этом учебном году была проведена большая работа по патриотическому направлению, которая велась и направлялась активной деятельностью нашими учащимися, учителями и родителями.  Русский педагог В.А. Сухомлинский так сказал о сущности такой работы: «Самое главное в нашем деле – чтобы в юном сердце жила святыня. Чтобы Отечество, его счастье и могущество, его величие и слава – чтобы все это стало безмерно дорого, незыблемо и непоколебимо, как образ родной матери и родного отца, как вечное сияние звезд, как прекрасный мир, открывающий перед глазами человека». На формирование патриотических качеств личности обучающихся были проведены следующие мероприятия: </w:t>
      </w:r>
    </w:p>
    <w:p>
      <w:pPr>
        <w:pStyle w:val="Normal"/>
        <w:numPr>
          <w:ilvl w:val="0"/>
          <w:numId w:val="4"/>
        </w:numPr>
        <w:jc w:val="both"/>
        <w:rPr/>
      </w:pPr>
      <w:r>
        <w:rPr/>
        <w:t>В соответствии с письмом Минобрнауки России от 26 июня 2014 г. № НТ-694/08 «О проведении тематических уроков в 2014-2015 учебном году» 20 октября в МБОУ «Левженская СОШ» был проведен открытый классный час, посвященный 100-летию со дня начала  Первой  мировой войны.</w:t>
      </w:r>
    </w:p>
    <w:p>
      <w:pPr>
        <w:pStyle w:val="Normal"/>
        <w:jc w:val="both"/>
        <w:rPr/>
      </w:pPr>
      <w:r>
        <w:rPr/>
        <w:t xml:space="preserve">      </w:t>
      </w:r>
      <w:r>
        <w:rPr/>
        <w:t>2.Открытый классный час на тему: «День Неизвестного Солдата» (5.12.14), где были представлены  лучшие сочинения среди обучающихся на тему: «Нет в России семьи такой, где б ни памятен был свой герой».  Интересным оказалось сообщение об уроженцах села Левжа, участников ВОВ (на фронт ушло 300 человек , 127 не вернулось), подготовленное ученицей 10 класса Учватовой Мариной.</w:t>
      </w:r>
    </w:p>
    <w:p>
      <w:pPr>
        <w:pStyle w:val="Normal"/>
        <w:ind w:left="360" w:hanging="0"/>
        <w:jc w:val="both"/>
        <w:rPr/>
      </w:pPr>
      <w:r>
        <w:rPr/>
      </w:r>
    </w:p>
    <w:p>
      <w:pPr>
        <w:pStyle w:val="Normal"/>
        <w:numPr>
          <w:ilvl w:val="0"/>
          <w:numId w:val="3"/>
        </w:numPr>
        <w:jc w:val="both"/>
        <w:rPr/>
      </w:pPr>
      <w:r>
        <w:rPr/>
        <w:t xml:space="preserve">Спортивно-патриотическое мероприятие «Удаль молодецкая» в честь Святителя Николая Чудотворца Мирликийских (между учащимися Левженской и Сузгарьевской СОШ) (29.05.15); </w:t>
      </w:r>
    </w:p>
    <w:p>
      <w:pPr>
        <w:pStyle w:val="Normal"/>
        <w:numPr>
          <w:ilvl w:val="0"/>
          <w:numId w:val="3"/>
        </w:numPr>
        <w:jc w:val="both"/>
        <w:rPr/>
      </w:pPr>
      <w:r>
        <w:rPr/>
        <w:t>Торжественное мероприятие «Подвиг народа память хранит», посвященное 70-годовщине Победы над гитлеровской Германией.</w:t>
      </w:r>
    </w:p>
    <w:p>
      <w:pPr>
        <w:pStyle w:val="Normal"/>
        <w:numPr>
          <w:ilvl w:val="0"/>
          <w:numId w:val="3"/>
        </w:numPr>
        <w:jc w:val="both"/>
        <w:rPr/>
      </w:pPr>
      <w:r>
        <w:rPr/>
        <w:t>21 февраля 2015 года в нашей школе прошел Урок Мужества, посвященный Всероссийской общественной инициативе «Горячее сердце».</w:t>
      </w:r>
    </w:p>
    <w:p>
      <w:pPr>
        <w:pStyle w:val="Normal"/>
        <w:numPr>
          <w:ilvl w:val="0"/>
          <w:numId w:val="3"/>
        </w:numPr>
        <w:jc w:val="both"/>
        <w:rPr/>
      </w:pPr>
      <w:r>
        <w:rPr/>
        <w:t xml:space="preserve">В преддверии 70-й годовщины Великой Победы была проведена патриотическая акция "Часовой у Знамени Победы". </w:t>
      </w:r>
    </w:p>
    <w:p>
      <w:pPr>
        <w:pStyle w:val="Normal"/>
        <w:numPr>
          <w:ilvl w:val="0"/>
          <w:numId w:val="3"/>
        </w:numPr>
        <w:jc w:val="both"/>
        <w:rPr/>
      </w:pPr>
      <w:r>
        <w:rPr/>
        <w:t>8 мая состоялся праздничный концерт «Подвиг народа память хранит!», посвященный 70-летию Великой Победы.</w:t>
      </w:r>
    </w:p>
    <w:p>
      <w:pPr>
        <w:pStyle w:val="Normal"/>
        <w:numPr>
          <w:ilvl w:val="0"/>
          <w:numId w:val="3"/>
        </w:numPr>
        <w:jc w:val="both"/>
        <w:rPr/>
      </w:pPr>
      <w:r>
        <w:rPr/>
        <w:t>13 мая  в нашей школе состоялась встреча с участником боевых действий в Северной Осетии, Таджикистане, Чечне Андреем Николаевичем Голяковым.</w:t>
      </w:r>
    </w:p>
    <w:p>
      <w:pPr>
        <w:pStyle w:val="Normal"/>
        <w:numPr>
          <w:ilvl w:val="0"/>
          <w:numId w:val="3"/>
        </w:numPr>
        <w:jc w:val="both"/>
        <w:rPr/>
      </w:pPr>
      <w:r>
        <w:rPr/>
        <w:t>3 марта 2015 года была проведена конференция, посвященная 70-й годовщине Победы в Великой Отечественной войне 1941-1945гг.</w:t>
        <w:br/>
        <w:t>«Патриотизм – источник Великой Победы. Маленькие Герои Великой войны», целью которого стало  сохранение и поддержание культурных и нравственных ценностей, уважительного отношения к героическому прошлому, историческим подвигам ветеранов Великой Отечественной войны, наших земляков, тружеников тыла, детей войны.</w:t>
      </w:r>
    </w:p>
    <w:p>
      <w:pPr>
        <w:pStyle w:val="Normal"/>
        <w:numPr>
          <w:ilvl w:val="0"/>
          <w:numId w:val="3"/>
        </w:numPr>
        <w:jc w:val="both"/>
        <w:rPr/>
      </w:pPr>
      <w:r>
        <w:rPr/>
        <w:t>Акция на муниципальном уровне «Письмо в прошлое». В своих работах учащиеся  говорили о том, что не нужно забывать о своей стране, о своей малой родине, о своих героях, которые не смотря на тяготы войны,  встали на защиту своего села, семьи и народа в целом.</w:t>
      </w:r>
    </w:p>
    <w:p>
      <w:pPr>
        <w:pStyle w:val="Normal"/>
        <w:ind w:left="360" w:hanging="0"/>
        <w:jc w:val="both"/>
        <w:rPr/>
      </w:pPr>
      <w:r>
        <w:rPr/>
        <w:t xml:space="preserve">       </w:t>
      </w:r>
      <w:r>
        <w:rPr/>
        <w:t>В целях  формирования нравственно-патриотического воспитания в муниципальном районе проводилось  много конкурсов, результаты которых следующие:</w:t>
      </w:r>
    </w:p>
    <w:p>
      <w:pPr>
        <w:pStyle w:val="Normal"/>
        <w:ind w:left="360" w:hanging="0"/>
        <w:jc w:val="both"/>
        <w:rPr/>
      </w:pPr>
      <w:r>
        <w:rPr/>
        <w:t>1. Победитель муниципального конкурса сочинений прозы и стихов «В книжной памяти мгновения весны» в номинации «Подвиг» ученица 8 класса Паняева Надежда.</w:t>
      </w:r>
    </w:p>
    <w:p>
      <w:pPr>
        <w:pStyle w:val="Normal"/>
        <w:ind w:left="360" w:hanging="0"/>
        <w:jc w:val="both"/>
        <w:rPr/>
      </w:pPr>
      <w:r>
        <w:rPr/>
        <w:t>2. Победитель муниципального этапа республиканского конкурса чтецов «Живое слово» в номинации «Стихотворение на русском языке» ученица 6 класса Орлова Людмила.</w:t>
      </w:r>
    </w:p>
    <w:p>
      <w:pPr>
        <w:pStyle w:val="Normal"/>
        <w:ind w:left="360" w:hanging="0"/>
        <w:jc w:val="both"/>
        <w:rPr/>
      </w:pPr>
      <w:r>
        <w:rPr/>
        <w:t>3. Призер муниципального этапа республиканского конкурса чтецов «Живое слово» в номинации «Стихотворение на русском языке» ученица 8 класса Паняева Надежда.</w:t>
      </w:r>
    </w:p>
    <w:p>
      <w:pPr>
        <w:pStyle w:val="Normal"/>
        <w:ind w:left="360" w:hanging="0"/>
        <w:jc w:val="both"/>
        <w:rPr/>
      </w:pPr>
      <w:r>
        <w:rPr/>
        <w:t xml:space="preserve">4. Дипломом </w:t>
      </w:r>
      <w:r>
        <w:rPr>
          <w:lang w:val="en-US"/>
        </w:rPr>
        <w:t>II</w:t>
      </w:r>
      <w:r>
        <w:rPr/>
        <w:t>-ой степени  муниципального конкурса чтецов «Я-наследник Победы!» награжден ученик 2 класса Белкин Андрей.</w:t>
      </w:r>
    </w:p>
    <w:p>
      <w:pPr>
        <w:pStyle w:val="Normal"/>
        <w:ind w:left="360" w:hanging="0"/>
        <w:jc w:val="both"/>
        <w:rPr/>
      </w:pPr>
      <w:r>
        <w:rPr/>
        <w:t xml:space="preserve">5. Дипломом </w:t>
      </w:r>
      <w:r>
        <w:rPr>
          <w:lang w:val="en-US"/>
        </w:rPr>
        <w:t>II</w:t>
      </w:r>
      <w:r>
        <w:rPr/>
        <w:t>-ой степени  муниципального конкурса чтецов «Я-наследник Победы!» награждена  ученица 6 класса Орлова Людмила.</w:t>
      </w:r>
    </w:p>
    <w:p>
      <w:pPr>
        <w:pStyle w:val="Normal"/>
        <w:jc w:val="both"/>
        <w:rPr/>
      </w:pPr>
      <w:r>
        <w:rPr/>
        <w:t xml:space="preserve">       </w:t>
      </w:r>
      <w:r>
        <w:rPr/>
        <w:t>Хочется отметить, что  в течение всего года в целях  формирования нравственно-патриотического воспитания проводились также встречи с тружениками тыла, экскурсии по школьному музею, организовывались выставки детских рисунков.</w:t>
      </w:r>
    </w:p>
    <w:p>
      <w:pPr>
        <w:pStyle w:val="Normal"/>
        <w:rPr/>
      </w:pPr>
      <w:r>
        <w:rPr/>
        <w:t xml:space="preserve">        </w:t>
      </w:r>
      <w:r>
        <w:rPr/>
        <w:t>В этом году продолжает работать лагерь с этнокультурным пребыванием. Дети погружаются в мир фольклора, легенд, преданий, красоты и неповторимости народного костюма, таинства народного ремесла.</w:t>
      </w:r>
    </w:p>
    <w:p>
      <w:pPr>
        <w:pStyle w:val="Normal"/>
        <w:ind w:left="-360" w:firstLine="720"/>
        <w:jc w:val="both"/>
        <w:rPr/>
      </w:pPr>
      <w:r>
        <w:rPr/>
        <w:t>Будем надеяться, что работа по экспериментальной площадке будет продолжена  в 2015-2016 учебном году, а поставленная задача - воспитать личность социально направленную, устойчивую, гармонично развитую, осознающую свои корни, историю и культуру родного края за 2014-2015 учебный год  была реализова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2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rPr/>
      </w:pPr>
      <w:r>
        <w:rPr/>
        <w:t xml:space="preserve">      </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rongEmphasis">
    <w:name w:val="Strong"/>
    <w:basedOn w:val="Style13"/>
    <w:qFormat/>
    <w:rPr>
      <w:b/>
      <w:bCs/>
    </w:rPr>
  </w:style>
  <w:style w:type="character" w:styleId="C1">
    <w:name w:val="c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
    <w:name w:val="c2"/>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3:37:00Z</dcterms:created>
  <dc:creator>МБОУ "Левженская СОШ"</dc:creator>
  <dc:description/>
  <cp:keywords/>
  <dc:language>en-US</dc:language>
  <cp:lastModifiedBy>Александр</cp:lastModifiedBy>
  <cp:lastPrinted>2015-06-03T10:23:00Z</cp:lastPrinted>
  <dcterms:modified xsi:type="dcterms:W3CDTF">2015-11-05T16:09:00Z</dcterms:modified>
  <cp:revision>7</cp:revision>
  <dc:subject/>
  <dc:title>Отчет работы муниципальной  экспериментальной площадки </dc:title>
</cp:coreProperties>
</file>