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300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4425" cy="4648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6101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39338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9330" cy="45516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2675" cy="42957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6145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40671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3425" cy="44005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3425" cy="44005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86300" cy="45288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72025" cy="46196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770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286250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00:00Z</dcterms:created>
  <dc:creator>-0987</dc:creator>
  <dc:description/>
  <dc:language>en-US</dc:language>
  <cp:lastModifiedBy>-0987</cp:lastModifiedBy>
  <dcterms:modified xsi:type="dcterms:W3CDTF">2015-11-08T13:00:00Z</dcterms:modified>
  <cp:revision>2</cp:revision>
  <dc:subject/>
  <dc:title/>
</cp:coreProperties>
</file>