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учреждение «Управления дошкольного образования»</w:t>
      </w:r>
    </w:p>
    <w:p>
      <w:pPr>
        <w:pStyle w:val="Normal"/>
        <w:jc w:val="center"/>
        <w:rPr/>
      </w:pPr>
      <w:r>
        <w:rPr/>
        <w:t>Нижнекамского муниципального района</w:t>
      </w:r>
    </w:p>
    <w:p>
      <w:pPr>
        <w:pStyle w:val="Normal"/>
        <w:jc w:val="center"/>
        <w:rPr/>
      </w:pPr>
      <w:r>
        <w:rPr/>
        <w:t>«Детский сад комбинированного вида с группами для детей с нарушениями речи №68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Е ПО ФЭМП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Путешествие в сказку»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(в старшей группе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00" w:hanging="0"/>
        <w:rPr/>
      </w:pPr>
      <w:r>
        <w:rPr/>
        <w:t>Составила и провела:</w:t>
      </w:r>
    </w:p>
    <w:p>
      <w:pPr>
        <w:pStyle w:val="Normal"/>
        <w:ind w:left="6300" w:hanging="0"/>
        <w:rPr/>
      </w:pPr>
      <w:r>
        <w:rPr/>
        <w:t>Воспитатель                       Зиннатуллина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е задачи: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Формировать умение сравнивать предметы по длине , пользуясь приемом приложения. Упражнять в установлении связей между величинами.                                                                                                                            Продолжать учить считать в пределах 10. Знакомить с порядковым значением чисел до 5. Правильно отвечать на вопросы «Сколько?», «Который по счету?», «На котором месте?» Продолжать учить устанавливать соответствие между  числом, цифрой и количеством  предметов.                 Продолжать учить различать и называть геометрические фигуры, умение изображать их на бумаге.                                                                                                                                                                         Закрепить пространственные представления, развивать умение ориентироваться на плоскости листа.                                                                                                                                                                       Закреплять знания о временах года и их последовательности.                                                  </w:t>
      </w:r>
      <w:r>
        <w:rPr>
          <w:b/>
          <w:sz w:val="28"/>
          <w:szCs w:val="28"/>
        </w:rPr>
        <w:t xml:space="preserve">Развивающие задачи:                                                                                                                                      </w:t>
      </w:r>
      <w:r>
        <w:rPr>
          <w:sz w:val="28"/>
          <w:szCs w:val="28"/>
        </w:rPr>
        <w:t>Способствовать формированию мыслительных операций, развитию речи, вним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 задачи: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Воспитывать самостоятельность, умение понимать учебную задачу и выполнять ее самостоятельно.                                                                                                                                           Воспитывать  интерес к математическим занятиям.                                                                 </w:t>
      </w:r>
      <w:r>
        <w:rPr>
          <w:b/>
          <w:sz w:val="28"/>
          <w:szCs w:val="28"/>
        </w:rPr>
        <w:t xml:space="preserve">Предварительная работа с детьми:                                                                                                        </w:t>
      </w:r>
      <w:r>
        <w:rPr>
          <w:sz w:val="28"/>
          <w:szCs w:val="28"/>
        </w:rPr>
        <w:t xml:space="preserve">Фронтальные и индивидуальные занятия с детьми.                                                               </w:t>
      </w:r>
      <w:r>
        <w:rPr>
          <w:b/>
          <w:sz w:val="28"/>
          <w:szCs w:val="28"/>
        </w:rPr>
        <w:t xml:space="preserve"> Предварительная работа воспитателя:</w:t>
      </w:r>
      <w:r>
        <w:rPr>
          <w:sz w:val="28"/>
          <w:szCs w:val="28"/>
        </w:rPr>
        <w:t xml:space="preserve">                                                                                                    Подготовить демонстрационный и раздаточный материал.                                                             </w:t>
      </w:r>
      <w:r>
        <w:rPr>
          <w:b/>
          <w:sz w:val="28"/>
          <w:szCs w:val="28"/>
        </w:rPr>
        <w:t xml:space="preserve">Словарная работа: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ктивизировать в речи детей слова и словосочетания: длиннее, короче, самая длинная, самая короткая.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Методические приемы:</w:t>
      </w:r>
      <w:r>
        <w:rPr>
          <w:sz w:val="28"/>
          <w:szCs w:val="28"/>
        </w:rPr>
        <w:t xml:space="preserve">                                                                                                                       1.Успокаивающие упражнения перед занятием.                                                                                                     2.Игровой.                                                                                                                                                                          3.Наглядный.                                                                                                                                                                    4.Словесный (напоминание, указание, вопросы, индивидуальные ответы детей).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Поощрение, анализ занятия.                                                                                                           </w:t>
      </w:r>
      <w:r>
        <w:rPr>
          <w:b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                                                                                                                    Карточки с цифрами (от 1до 10).  Дом из геометрических фигур.  Пять  полосок разной  длины, одинаковой ширины, разного цвета. Образец для проверки геометрического диктанта.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аздаточный материал: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а каждого ребенка: по пять полосок разной длины, одинаковой ширины, разного цвета; карточки с цифрами и нарисованными банками;  чистый лист белой бумаги, простой карандаш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ндивидуальная работа с детьми на занятии:                                                                                                                            </w:t>
      </w:r>
      <w:r>
        <w:rPr>
          <w:sz w:val="28"/>
          <w:szCs w:val="28"/>
        </w:rPr>
        <w:t>– воспитывать выдержку у Глеба П., Тани Е.                                                                                                                         – активизировать Марка Х., Игоря П.                                                                                                                             – проконтролировать Сюмбель Р.,  Азамата 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Ход занятия:                                                                                                               Воспитатель.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дравствуйте, дети! Вы знаете много сказок. Сегодня я хочу рассказать новую сказку, а вы мне будете помогать.                                                                                               Жили-были дедушка и бабушка. Была у них внучка Машенька. Вот собралась она в лес за грибами и ягодами. Ходила, ходила Машенька по лесу и заблудилась. Встретила Машенька в лесу старичка-Лесовичка и попросила помочь ей. «Конечно, я тебе помогу,- сказал старичок-Лесовичок,- только ты погости у меня, а то мне одному в лесу скучно». Согласилась Машенька зайти в гости к Лесовичку.                                                                                                                         1. Живет Лесовичок за болотом. Пройти по болоту не замочив ноги можно только по кочкам. На них написаны цифры от 1 до 10. Будьте внимательны. Считайте вслух по порядку от 1 до 10 и проходите по кочкам на другую сторону болота. </w:t>
      </w:r>
      <w:r>
        <w:rPr>
          <w:i/>
          <w:sz w:val="28"/>
          <w:szCs w:val="28"/>
        </w:rPr>
        <w:t>(дети выполняют  задание и проходят на свои места</w:t>
      </w:r>
      <w:r>
        <w:rPr>
          <w:sz w:val="28"/>
          <w:szCs w:val="28"/>
        </w:rPr>
        <w:t xml:space="preserve">).              2.Это дом Лесовичка. Помогите Маше отгадать из каких геометрических фигур построен дом.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Дети : </w:t>
      </w:r>
      <w:r>
        <w:rPr>
          <w:sz w:val="28"/>
          <w:szCs w:val="28"/>
        </w:rPr>
        <w:t xml:space="preserve">дом построен из треугольников и прямоугольников.                      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Видит Машенька что крылечко у дома совсем развалилось. Поможем Маше и Лесовичку починить крылечко. Внимательно посмотрите на полоски. Чем они отличаются?                                                                                </w:t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Цветом и длиной.                                                                                     </w:t>
      </w:r>
      <w:r>
        <w:rPr>
          <w:b/>
          <w:sz w:val="28"/>
          <w:szCs w:val="28"/>
        </w:rPr>
        <w:t>Воспитатель. Построим лесенку</w:t>
      </w:r>
      <w:r>
        <w:rPr>
          <w:sz w:val="28"/>
          <w:szCs w:val="28"/>
        </w:rPr>
        <w:t>. Поло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 стоять от самой длинной внизу, до самой короткой наверху. (1 ребенок у доски)                                                      </w:t>
      </w:r>
      <w:r>
        <w:rPr>
          <w:i/>
          <w:sz w:val="28"/>
          <w:szCs w:val="28"/>
        </w:rPr>
        <w:t xml:space="preserve">После того как лесенка построена, воспитатель задает вопросы: </w:t>
      </w:r>
      <w:r>
        <w:rPr>
          <w:sz w:val="28"/>
          <w:szCs w:val="28"/>
        </w:rPr>
        <w:t xml:space="preserve">                            -Сколько всего полосок?                                                                                                     - Как нужно посчитать, чтобы узнать, на котором месте находится та или иная полоска?                                                                                                                                   -На каком по счету месте находится синяя полоска (зеленая, желтая)? Считать начинайте снизу вверх.                                                                                                                    –Какая по цвету полоска на первом месте?                                                                     -Если сравнить полоски по длине, то что можно сказать о синей полоске? (самая длинная)                                                                                                                            –о зеленой? (самая короткая)   -о желтой?(желтая полоска короче, чем… , но длиннее, чем….)</w:t>
      </w:r>
      <w:r>
        <w:rPr>
          <w:b/>
          <w:sz w:val="28"/>
          <w:szCs w:val="28"/>
        </w:rPr>
        <w:t xml:space="preserve">                                                                                                 Воспитатель. </w:t>
      </w:r>
      <w:r>
        <w:rPr>
          <w:sz w:val="28"/>
          <w:szCs w:val="28"/>
        </w:rPr>
        <w:t xml:space="preserve">Обрадовался Лесовичок новому крылечку. Говорит спасибо Машеньке и вам, за то, что починили крылечко и сделали доброе дело.            3.Лесовичок, хоть и старичок, но очень любит играть. Выходите на ковер. Встаньте в круг.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Разминка. Дети выходят на ковер и выполняют движения, соответствующие тексту.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Физкультминутка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году 4 времени                                                                                                                                                 И все они дружны.                                                                                                            Эти 4 времени                                                                                                                                    ребята знать должны.                                                                                                  Зимой год начинается,                                                                                                    Все снегом покрывается.                                                                                                                   Весною продолжается,                                                                                                                              листочки появляются.                                                                                                                Летом солнце греет                                                                                                                  И листья зеленеют.                                                                                                                            А после осени опять,                                                                                                                       Зима год будет продолжать.                                                                                    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Лесовичок просит ответить на его вопросы:                                                       -Сколько времен года вы знаете?                                                                                       - Назовите времена года по порядку.                                                                          Ле</w:t>
      </w:r>
      <w:r>
        <w:rPr>
          <w:i/>
          <w:sz w:val="28"/>
          <w:szCs w:val="28"/>
        </w:rPr>
        <w:t xml:space="preserve">совичок хвалит детей.                                                                                         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Около дома Лесовичка выросла яблонька. Расскажем про нее. </w:t>
      </w:r>
      <w:r>
        <w:rPr>
          <w:i/>
          <w:sz w:val="28"/>
          <w:szCs w:val="28"/>
        </w:rPr>
        <w:t>(Дети выполняют движения соответствующие тексту)</w:t>
      </w:r>
      <w:r>
        <w:rPr>
          <w:sz w:val="28"/>
          <w:szCs w:val="28"/>
        </w:rPr>
        <w:t xml:space="preserve">                                                 Яблонька, яблонька выросла в лесу.                                                                                  К яблоньке, к яблоньке в гости я приду.                                                               Ветерок качает веточки ее,                                                                                                        А листочки шепчут: «Как нам хорошо!»                                                                               Наберем мы яблочек, угостим друзей,                                                                           Громко, громко скажем мы «спасибо» ей!                                                              </w:t>
      </w:r>
      <w:r>
        <w:rPr>
          <w:i/>
          <w:sz w:val="28"/>
          <w:szCs w:val="28"/>
        </w:rPr>
        <w:t>Дети возвращаются на места.</w:t>
      </w:r>
      <w:r>
        <w:rPr>
          <w:b/>
          <w:sz w:val="28"/>
          <w:szCs w:val="28"/>
        </w:rPr>
        <w:t xml:space="preserve">                                                                                 Воспитатель.</w:t>
      </w:r>
      <w:r>
        <w:rPr>
          <w:sz w:val="28"/>
          <w:szCs w:val="28"/>
        </w:rPr>
        <w:t xml:space="preserve"> Лесовичок очень любит компот и варенье из яблок. Поможем ему разложить яблоки в банки и убрать на хранение. У вас на столах лежат карточки с нарисованными банками. Надо в каждой банке дорисовать столько яблок, чтобы их количество соответствовало цифре на карточке.</w:t>
      </w:r>
      <w:r>
        <w:rPr>
          <w:i/>
          <w:sz w:val="28"/>
          <w:szCs w:val="28"/>
        </w:rPr>
        <w:t xml:space="preserve">              Дети выполняют задание. Отвечают на вопросы:                                                  </w:t>
      </w:r>
      <w:r>
        <w:rPr>
          <w:sz w:val="28"/>
          <w:szCs w:val="28"/>
        </w:rPr>
        <w:t xml:space="preserve">Сколько яблок было нарисовано?                                                                                      Сколько ты нарисовал?                                                                                                      Сколько стало яблок?                                                                                           </w:t>
      </w: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 xml:space="preserve">Вот и еще одно доброе дело сделала Маша и вы. Помогли подготовить запасы на зиму.                                                                                                                       5.Чтобы угостить Машу настряпал Лесовичок печенье разной формы, а на листе разложить не может. Не знает, где у листа верх и низ, где левая сторона и права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еометрический диктант.</w:t>
      </w:r>
      <w:r>
        <w:rPr>
          <w:sz w:val="28"/>
          <w:szCs w:val="28"/>
        </w:rPr>
        <w:t xml:space="preserve">   Перед каждым ребенком чистый лист бумаги. </w:t>
      </w:r>
      <w:r>
        <w:rPr>
          <w:b/>
          <w:sz w:val="28"/>
          <w:szCs w:val="28"/>
        </w:rPr>
        <w:t xml:space="preserve"> Воспитатель .</w:t>
      </w:r>
      <w:r>
        <w:rPr>
          <w:sz w:val="28"/>
          <w:szCs w:val="28"/>
        </w:rPr>
        <w:t xml:space="preserve"> Покажите пальцем , где у листа верх, где низ, где левая сторона и где правая. (</w:t>
      </w:r>
      <w:r>
        <w:rPr>
          <w:i/>
          <w:sz w:val="28"/>
          <w:szCs w:val="28"/>
        </w:rPr>
        <w:t>дети выполняют задание).</w:t>
      </w:r>
      <w:r>
        <w:rPr>
          <w:sz w:val="28"/>
          <w:szCs w:val="28"/>
        </w:rPr>
        <w:t xml:space="preserve"> Теперь помогите Лесовичку, нарисуйте на своих листочках печенье – геометрические фигуры.                          –Наверху нарисуйте квадрат.                                                                                             –Внизу нарисуйте круг.                                                                                                         –С левой стороны нарисуйте прямоугольник.                                                                –В середине нарисуйте овал.                                                                                    (</w:t>
      </w:r>
      <w:r>
        <w:rPr>
          <w:i/>
          <w:sz w:val="28"/>
          <w:szCs w:val="28"/>
        </w:rPr>
        <w:t>Дети выполняют задание. Один или два ребенка «читают» то, что нарисовали. Остальные дети проверяют выполненные ими задания.)</w:t>
      </w: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Угостил Лесовичок Машу и проводил ее до дома. И гостинец отправил дедушке и бабушке. Тут и сказке конец. Кто слушал и помогал – молодец. Вы хорошо потрудились.                                                                                  1.Какое задание вам понравилось?                                                                             2.Какое задание показалось трудным?                                                                             3.Кто считает, что он занимался хорошо?                                                                           4. Как вы думаете, мы сегодня помогли Маше и Лесовичку?                                  5.Похвалите себя за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49:00Z</dcterms:created>
  <dc:creator>Алексей</dc:creator>
  <dc:description/>
  <cp:keywords/>
  <dc:language>en-US</dc:language>
  <cp:lastModifiedBy>Tatyana</cp:lastModifiedBy>
  <dcterms:modified xsi:type="dcterms:W3CDTF">2015-11-11T09:57:00Z</dcterms:modified>
  <cp:revision>39</cp:revision>
  <dc:subject/>
  <dc:title/>
</cp:coreProperties>
</file>