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аю: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32"/>
          <w:szCs w:val="32"/>
        </w:rPr>
        <w:t>Директор МАОУ СОШ №1    г. Покачи</w:t>
      </w:r>
    </w:p>
    <w:p>
      <w:pPr>
        <w:pStyle w:val="Normal"/>
        <w:spacing w:lineRule="auto" w:line="240" w:before="0" w:after="0"/>
        <w:ind w:left="4956" w:firstLine="708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хтенко В. 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96"/>
          <w:szCs w:val="120"/>
        </w:rPr>
      </w:pPr>
      <w:r>
        <w:rPr>
          <w:rFonts w:cs="Times New Roman" w:ascii="Times New Roman" w:hAnsi="Times New Roman"/>
          <w:b/>
          <w:sz w:val="96"/>
          <w:szCs w:val="120"/>
        </w:rPr>
        <w:t>Паспорт</w:t>
      </w:r>
      <w:bookmarkStart w:id="0" w:name="_GoBack"/>
      <w:bookmarkEnd w:id="0"/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72"/>
          <w:szCs w:val="84"/>
        </w:rPr>
      </w:pPr>
      <w:r>
        <w:rPr>
          <w:rFonts w:cs="Times New Roman" w:ascii="Times New Roman" w:hAnsi="Times New Roman"/>
          <w:b/>
          <w:sz w:val="72"/>
          <w:szCs w:val="84"/>
        </w:rPr>
        <w:t>учебного кабинета №13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i/>
          <w:sz w:val="72"/>
          <w:szCs w:val="96"/>
        </w:rPr>
        <w:t>«Начальные классы»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ственный за кабине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Исакова А.В.- учитель начальных классов МАОУ СОШ №1г.Покач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 паспорта учебного кабинет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спортные данные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ие характеристики  и показатели технических характеристик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ое оснащение кабине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онстрационное оборудова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ументация заведующего кабинетом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хнические характеристики и показатели технических характеристик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1.Площадь кабинета </w:t>
        <w:tab/>
        <w:tab/>
        <w:tab/>
        <w:t>– 50 кв.м.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Число рабочих мест</w:t>
        <w:tab/>
        <w:tab/>
        <w:tab/>
        <w:t>– 28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Освещение– тип-ЛБ-20,  ШОД –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чек – 13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>4.Освещение по рабочим местам</w:t>
        <w:tab/>
        <w:t>–  норма</w:t>
      </w:r>
    </w:p>
    <w:p>
      <w:pPr>
        <w:pStyle w:val="Normal"/>
        <w:spacing w:lineRule="auto" w:line="360"/>
        <w:ind w:left="708" w:hanging="0"/>
        <w:rPr/>
      </w:pPr>
      <w:r>
        <w:rPr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.Температурный режим</w:t>
        <w:tab/>
        <w:tab/>
        <w:tab/>
        <w:t>– норма, 18-20 градус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Базовое оснащение кабинет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7"/>
        <w:gridCol w:w="1701"/>
      </w:tblGrid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ется в наличии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ы ученические, регулируемые по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ья ученические, регулируемые по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орки ученические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ка аудито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учите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учите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аф пл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ижный шкаф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дро педальное для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м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алюзи рул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4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идак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4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мб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УЧЕБНОГО КАБИНЕ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едмет:      </w:t>
        <w:tab/>
        <w:tab/>
      </w:r>
      <w:r>
        <w:rPr>
          <w:rFonts w:cs="Times New Roman" w:ascii="Times New Roman" w:hAnsi="Times New Roman"/>
          <w:b/>
          <w:i/>
          <w:sz w:val="36"/>
          <w:szCs w:val="36"/>
        </w:rPr>
        <w:t>Начальные класс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тветственный:      </w:t>
      </w:r>
      <w:r>
        <w:rPr>
          <w:rFonts w:cs="Times New Roman" w:ascii="Times New Roman" w:hAnsi="Times New Roman"/>
          <w:b/>
          <w:i/>
          <w:sz w:val="36"/>
          <w:szCs w:val="36"/>
        </w:rPr>
        <w:t>Исакова А.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емонстрационное оборудование кабин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1701"/>
        <w:gridCol w:w="1559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в налич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 приобре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(системный блок, монитор, мышь, клавиатура, звуковые коло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 с потолочным креп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 к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кромед». Устройство микроско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к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кабин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в налич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 приобре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класса «Отряд 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 «Экологическая газ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 «Правила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 «Если хочешь быть зд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УЧЕБНОГО КАБИНЕТА №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Фамилия, имя, отчество заведующего кабинетом  </w:t>
      </w:r>
      <w:r>
        <w:rPr>
          <w:rFonts w:cs="Times New Roman" w:ascii="Times New Roman" w:hAnsi="Times New Roman"/>
          <w:u w:val="single"/>
        </w:rPr>
        <w:t>Исакова Ан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лаборанта _-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, ответственный за кабинет   </w:t>
      </w:r>
      <w:r>
        <w:rPr>
          <w:rFonts w:cs="Times New Roman" w:ascii="Times New Roman" w:hAnsi="Times New Roman"/>
          <w:u w:val="single"/>
        </w:rPr>
        <w:t>4-Б, Исакова Анна Владимировна</w:t>
      </w:r>
    </w:p>
    <w:p>
      <w:pPr>
        <w:pStyle w:val="Normal"/>
        <w:pBdr>
          <w:bottom w:val="single" w:sz="12" w:space="14" w:color="000000"/>
        </w:pBdr>
        <w:ind w:left="-180" w:hanging="0"/>
        <w:rPr/>
      </w:pPr>
      <w:r>
        <w:rPr>
          <w:rFonts w:cs="Times New Roman" w:ascii="Times New Roman" w:hAnsi="Times New Roman"/>
        </w:rPr>
        <w:t xml:space="preserve">Ф.И.О. учителей, работающих в кабинете  </w:t>
      </w:r>
      <w:r>
        <w:rPr>
          <w:rFonts w:cs="Times New Roman" w:ascii="Times New Roman" w:hAnsi="Times New Roman"/>
          <w:u w:val="single"/>
        </w:rPr>
        <w:t xml:space="preserve">Исакова Анна Владимировна, </w:t>
      </w:r>
    </w:p>
    <w:p>
      <w:pPr>
        <w:pStyle w:val="Normal"/>
        <w:pBdr>
          <w:bottom w:val="single" w:sz="12" w:space="14" w:color="000000"/>
        </w:pBdr>
        <w:ind w:left="-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 xml:space="preserve">Грицкова Анна Николаевна, Сунагатова Елена Владимировна, Воронина Анна Николаевна </w:t>
      </w:r>
    </w:p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ость кабинета:</w:t>
      </w:r>
    </w:p>
    <w:p>
      <w:pPr>
        <w:pStyle w:val="Normal"/>
        <w:tabs>
          <w:tab w:val="clear" w:pos="708"/>
          <w:tab w:val="left" w:pos="180" w:leader="none"/>
        </w:tabs>
        <w:ind w:hanging="900"/>
        <w:rPr/>
      </w:pPr>
      <w:r>
        <w:rPr>
          <w:rFonts w:cs="Times New Roman" w:ascii="Times New Roman" w:hAnsi="Times New Roman"/>
        </w:rPr>
        <w:t xml:space="preserve">               </w:t>
      </w:r>
      <w:r>
        <w:rPr/>
        <w:t>1 полугодие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92"/>
        <w:gridCol w:w="1893"/>
        <w:gridCol w:w="1893"/>
        <w:gridCol w:w="1893"/>
        <w:gridCol w:w="189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</w:t>
            </w:r>
          </w:p>
        </w:tc>
        <w:tc>
          <w:tcPr>
            <w:tcW w:w="9464" w:type="dxa"/>
            <w:gridSpan w:val="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нагатова Е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нагатова Е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ронина А.Н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акова А.В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ронина А.Н.</w:t>
            </w:r>
          </w:p>
        </w:tc>
        <w:tc>
          <w:tcPr>
            <w:tcW w:w="18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2 полугод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668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</w:t>
            </w:r>
          </w:p>
        </w:tc>
        <w:tc>
          <w:tcPr>
            <w:tcW w:w="9464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бота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/>
        <w:t>.  Методическое обеспечение кабинета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76"/>
        <w:gridCol w:w="855"/>
        <w:gridCol w:w="143"/>
        <w:gridCol w:w="571"/>
        <w:gridCol w:w="420"/>
        <w:gridCol w:w="12"/>
        <w:gridCol w:w="240"/>
        <w:gridCol w:w="882"/>
      </w:tblGrid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в наличии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 приобре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карта России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карта Евразии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глагол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интаксического разбора предложений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имя существительное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имя прилагательное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 предлоги и союзы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изменение имен существительных по падеж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9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е кар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я семья. Цве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 школе. Спорт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Времена года. Погода. Природа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«В больнице. Моё тело. Внешность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Профессии. Хобб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Одежда. Обув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«Город. Транспор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«Ед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«Фрукты, овощи, ягод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«Мой дом»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  <w:tab w:val="right" w:pos="9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плакаты и раздаточные материалы находятся в базовом кабинете № 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 для индивидуа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в налич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 приобре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 по  раздел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 «Литературное чтение - 4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 «Русский язык- 4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 «Математика- 4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 «Окружающий мир- 4 класс»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сты по русскому языку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Имя прила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 Однородна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 Синтак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Фо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 Морфе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 Морф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- Комбинированная пр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ып окружающему ми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и челове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орвек и природа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ие програм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ется в налич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о приобрести</w:t>
            </w:r>
          </w:p>
        </w:tc>
      </w:tr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чальная школа Рабочие программы 1-4 классы 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рограммы по математике УМК «Школа 2100» Т.Е. Демидова «Математика – 4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рограммы по русскому языку УМК «Школа 2100» Бунеев Р.Н. «Русский язык  - 4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рограммы по литературному чтению У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2100» Бунеев Р.Н. «Литературное чтение  - 4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рограммы по окружающему миру  У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2100» Вахрушев  «Окружающий мир  - 4 класс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методические комплек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ется в наличи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о приобре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21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 Эльконина-Давыдова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для внеклассной и внеуроч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ется в налич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о приобре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к школьник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 тематическ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исков  (детские песни, сказки. фильмы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идеосюжеты для классных часов и внеклассных мероприят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збука безопасности жизнедеятель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ы, тематическ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ые проверочные контрольны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ется в наличи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о приобре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III. </w:t>
      </w:r>
      <w:r>
        <w:rPr>
          <w:rFonts w:cs="Times New Roman" w:ascii="Times New Roman" w:hAnsi="Times New Roman"/>
          <w:b/>
          <w:sz w:val="36"/>
          <w:szCs w:val="36"/>
        </w:rPr>
        <w:t>Учебная литератур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7"/>
        <w:gridCol w:w="142"/>
        <w:gridCol w:w="3863"/>
        <w:gridCol w:w="2914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ниги, пособ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ы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еев Р.Н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тературное чтение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тво «БАЛАСС», 20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еев Р.Н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язык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тво «БАЛАСС», 20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арова Л.Ю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дактический материал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тво «БАЛАСС», 20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дова Т.Е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ка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Ювента»,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рушев А.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ружающий мир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тво «БАЛАСС», 20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ова О.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м умникам и умницам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тво «Росткнига», 201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ышева Т.В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ка – 2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Просвещение», 201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ниги, пособ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ы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анова Т.В.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тературное чтение. 4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Учитель», 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О.А.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язык .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Учитель»,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Т.Н.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ка.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ВАКО», 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ерсон Л.Г.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упражнения на уроках математики.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Школа 2000»,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йко Н.В.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ружающий мир.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Учитель», 2011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ова О.А.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м умникам и умницам – 4 клас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«Росткнига»,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ррекционная школа специального вида (Нормативы, презентации, методическая баз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: «Новые результаты и их провер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личностные и 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образовательная система «Школа 2100»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ниги, пособ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ы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егов С.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ый словарь русского язы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 А.Н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словообразовательный словарь русского язы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З.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ь синонимов русского язы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г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н В.В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словарь русского язы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г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берг 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удвоенными согласны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 В.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ый словарь русского язы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 Б.Т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грамматико-оргфографичкский словарь русского язы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  <w:t>заведующего кабинетом №13 н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</w:r>
    </w:p>
    <w:tbl>
      <w:tblPr>
        <w:tblW w:w="98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22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кабинет к приему учащихс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соблюдение правил техники безопасности и правил поведения обучающихся : проводить с обучающимися занятия по правилам ТБ и гигиены труда в кабинете в урочное и внеурочное врем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ть кабинет в соответствии со санитарно-гигиеническим требованиям, предъявляемые к школьному кабинет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ть  чистоту и порядок  в закрепленном  кабинет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ежно  использовать школьное имущество, находящееся в кабинете. В случае необходимости производить ремонт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своевременное списание пришедшего в негодность оборудования в установленном порядк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лану инвентар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МТБ, посредством   приобретения или изготовления наглядных пособий и дидактических средств обуч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кабинет различной учебно-методической документацией, справочниками, инструкциям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ить за озеленением кабине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кабинет различной учебно-методической документацией, справочниками, инструкциям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ачале текущего учебного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еры, направленные на обеспечение кабинета необходимым оборудованием в  соответствии с требованиями ФГО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зировать учебно-наглядные пособия по класса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рно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лжност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ителей и заведующего кабинето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чителя, проводящие занятия в кабинете,  являются  ответственными за соблюдение техники безопасности среди обучающих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проводят инструктаж с обучающимис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все необходимыеусловия для обеспечения безопасностишкольников на занятиях, а также обеспечивают контроль за выполнением установленных положений, правил и норм по охране тру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 благоприятное санитарно-гигиеническое  состояние помещения перед каждым урок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останавливают проведение работы или занятий, сопряженных с опасностью для жизни. Сообщают администрации школы о несчастных случаях, связанных с работой обучающихся в кабинете или условиях им способству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есут персональную ответственность за несчастные случаи, происшедшие в результате несоблюдения им обязанностей по обеспечению ТБ и  охраны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ь имуществ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бинета начальных классов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38"/>
        <w:gridCol w:w="2702"/>
        <w:gridCol w:w="20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онные номе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в налич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AMSUN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EPO compute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нтер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-sensys MF 44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онк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виатур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ышь оптическая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интерактив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 BoardT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ка аудиторна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Шкафы книжны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10601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аф платяно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106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ы ученические двухместны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нторки ученически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учите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учите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мпы над доско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алюзи рулонны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6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рактивная доск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7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 с потолочным крепление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кромед». Устройство микроскопа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1360009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пьютерный мобильный клас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quariu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ьный клас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0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-тележ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CAR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13402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2-00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1340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r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йный номер 2130829509203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13402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ь оптическая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у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линитель Пило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шт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24" w:space="27" w:color="1D1B11"/>
        <w:left w:val="thickThinLargeGap" w:sz="24" w:space="27" w:color="1D1B11"/>
        <w:bottom w:val="thickThinLargeGap" w:sz="24" w:space="27" w:color="1D1B11"/>
        <w:right w:val="thickThinLargeGap" w:sz="24" w:space="13" w:color="1D1B1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3:10:00Z</dcterms:created>
  <dc:creator>karpinskaya</dc:creator>
  <dc:description/>
  <dc:language>en-US</dc:language>
  <cp:lastModifiedBy>1</cp:lastModifiedBy>
  <dcterms:modified xsi:type="dcterms:W3CDTF">2015-11-11T23:10:00Z</dcterms:modified>
  <cp:revision>2</cp:revision>
  <dc:subject/>
  <dc:title/>
</cp:coreProperties>
</file>