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«Капуста»</w:t>
      </w:r>
      <w:r>
        <w:rPr>
          <w:sz w:val="40"/>
          <w:szCs w:val="40"/>
        </w:rPr>
        <w:t xml:space="preserve"> (массаж спины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Мы капусту рубим, рубим.</w:t>
      </w:r>
      <w:r>
        <w:rPr>
          <w:sz w:val="32"/>
          <w:szCs w:val="32"/>
        </w:rPr>
        <w:t xml:space="preserve"> (Рубящие движения рёбрами ладоней.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Мы морковку трём, трём.</w:t>
      </w:r>
      <w:r>
        <w:rPr>
          <w:sz w:val="32"/>
          <w:szCs w:val="32"/>
        </w:rPr>
        <w:t xml:space="preserve"> (Трущие движения костяшками пальцев.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Мы капусту солим, солим. </w:t>
      </w:r>
      <w:r>
        <w:rPr>
          <w:sz w:val="32"/>
          <w:szCs w:val="32"/>
        </w:rPr>
        <w:t>(Точечные прикосновения пальцами.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Мы капусту жмём, жмём.  </w:t>
      </w:r>
      <w:r>
        <w:rPr>
          <w:sz w:val="32"/>
          <w:szCs w:val="32"/>
        </w:rPr>
        <w:t>(Прожимание мышц пальцами.)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Сок капустный пьём, пьём. </w:t>
      </w:r>
      <w:r>
        <w:rPr>
          <w:sz w:val="32"/>
          <w:szCs w:val="32"/>
        </w:rPr>
        <w:t>(Поглаживающие движения пальцами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b/>
          <w:sz w:val="40"/>
          <w:szCs w:val="40"/>
        </w:rPr>
        <w:t>«Слив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амомассаж ладоней)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Сливу я держу в руке,</w:t>
      </w:r>
      <w:r>
        <w:rPr>
          <w:sz w:val="32"/>
          <w:szCs w:val="32"/>
        </w:rPr>
        <w:t xml:space="preserve"> (Положить массажный мячик на правую ладошку.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Зажимаю в кулаке.</w:t>
      </w:r>
      <w:r>
        <w:rPr>
          <w:sz w:val="32"/>
          <w:szCs w:val="32"/>
        </w:rPr>
        <w:t xml:space="preserve"> (Крепко сжать его.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  <w:szCs w:val="32"/>
        </w:rPr>
        <w:t>Отпускаю, разжимаю</w:t>
      </w:r>
      <w:r>
        <w:rPr>
          <w:sz w:val="32"/>
          <w:szCs w:val="32"/>
        </w:rPr>
        <w:t xml:space="preserve"> (Раскрыть ладонь.)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i/>
          <w:sz w:val="32"/>
          <w:szCs w:val="32"/>
        </w:rPr>
        <w:t>И ладошками катаю.</w:t>
      </w:r>
      <w:r>
        <w:rPr>
          <w:sz w:val="32"/>
          <w:szCs w:val="32"/>
        </w:rPr>
        <w:t xml:space="preserve"> (Катать между ладонями.)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Козл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ассаж биологически активных зон кожи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Я – козлик. Ме-е! Ме-е! Ме-е!</w:t>
      </w:r>
      <w:r>
        <w:rPr>
          <w:sz w:val="28"/>
          <w:szCs w:val="28"/>
        </w:rPr>
        <w:t xml:space="preserve"> (Поглаживают шею ладошками от подбородка сверху вниз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Что у тебя на уме?</w:t>
      </w:r>
      <w:r>
        <w:rPr>
          <w:sz w:val="28"/>
          <w:szCs w:val="28"/>
        </w:rPr>
        <w:t xml:space="preserve"> (Четырьмя пальцами массируют лоб от середины к вискам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апустка в огороде, </w:t>
      </w:r>
      <w:r>
        <w:rPr>
          <w:sz w:val="28"/>
          <w:szCs w:val="28"/>
        </w:rPr>
        <w:t>(Указательными пальцами растирают крылья носа.)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Да не полезешь при народе!</w:t>
      </w:r>
      <w:r>
        <w:rPr>
          <w:sz w:val="28"/>
          <w:szCs w:val="28"/>
        </w:rPr>
        <w:t xml:space="preserve"> (Ладонями растирают уш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>«Крол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лёгкое поглаж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льной поверхности кисти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 дворе у Толика маленькие кролик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Беленькие кролики, целых восемь штук </w:t>
      </w:r>
      <w:r>
        <w:rPr>
          <w:sz w:val="28"/>
          <w:szCs w:val="28"/>
        </w:rPr>
        <w:t>(Массируемая правая рука «изображает» кролика, а массирующая левая гладит ласковыми, аккуратными движениями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утрам мы с Толиком кормим наших кроликов,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И едят морковку кролики из рук. </w:t>
      </w:r>
      <w:r>
        <w:rPr>
          <w:sz w:val="28"/>
          <w:szCs w:val="28"/>
        </w:rPr>
        <w:t>(Меняем местами массируемую и массирующую рук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урочка-Снегуроч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амомассаж тела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урка шёрстку прилизала, </w:t>
      </w:r>
      <w:r>
        <w:rPr>
          <w:sz w:val="28"/>
          <w:szCs w:val="28"/>
        </w:rPr>
        <w:t>(Дети поочерёдно поглаживают руки от кисти к плечу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овый банник повязала. </w:t>
      </w:r>
      <w:r>
        <w:rPr>
          <w:sz w:val="28"/>
          <w:szCs w:val="28"/>
        </w:rPr>
        <w:t>(Мягко поглаживают шею сверху вниз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А ещё нашла у кошки </w:t>
      </w:r>
      <w:r>
        <w:rPr>
          <w:sz w:val="28"/>
          <w:szCs w:val="28"/>
        </w:rPr>
        <w:t>(Трут ладони друг о друга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укавички </w:t>
      </w:r>
      <w:r>
        <w:rPr>
          <w:sz w:val="28"/>
          <w:szCs w:val="28"/>
        </w:rPr>
        <w:t>(Показывают ладошки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И сапожки </w:t>
      </w:r>
      <w:r>
        <w:rPr>
          <w:sz w:val="28"/>
          <w:szCs w:val="28"/>
        </w:rPr>
        <w:t>(Поглаживают колени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Улыбнулась Мурочка: </w:t>
      </w:r>
      <w:r>
        <w:rPr>
          <w:sz w:val="28"/>
          <w:szCs w:val="28"/>
        </w:rPr>
        <w:t>(Ставят руки «полочкой» и качают головой вправо-влево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Я теперь – Снегурочка!</w:t>
      </w:r>
      <w:r>
        <w:rPr>
          <w:sz w:val="28"/>
          <w:szCs w:val="28"/>
        </w:rPr>
        <w:t xml:space="preserve"> (Ставят руки на пояс и выпрямляют спинк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Ёж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амомассаж нос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ыхтя, тащил домой грибок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рный маленький зверё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и головы, ни ножек, -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онечно, это ёжик. </w:t>
      </w:r>
      <w:r>
        <w:rPr>
          <w:sz w:val="28"/>
          <w:szCs w:val="28"/>
        </w:rPr>
        <w:t>(Указательными пальцами растирать крылья носа и массировать ноздри сверху вниз и снизу вверх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ыш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ассаж кистей рук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енькая мышка в норке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Тихо грызла хлеба корку.  </w:t>
      </w:r>
      <w:r>
        <w:rPr>
          <w:sz w:val="28"/>
          <w:szCs w:val="28"/>
        </w:rPr>
        <w:t>(Дети скребут ногтями по коленям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«Хрум, хрум!» -  что за шум? </w:t>
      </w:r>
      <w:r>
        <w:rPr>
          <w:sz w:val="28"/>
          <w:szCs w:val="28"/>
        </w:rPr>
        <w:t>(Сжимают пальцы в кулачки и разжимают их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Это мышка в норке хлебные ест корки. </w:t>
      </w:r>
      <w:r>
        <w:rPr>
          <w:sz w:val="28"/>
          <w:szCs w:val="28"/>
        </w:rPr>
        <w:t>(Растирают ладони друг о друг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урунду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амомассаж лица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Щёчка, щёчка – два мешочка.</w:t>
      </w:r>
      <w:r>
        <w:rPr>
          <w:sz w:val="28"/>
          <w:szCs w:val="28"/>
        </w:rPr>
        <w:t xml:space="preserve"> (Массируют щёк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ри-четыре корешочка.</w:t>
      </w:r>
      <w:r>
        <w:rPr>
          <w:sz w:val="28"/>
          <w:szCs w:val="28"/>
        </w:rPr>
        <w:t xml:space="preserve"> (Проводят пальцами от середины лба до подбородка.) </w:t>
      </w:r>
      <w:r>
        <w:rPr>
          <w:b/>
          <w:i/>
          <w:sz w:val="28"/>
          <w:szCs w:val="28"/>
        </w:rPr>
        <w:t xml:space="preserve">Лапкой в щёчку –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Стук, стук: - На здоровье, Бурундук!</w:t>
      </w:r>
      <w:r>
        <w:rPr>
          <w:sz w:val="28"/>
          <w:szCs w:val="28"/>
        </w:rPr>
        <w:t xml:space="preserve"> (Стучат кулачками по щекам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Лечим медвежонка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ассаж шеи и грудной области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двежонок наш простужен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ёд ему сегодня нужен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ы дадим ему на ужин. </w:t>
      </w:r>
      <w:r>
        <w:rPr>
          <w:sz w:val="28"/>
          <w:szCs w:val="28"/>
        </w:rPr>
        <w:t>(Поглаживание шеи от подбородка к грудному отделу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А потом, а потом мёдом грудку разотрём. </w:t>
      </w:r>
      <w:r>
        <w:rPr>
          <w:sz w:val="28"/>
          <w:szCs w:val="28"/>
        </w:rPr>
        <w:t>(Поглаживание области грудной клетки дугообразными движениями рук сверху вниз и наоборо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Жаворон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ассаж биологически активных зон кожи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Жаворонушек на проталине распевает, </w:t>
      </w:r>
      <w:r>
        <w:rPr>
          <w:sz w:val="28"/>
          <w:szCs w:val="28"/>
        </w:rPr>
        <w:t>(Проводят большими пальцами по шее от подбородка вниз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н зовёт весну красную, вызывает. </w:t>
      </w:r>
      <w:r>
        <w:rPr>
          <w:sz w:val="28"/>
          <w:szCs w:val="28"/>
        </w:rPr>
        <w:t>(Кулачками энергично проводят по крыльям носа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летать снегам в чистом поле, растопи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ассируют лобную зону – от середины лба к вискам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Буйной реченькой в сине море укатились. </w:t>
      </w:r>
      <w:r>
        <w:rPr>
          <w:sz w:val="28"/>
          <w:szCs w:val="28"/>
        </w:rPr>
        <w:t>(Сделав из указательного и среднего пальцев «вилочку», энергично растирают ушную зон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яте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ассаж спины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ятел жил в дупле пустом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уб долбил, как долотом.  </w:t>
      </w:r>
      <w:r>
        <w:rPr>
          <w:sz w:val="28"/>
          <w:szCs w:val="28"/>
        </w:rPr>
        <w:t>(Дети встают друг за другом «паровозиком» и похлопывают ладонями  по спине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ук-тук-тук, тук-тук-тук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олбит дятел крепкий сук. </w:t>
      </w:r>
      <w:r>
        <w:rPr>
          <w:sz w:val="28"/>
          <w:szCs w:val="28"/>
        </w:rPr>
        <w:t>(Поколачивают пальцами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ювом, клювом он стучит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ятел ствол уже долбит. </w:t>
      </w:r>
      <w:r>
        <w:rPr>
          <w:sz w:val="28"/>
          <w:szCs w:val="28"/>
        </w:rPr>
        <w:t>(Постукивают кулачками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ятел в дуб всё тук да тук…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уб скрипит: что за стук? </w:t>
      </w:r>
      <w:r>
        <w:rPr>
          <w:sz w:val="28"/>
          <w:szCs w:val="28"/>
        </w:rPr>
        <w:t>(Постукивают рёбрами ладоней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ятел клювом постучал, постучал и замолчал. </w:t>
      </w:r>
      <w:r>
        <w:rPr>
          <w:sz w:val="28"/>
          <w:szCs w:val="28"/>
        </w:rPr>
        <w:t>(Поглаживают ладоня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ороб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ассаж лица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ел на ветку воробей и качается на ней  </w:t>
      </w:r>
      <w:r>
        <w:rPr>
          <w:sz w:val="28"/>
          <w:szCs w:val="28"/>
        </w:rPr>
        <w:t>(Двумя ладонями провести от бровей до подбородка и обратно вверх, не слишком надавливая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аз-два-три-четыре-пять – не охота улетать. </w:t>
      </w:r>
      <w:r>
        <w:rPr>
          <w:sz w:val="28"/>
          <w:szCs w:val="28"/>
        </w:rPr>
        <w:t>(Массировать височные впадины указательными пальцами обеих рук, совершая вращательные движен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ух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гровой закаливающий самомассаж ушей, повышение защитных свойств организма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уха-горюха села на ухо. </w:t>
      </w:r>
      <w:r>
        <w:rPr>
          <w:sz w:val="28"/>
          <w:szCs w:val="28"/>
        </w:rPr>
        <w:t>(Загнуть вперёд всеми пальцами ушные раковины, прижать и отпустить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идела, сидела, никуда не летела. </w:t>
      </w:r>
      <w:r>
        <w:rPr>
          <w:sz w:val="28"/>
          <w:szCs w:val="28"/>
        </w:rPr>
        <w:t>(Кончиками большого и указательного пальцев тянуть вниз обе мочки ушей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Жужжала, жужжала, ухо чесала. </w:t>
      </w:r>
      <w:r>
        <w:rPr>
          <w:sz w:val="28"/>
          <w:szCs w:val="28"/>
        </w:rPr>
        <w:t>(Большим и указательным пальцами захватить козелок, сдавить, повернуть его во все стороны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есню пела: «За- за- за», и по уху ползла. </w:t>
      </w:r>
      <w:r>
        <w:rPr>
          <w:sz w:val="28"/>
          <w:szCs w:val="28"/>
        </w:rPr>
        <w:t>(Всеми пальцами массировать ушные раковины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осидела, посидела, дальше полетела: </w:t>
      </w:r>
      <w:r>
        <w:rPr>
          <w:sz w:val="28"/>
          <w:szCs w:val="28"/>
        </w:rPr>
        <w:t>(Массировать противозавиток – хрящевой выступ, находящийся сзади наружного слухового прохода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«Н –н –н…» </w:t>
      </w:r>
      <w:r>
        <w:rPr>
          <w:sz w:val="28"/>
          <w:szCs w:val="28"/>
        </w:rPr>
        <w:t>(Прижать ладони к уша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ау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амомассаж рук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во дивное – паук, восемь ног и восемь ру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надо наутёк, выручают восемь ног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еть плести за кругом круг выручают восемь рук. </w:t>
      </w:r>
      <w:r>
        <w:rPr>
          <w:sz w:val="28"/>
          <w:szCs w:val="28"/>
        </w:rPr>
        <w:t>(Граблеобразное круговое растирание ладони одной руки подушечками пальцев другой руки – пальцы слегка расставлены в стороны, как лапки у пау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Жу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амомассаж кистей рук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олча жук сидел в канавке. </w:t>
      </w:r>
      <w:r>
        <w:rPr>
          <w:sz w:val="28"/>
          <w:szCs w:val="28"/>
        </w:rPr>
        <w:t>(Сидя, согнуть пальцы обеих рук, изображая жука, и положить кисти на ноги.)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Молча жук пополз по травке. </w:t>
      </w:r>
      <w:r>
        <w:rPr>
          <w:sz w:val="28"/>
          <w:szCs w:val="28"/>
        </w:rPr>
        <w:t>(Двигать пальц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ногам к коленям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А когда он полетит – зажужжит он, загудит: </w:t>
      </w:r>
      <w:r>
        <w:rPr>
          <w:sz w:val="28"/>
          <w:szCs w:val="28"/>
        </w:rPr>
        <w:t>(Поднимают руки и быстро шевелят пальцами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«Ж-ж-ж…» </w:t>
      </w:r>
      <w:r>
        <w:rPr>
          <w:sz w:val="28"/>
          <w:szCs w:val="28"/>
        </w:rPr>
        <w:t>(Быстро вращают указательными пальцами и жужжа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уравьиш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амомассаж рук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уравьишка по тропинке </w:t>
      </w:r>
      <w:r>
        <w:rPr>
          <w:sz w:val="28"/>
          <w:szCs w:val="28"/>
        </w:rPr>
        <w:t>(Дети «пробегают» пальцами правой руки по левой от кисти к плечу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а плече несёт травинку, </w:t>
      </w:r>
      <w:r>
        <w:rPr>
          <w:sz w:val="28"/>
          <w:szCs w:val="28"/>
        </w:rPr>
        <w:t>(А теперь пальцами левой руки по правой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 домику не близок путь. Помогите кто-нибудь.</w:t>
      </w:r>
      <w:r>
        <w:rPr>
          <w:sz w:val="28"/>
          <w:szCs w:val="28"/>
        </w:rPr>
        <w:t xml:space="preserve"> (Прижимают ладони друг к другу и сильно потирают и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лит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амомассаж нос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крылечка до калитк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и часа ползли улит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ри часа ползли подружки,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а себе таща избушки. </w:t>
      </w:r>
      <w:r>
        <w:rPr>
          <w:sz w:val="28"/>
          <w:szCs w:val="28"/>
        </w:rPr>
        <w:t xml:space="preserve"> (Указательными пальцами растирать крылья носа и массировать ноздри сверху вниз и снизу ввер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ягуша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амомассаж тел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ягушата: «Ква! Ква!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учим по грудке «раз» -  «два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немного по бокам – хлоп-хлоп тут и там. Лапки-ладошки хлопают по ножкам. Погладили ладошки и ручки, и ножки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ечные рыб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амомассаж пальцев рук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кунь, щука, сом, судак, а ещё большой карас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азови  ещё всех раз. </w:t>
      </w:r>
      <w:r>
        <w:rPr>
          <w:sz w:val="28"/>
          <w:szCs w:val="28"/>
        </w:rPr>
        <w:t>(Растирание прямыми движениями по типу «надеваем перчатку» каждого пальца одной руки пальцами другой руки. Повторить с пальцами другой ру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левые цвет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амомассаж пальцев рук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лугу растут ромашка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ютик едкий, клевер-каш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ещё? Гвоздика, смолка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окольчик, хвощ – как ёл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орожник, василёк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Граммофончик-вьюнок.  </w:t>
      </w:r>
      <w:r>
        <w:rPr>
          <w:sz w:val="28"/>
          <w:szCs w:val="28"/>
        </w:rPr>
        <w:t>(Растирание круговыми движениями по типу «надеваем колечко» каждого пальца одной руки пальцами другой ру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риб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амомассаж пальцев рук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Топ-топ -  пять шагов, в туесочке пять грибов. </w:t>
      </w:r>
      <w:r>
        <w:rPr>
          <w:sz w:val="28"/>
          <w:szCs w:val="28"/>
        </w:rPr>
        <w:t xml:space="preserve"> (Сжимают пальцы в кулачки и разжимают их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хомор красный – гриб опасный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второй – лисичка, рыжая косич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тий гриб – волнушка, розовое ушк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четвёртый гриб – сморчок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родатый старичок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ятый гриб – белый, ешь его смело! </w:t>
      </w:r>
      <w:r>
        <w:rPr>
          <w:sz w:val="28"/>
          <w:szCs w:val="28"/>
        </w:rPr>
        <w:t>(На каждое название гриба надавливают на каждый палец руки, начиная с мизинца, и загибают его, а большой палец выставляют вверх. Повторяют с пальцами другой ру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Гриб-грибок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амомассаж головы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Гриб-гриб-грибок, </w:t>
      </w:r>
      <w:r>
        <w:rPr>
          <w:sz w:val="28"/>
          <w:szCs w:val="28"/>
        </w:rPr>
        <w:t>(Указательными пальцами растирать крылья носа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окажи свой лоб-лобок. </w:t>
      </w:r>
      <w:r>
        <w:rPr>
          <w:sz w:val="28"/>
          <w:szCs w:val="28"/>
        </w:rPr>
        <w:t>(Массировать лобную зону – от середины лба к вискам.)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На тебя погляжу, в кузовок положу. </w:t>
      </w:r>
      <w:r>
        <w:rPr>
          <w:sz w:val="28"/>
          <w:szCs w:val="28"/>
        </w:rPr>
        <w:t>(Проводить пальцами от бровей до подбородка и обратно вверх, не слишком надавливая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рибная семь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ассаж пальцев рук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еж еловых мягких лап </w:t>
      </w:r>
      <w:r>
        <w:rPr>
          <w:sz w:val="28"/>
          <w:szCs w:val="28"/>
        </w:rPr>
        <w:t xml:space="preserve"> (Сжимают и разжимают пальцы рук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ождик кап-кап-кап! </w:t>
      </w:r>
      <w:r>
        <w:rPr>
          <w:sz w:val="28"/>
          <w:szCs w:val="28"/>
        </w:rPr>
        <w:t>(Стучат указательным пальцем по ладони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Где листок к листку прилип,</w:t>
      </w:r>
      <w:r>
        <w:rPr>
          <w:sz w:val="28"/>
          <w:szCs w:val="28"/>
        </w:rPr>
        <w:t xml:space="preserve"> (Потирают ладони друг о друга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ырос гриб, гриб, гриб, гриб, гриб… </w:t>
      </w:r>
      <w:r>
        <w:rPr>
          <w:sz w:val="28"/>
          <w:szCs w:val="28"/>
        </w:rPr>
        <w:t>(Выставляют большой палец и поглаживают им каждый палец, начиная с мизинца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е один гриб, друзья, это целая семья! </w:t>
      </w:r>
      <w:r>
        <w:rPr>
          <w:sz w:val="28"/>
          <w:szCs w:val="28"/>
        </w:rPr>
        <w:t>(Поглаживая, выставляют все пальцы рук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торить с пальцами другой ру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ожд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амомассаж бедр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ждик, дождик, капелька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одяная сабелька. </w:t>
      </w:r>
      <w:r>
        <w:rPr>
          <w:sz w:val="28"/>
          <w:szCs w:val="28"/>
        </w:rPr>
        <w:t>(Легко, в ритме стихотворения постукивать пальчиками по бёдрам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Лужу резал, лужу резал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езал, резал, не разрезал </w:t>
      </w:r>
      <w:r>
        <w:rPr>
          <w:sz w:val="28"/>
          <w:szCs w:val="28"/>
        </w:rPr>
        <w:t>(Делать пилящие движения рёбрами ладоней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И устал, и перестал. </w:t>
      </w:r>
      <w:r>
        <w:rPr>
          <w:sz w:val="28"/>
          <w:szCs w:val="28"/>
        </w:rPr>
        <w:t>(Поглаживать бёдра ладоня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ожд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ассаж спи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жения выполняются в направлении сверху вниз (от периферии к центру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ождик бегает по крыше – бом! бом! бом! </w:t>
      </w:r>
      <w:r>
        <w:rPr>
          <w:sz w:val="28"/>
          <w:szCs w:val="28"/>
        </w:rPr>
        <w:t>(Дети встают «паровозиком» и похлопывают друг другу ладошками по спинкам.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>По весёлой звонкой крыше – бом! бом! бом!</w:t>
      </w:r>
      <w:r>
        <w:rPr>
          <w:b/>
          <w:sz w:val="32"/>
          <w:szCs w:val="32"/>
        </w:rPr>
        <w:t xml:space="preserve">  </w:t>
      </w:r>
      <w:r>
        <w:rPr>
          <w:sz w:val="28"/>
          <w:szCs w:val="28"/>
        </w:rPr>
        <w:t>(Постукивают пальчиками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ома, дома посидите – бом! бом! бом!</w:t>
      </w:r>
      <w:r>
        <w:rPr>
          <w:sz w:val="28"/>
          <w:szCs w:val="28"/>
        </w:rPr>
        <w:t>(Легко постукивают кулачками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икуда не выходите – бом! бом! бом! </w:t>
      </w:r>
      <w:r>
        <w:rPr>
          <w:sz w:val="28"/>
          <w:szCs w:val="28"/>
        </w:rPr>
        <w:t>(Растирают рёбрами ладоней – «пилят»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очитайте, поиграйте – бом! бом! бом! </w:t>
      </w:r>
      <w:r>
        <w:rPr>
          <w:sz w:val="28"/>
          <w:szCs w:val="28"/>
        </w:rPr>
        <w:t>(Разминают пальцами плеч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переди стоящего ребёнка.)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А уйду – тогда гуляйте… Бом… Бом… Бом… </w:t>
      </w:r>
      <w:r>
        <w:rPr>
          <w:sz w:val="28"/>
          <w:szCs w:val="28"/>
        </w:rPr>
        <w:t>(Поглаживают спину мягкими движениями ладоней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еболей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амомассаж биологически активных зон кожи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Чтобы горло не болело, мы его погладим смело. </w:t>
      </w:r>
      <w:r>
        <w:rPr>
          <w:sz w:val="28"/>
          <w:szCs w:val="28"/>
        </w:rPr>
        <w:t>(Поглаживать ладонями шею мягкими движениями сверху вниз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Чтоб не кашлять, не чихать, надо носик растирать. </w:t>
      </w:r>
      <w:r>
        <w:rPr>
          <w:sz w:val="28"/>
          <w:szCs w:val="28"/>
        </w:rPr>
        <w:t>(Указательными пальцами растирать крылья носа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об мы тоже разотрём, ладошку держим козырьком. </w:t>
      </w:r>
      <w:r>
        <w:rPr>
          <w:sz w:val="28"/>
          <w:szCs w:val="28"/>
        </w:rPr>
        <w:t>(Приложить ко лбу ладони «козырьком» и растирать его движениями в стороны – вместе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«Вилку» пальчиками сделай, массируй ушки ты умело! </w:t>
      </w:r>
      <w:r>
        <w:rPr>
          <w:sz w:val="28"/>
          <w:szCs w:val="28"/>
        </w:rPr>
        <w:t>(Раздвинуть указательный и средний пальцы и растирать ушную зону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наем, знаем – да-да-да, нам простуда не страшна! </w:t>
      </w:r>
      <w:r>
        <w:rPr>
          <w:sz w:val="28"/>
          <w:szCs w:val="28"/>
        </w:rPr>
        <w:t>(Потирать ладошки друг о друг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альчик-мальч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амомассаж пальцев рук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альчик-мальчик, где ты был? </w:t>
      </w:r>
      <w:r>
        <w:rPr>
          <w:sz w:val="28"/>
          <w:szCs w:val="28"/>
        </w:rPr>
        <w:t>(Стучать мизинцами обеих рук друг о друга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 этим братцем в лес ходил, </w:t>
      </w:r>
      <w:r>
        <w:rPr>
          <w:sz w:val="28"/>
          <w:szCs w:val="28"/>
        </w:rPr>
        <w:t>(Большими пальцами гладить мизинцы в направлении от периферии к центру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 этим братцем щи варил, </w:t>
      </w:r>
      <w:r>
        <w:rPr>
          <w:sz w:val="28"/>
          <w:szCs w:val="28"/>
        </w:rPr>
        <w:t>(Большими пальцами поглаживать безымянные пальцы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 этим братцем кашу ел, </w:t>
      </w:r>
      <w:r>
        <w:rPr>
          <w:sz w:val="28"/>
          <w:szCs w:val="28"/>
        </w:rPr>
        <w:t>(Большими пальцами гладить средние пальцы.),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 этим братцем песни пел.</w:t>
      </w:r>
      <w:r>
        <w:rPr>
          <w:sz w:val="28"/>
          <w:szCs w:val="28"/>
        </w:rPr>
        <w:t xml:space="preserve"> (Большими пальцами гладить указательные пальчики.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Пекарь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амомассаж воротниковой зоны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шу, мешу тесто, есть в печке мест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оскорей подавай – будем печь каравай! </w:t>
      </w:r>
      <w:r>
        <w:rPr>
          <w:sz w:val="28"/>
          <w:szCs w:val="28"/>
        </w:rPr>
        <w:t>(Поглаживать шею спереди, сбоку и сзади мягкими движениями рук сверху вни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ва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амомассаж пальцев рук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овар каши наварил, кашу всем положил. </w:t>
      </w:r>
      <w:r>
        <w:rPr>
          <w:sz w:val="28"/>
          <w:szCs w:val="28"/>
        </w:rPr>
        <w:t>(Растирают ладони круговыми движениями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шке – в чашку, жучке – в плошку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коту – в большую ложк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миску курице, цыплятам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И в корытце поросятам. </w:t>
      </w:r>
      <w:r>
        <w:rPr>
          <w:sz w:val="28"/>
          <w:szCs w:val="28"/>
        </w:rPr>
        <w:t>(Надавливают на каждый палец руки, начиная с мизинца, и загибают е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узнец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амомассаж живота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Эй, кузнец, молодец!</w:t>
      </w:r>
      <w:r>
        <w:rPr>
          <w:sz w:val="28"/>
          <w:szCs w:val="28"/>
        </w:rPr>
        <w:t xml:space="preserve"> (Поглаживание живота по часовой стрелке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Захромал мой жеребец… </w:t>
      </w:r>
      <w:r>
        <w:rPr>
          <w:sz w:val="28"/>
          <w:szCs w:val="28"/>
        </w:rPr>
        <w:t>(Похлопывание ребром ладони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Ты подкуй его опять. </w:t>
      </w:r>
      <w:r>
        <w:rPr>
          <w:sz w:val="28"/>
          <w:szCs w:val="28"/>
        </w:rPr>
        <w:t>(Похлопывание кулачком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-Отчего не подковать! </w:t>
      </w:r>
      <w:r>
        <w:rPr>
          <w:sz w:val="28"/>
          <w:szCs w:val="28"/>
        </w:rPr>
        <w:t>(Снова поглаживание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от – гвоздь </w:t>
      </w:r>
      <w:r>
        <w:rPr>
          <w:sz w:val="28"/>
          <w:szCs w:val="28"/>
        </w:rPr>
        <w:t>(Лёгкое пощипывание пальцами рук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от – подкова! </w:t>
      </w:r>
      <w:r>
        <w:rPr>
          <w:sz w:val="28"/>
          <w:szCs w:val="28"/>
        </w:rPr>
        <w:t>(Рисование указательными пальцами обеих рук подковы на животе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аз, два -   </w:t>
      </w:r>
      <w:r>
        <w:rPr>
          <w:sz w:val="28"/>
          <w:szCs w:val="28"/>
        </w:rPr>
        <w:t xml:space="preserve">(Удары кулачками по очереди.)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И готово! </w:t>
      </w:r>
      <w:r>
        <w:rPr>
          <w:sz w:val="28"/>
          <w:szCs w:val="28"/>
        </w:rPr>
        <w:t>(Снова поглаживани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арово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ассаж спины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Чух-чух, пыхчу, пыхчу, ворчу, </w:t>
      </w:r>
      <w:r>
        <w:rPr>
          <w:sz w:val="28"/>
          <w:szCs w:val="28"/>
        </w:rPr>
        <w:t>(Похлопывание по спине ладонями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тоять на месте не хочу! </w:t>
      </w:r>
      <w:r>
        <w:rPr>
          <w:sz w:val="28"/>
          <w:szCs w:val="28"/>
        </w:rPr>
        <w:t>(Поколачивание кулачками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олёсами стучу, стучу </w:t>
      </w:r>
      <w:r>
        <w:rPr>
          <w:sz w:val="28"/>
          <w:szCs w:val="28"/>
        </w:rPr>
        <w:t>(Постукивание пальцами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адись скорее, прокачу!</w:t>
      </w:r>
      <w:r>
        <w:rPr>
          <w:sz w:val="28"/>
          <w:szCs w:val="28"/>
        </w:rPr>
        <w:t>(поглаживание ладонями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Чу, чу, чу! </w:t>
      </w:r>
      <w:r>
        <w:rPr>
          <w:sz w:val="28"/>
          <w:szCs w:val="28"/>
        </w:rPr>
        <w:t>(Лёгкое поглаживание ладоня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Машина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амомассаж груди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– машина легковая, быстрая и заводна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чень быстро завожусь: ж-ж-ж-ж… </w:t>
      </w:r>
      <w:r>
        <w:rPr>
          <w:sz w:val="28"/>
          <w:szCs w:val="28"/>
        </w:rPr>
        <w:t>(Поставить пальчики все, кроме больших, на середину грудины от вилочковой железы вниз по одной линии и делать вращательные движения по часовой, а затем против часовой стрелки со звуком «ж-ж-ж-ж»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И по улицам я мчусь: «Пи-и-и…» </w:t>
      </w:r>
      <w:r>
        <w:rPr>
          <w:sz w:val="28"/>
          <w:szCs w:val="28"/>
        </w:rPr>
        <w:t>(Нажимать на точку между грудными отделами в области серд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Яблоко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филактика нарушений зр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рисуем яблоко круглое и сладко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 большое-пребольшое, очень вкусное такое.</w:t>
      </w:r>
      <w:r>
        <w:rPr>
          <w:sz w:val="28"/>
          <w:szCs w:val="28"/>
        </w:rPr>
        <w:t xml:space="preserve"> (Нарисовать глазами «яблоко» сначала по часовой стрелке, затем против часовой стрел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Арбуз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рмализация тонуса глазных мышц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т какой у нас арбуз: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смышлёный карапуз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даль покатился – на место воротилс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нова покатился – домой не воротился.</w:t>
      </w:r>
      <w:r>
        <w:rPr>
          <w:sz w:val="28"/>
          <w:szCs w:val="28"/>
        </w:rPr>
        <w:t xml:space="preserve"> (Перемещение взгляда с дальней точки на ближнюю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лево покатился,вправо покатился</w:t>
      </w:r>
      <w:r>
        <w:rPr>
          <w:sz w:val="28"/>
          <w:szCs w:val="28"/>
        </w:rPr>
        <w:t>(Медленные движения глазами влево, затем вправо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окатился и…разбился. </w:t>
      </w:r>
      <w:r>
        <w:rPr>
          <w:sz w:val="28"/>
          <w:szCs w:val="28"/>
        </w:rPr>
        <w:t>(Зажмуривание глаз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Собачка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нятие зрительного утомления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обачка бежит вправо, собачка бежит влево.</w:t>
      </w:r>
      <w:r>
        <w:rPr>
          <w:sz w:val="28"/>
          <w:szCs w:val="28"/>
        </w:rPr>
        <w:t xml:space="preserve"> (Дети делают медленные движения глазами вправо, а затем влево, не поворачивая головы, с ориентиром на зрительные метки, например, на деревянную палочку с «собачкой» на конце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 снова это делает она очень умело</w:t>
      </w:r>
      <w:r>
        <w:rPr>
          <w:sz w:val="28"/>
          <w:szCs w:val="28"/>
        </w:rPr>
        <w:t>.(Повторяют те же движения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бачка к носу движется, а потом обратн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а неё смотреть нам очень приятно! </w:t>
      </w:r>
      <w:r>
        <w:rPr>
          <w:sz w:val="28"/>
          <w:szCs w:val="28"/>
        </w:rPr>
        <w:t>(Переводят взгляд с дальней точки на ближнюю и наоборот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Щен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енировка глазных мышц)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Щёткой чищу я щенка, щекочу ему бока. </w:t>
      </w:r>
      <w:r>
        <w:rPr>
          <w:sz w:val="28"/>
          <w:szCs w:val="28"/>
        </w:rPr>
        <w:t>(Поднести к глазам ладони, хлопать ресницами, щекоча ладони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 щенок не лает, глазки закрывает.</w:t>
      </w:r>
      <w:r>
        <w:rPr>
          <w:sz w:val="28"/>
          <w:szCs w:val="28"/>
        </w:rPr>
        <w:t xml:space="preserve"> (Закрыв глаза, поглаживать век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ел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репление внутренней мышцы глаз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лка прыгает по веткам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Гриб несёт бельчатам-деткам. </w:t>
      </w:r>
      <w:r>
        <w:rPr>
          <w:sz w:val="28"/>
          <w:szCs w:val="28"/>
        </w:rPr>
        <w:t>(Взгляд смещать по диагонали влево – вниз – прямо, вправо – вверх – прямо, вправо – вниз – прямо, влево – вверх – прямо и постепенно увеличивать задержки в отведённом положении, дыхание произвольно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олчищ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рмализация тонуса глазных мышц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, волчище, рыщеш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Что ты, серый, ищешь?</w:t>
      </w:r>
      <w:r>
        <w:rPr>
          <w:sz w:val="28"/>
          <w:szCs w:val="28"/>
        </w:rPr>
        <w:t xml:space="preserve"> (Движения глазного яблока влево – пауза – затем вправо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Я поужинать хочу – волчью ягоду ищу. </w:t>
      </w:r>
      <w:r>
        <w:rPr>
          <w:sz w:val="28"/>
          <w:szCs w:val="28"/>
        </w:rPr>
        <w:t>(Круговые движения глаз по часовой и против часовой стрелки, не поворачивая головы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ис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нятие зрительного напряжения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Ходит рыжая лиса, щурит хитрые глаза. </w:t>
      </w:r>
      <w:r>
        <w:rPr>
          <w:sz w:val="28"/>
          <w:szCs w:val="28"/>
        </w:rPr>
        <w:t>(Крепко зажмурить и открыть глаза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мотрит хитрая лисица,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Ищет, чем бы поживиться. </w:t>
      </w:r>
      <w:r>
        <w:rPr>
          <w:sz w:val="28"/>
          <w:szCs w:val="28"/>
        </w:rPr>
        <w:t>(Медленно прослеживать взглядом вправо, затем – влево за движущимся предметом – лисой, не поворачивая головы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ошла лиска на базар, посмотрела на товар. </w:t>
      </w:r>
      <w:r>
        <w:rPr>
          <w:sz w:val="28"/>
          <w:szCs w:val="28"/>
        </w:rPr>
        <w:t>(Взгляд направлен вниз, затем – вверх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ебе купила сайку, лисятам – балалайку. </w:t>
      </w:r>
      <w:r>
        <w:rPr>
          <w:sz w:val="28"/>
          <w:szCs w:val="28"/>
        </w:rPr>
        <w:t>(Самомассаж века путём лёгкого надавливания на него тремя пальцам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ова и лис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становление зрения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а сосне сидит сова, под сосной стоит лиса. </w:t>
      </w:r>
      <w:r>
        <w:rPr>
          <w:sz w:val="28"/>
          <w:szCs w:val="28"/>
        </w:rPr>
        <w:t>(Медленно перемещают взгляд вверх – вниз, не поворачивая головы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а сосне сова осталась, </w:t>
      </w:r>
      <w:r>
        <w:rPr>
          <w:sz w:val="28"/>
          <w:szCs w:val="28"/>
        </w:rPr>
        <w:t>(Выполняют круговые вращения глазами по часовой стрелке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од сосной лисы не стало. </w:t>
      </w:r>
      <w:r>
        <w:rPr>
          <w:sz w:val="28"/>
          <w:szCs w:val="28"/>
        </w:rPr>
        <w:t>(То же против часовой стрел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зрительные тренажёры для фиксации взгляда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укуш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репление глазных мышц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вытягивают вперёд правую руку и фиксируют взгляд на указательном пальце. Это «кукушка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тела кукушка мимо сада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оклевала всю рассаду </w:t>
      </w:r>
      <w:r>
        <w:rPr>
          <w:sz w:val="28"/>
          <w:szCs w:val="28"/>
        </w:rPr>
        <w:t>(Медленное движение взглядом влево – вправо, не поворачивая головы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кричала: «Ку-ку-мак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аскрывай один кулак!» </w:t>
      </w:r>
      <w:r>
        <w:rPr>
          <w:sz w:val="28"/>
          <w:szCs w:val="28"/>
        </w:rPr>
        <w:t>(Прослеживают движения пальца вверх-вниз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Ты, кукушка, не кричи, а немножко помолчи. </w:t>
      </w:r>
      <w:r>
        <w:rPr>
          <w:sz w:val="28"/>
          <w:szCs w:val="28"/>
        </w:rPr>
        <w:t>(Закрывают глаза ладоня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Совушка-сова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филактика нарушений зрения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овушка-сова, большая голова. </w:t>
      </w:r>
      <w:r>
        <w:rPr>
          <w:sz w:val="28"/>
          <w:szCs w:val="28"/>
        </w:rPr>
        <w:t>(Движения глазами вправо – влево, не поворачивая головы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аленькие ножки, а глаза как плошки. </w:t>
      </w:r>
      <w:r>
        <w:rPr>
          <w:sz w:val="28"/>
          <w:szCs w:val="28"/>
        </w:rPr>
        <w:t>(Вращение глазами по кругу по часовой и против часовой стрелки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нём спит, </w:t>
      </w:r>
      <w:r>
        <w:rPr>
          <w:sz w:val="28"/>
          <w:szCs w:val="28"/>
        </w:rPr>
        <w:t>(Закрывать глаза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очью глядит: </w:t>
      </w:r>
      <w:r>
        <w:rPr>
          <w:sz w:val="28"/>
          <w:szCs w:val="28"/>
        </w:rPr>
        <w:t>(Открывать глаза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Луп – луп – луп, луп – луп – луп…</w:t>
      </w:r>
      <w:r>
        <w:rPr>
          <w:sz w:val="28"/>
          <w:szCs w:val="28"/>
        </w:rPr>
        <w:t xml:space="preserve"> (Широко открывать глаз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Мотылёк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филактика зрительного утомл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летает мотылёк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рылышками порх! порх!</w:t>
      </w:r>
      <w:r>
        <w:rPr>
          <w:sz w:val="28"/>
          <w:szCs w:val="28"/>
        </w:rPr>
        <w:t xml:space="preserve"> (Быстро и легко моргать глазами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н летит на огонёк.  </w:t>
      </w:r>
      <w:r>
        <w:rPr>
          <w:sz w:val="28"/>
          <w:szCs w:val="28"/>
        </w:rPr>
        <w:t>(Остановиться, посмотреть на ближнюю точку – «огонёк»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оскорей улетай, свои крылышки спасай! </w:t>
      </w:r>
      <w:r>
        <w:rPr>
          <w:sz w:val="28"/>
          <w:szCs w:val="28"/>
        </w:rPr>
        <w:t>(Моргать глазами быстрее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летел…</w:t>
      </w:r>
      <w:r>
        <w:rPr>
          <w:sz w:val="28"/>
          <w:szCs w:val="28"/>
        </w:rPr>
        <w:t>(Посмотреть на дальнюю точку вслед улетающему мотыльку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абоч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репление мышц глаз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д цветком цветок летает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И порхает, и порхает… </w:t>
      </w:r>
      <w:r>
        <w:rPr>
          <w:sz w:val="28"/>
          <w:szCs w:val="28"/>
        </w:rPr>
        <w:t>(Дети прослеживают взглядом без поворота головы «полёт» бабочки от «цветка к цветку» с использованием зрительного тренажёра. Траекторию, по которой должен двигаться взгляд, показывает бабочка на палочке. На конце каждого «цветка» (стрелки) бабочка останавливается, и глаза отдыхают. По форме траектория движения может быть разной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че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репление глазных мышц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Эй, пчела! Где ты была? </w:t>
      </w:r>
      <w:r>
        <w:rPr>
          <w:sz w:val="28"/>
          <w:szCs w:val="28"/>
        </w:rPr>
        <w:t>(Дети смотрят на пчелу на палочке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ут и там.</w:t>
      </w:r>
      <w:r>
        <w:rPr>
          <w:sz w:val="28"/>
          <w:szCs w:val="28"/>
        </w:rPr>
        <w:t xml:space="preserve"> (Дети медленно переводят взгляд влево, затем вправо за пчелой, не поворачивая головы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Где летала? – По лугам. </w:t>
      </w:r>
      <w:r>
        <w:rPr>
          <w:sz w:val="28"/>
          <w:szCs w:val="28"/>
        </w:rPr>
        <w:t xml:space="preserve"> (Смотрят вверх, а потом вниз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ребятам принесла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ёд! – ответила пчела. </w:t>
      </w:r>
      <w:r>
        <w:rPr>
          <w:sz w:val="28"/>
          <w:szCs w:val="28"/>
        </w:rPr>
        <w:t xml:space="preserve">(Массируют веки, надавливая слегка пальцами.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Ёлоч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рмализация здорового зрения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Ёлочка, ёлочка, зелёная иголочка.  </w:t>
      </w:r>
      <w:r>
        <w:rPr>
          <w:sz w:val="28"/>
          <w:szCs w:val="28"/>
        </w:rPr>
        <w:t>(Медленные движения глазами вверх – вниз, не поворачивая головы, за ёлочкой на деревянной палочке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 буйным ветром спорится,</w:t>
      </w:r>
      <w:r>
        <w:rPr>
          <w:sz w:val="28"/>
          <w:szCs w:val="28"/>
        </w:rPr>
        <w:t xml:space="preserve"> (Отвести тренажёр вдаль и посмотреть на ёлочку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отронься – уколется. </w:t>
      </w:r>
      <w:r>
        <w:rPr>
          <w:sz w:val="28"/>
          <w:szCs w:val="28"/>
        </w:rPr>
        <w:t>(Перевести взгляд на ближнюю точку – к носу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й! </w:t>
      </w:r>
      <w:r>
        <w:rPr>
          <w:sz w:val="28"/>
          <w:szCs w:val="28"/>
        </w:rPr>
        <w:t>(Зажмурить глаз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Ерши-малыш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филактика нарушений зр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«путешествуют» по зрительному тренажёру. Это может быть рисунок речных кругов, разных по размеру, в которых плавают рыбы. Или просто схемы-круги со стрелками, изображающими направление движения взгля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реке – камыши. Расплясались там ерш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руг – постарше, </w:t>
      </w:r>
      <w:r>
        <w:rPr>
          <w:sz w:val="28"/>
          <w:szCs w:val="28"/>
        </w:rPr>
        <w:t>(Медленное вращение глазами по большому кругу по часовой (против часовой) стрелке, не поворачивая головы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руг – помладше, </w:t>
      </w:r>
      <w:r>
        <w:rPr>
          <w:sz w:val="28"/>
          <w:szCs w:val="28"/>
        </w:rPr>
        <w:t>(Аналогичное движение глазами по кругу меньшего размера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руг – совсем малыши! </w:t>
      </w:r>
      <w:r>
        <w:rPr>
          <w:sz w:val="28"/>
          <w:szCs w:val="28"/>
        </w:rPr>
        <w:t>(Такое же движение  по самому маленькому круг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и могут находиться на ближнем и дальнем расстоянии друг от друга, и тогда дети переводят взгляд с ближней точки на дальнюю и наобор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Кит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рмализация тонуса глазных мышц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ит плывёт как большой пароход. </w:t>
      </w:r>
      <w:r>
        <w:rPr>
          <w:sz w:val="28"/>
          <w:szCs w:val="28"/>
        </w:rPr>
        <w:t>(Широко раскрыть глаза и посмотреть вдаль.)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Влево плывёт,вправо плывёт </w:t>
      </w:r>
      <w:r>
        <w:rPr>
          <w:sz w:val="28"/>
          <w:szCs w:val="28"/>
        </w:rPr>
        <w:t>(Движения глаз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ево – вправо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А потом…как нырнёт! </w:t>
      </w:r>
      <w:r>
        <w:rPr>
          <w:sz w:val="28"/>
          <w:szCs w:val="28"/>
        </w:rPr>
        <w:t>(Закрыть глаза и зажмурить и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Анютины глаз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енировка силы мышц глаз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Анютины глазки зажмурили глазки. </w:t>
      </w:r>
      <w:r>
        <w:rPr>
          <w:sz w:val="28"/>
          <w:szCs w:val="28"/>
        </w:rPr>
        <w:t>(Слегка зажмуриться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Анютины глазки открылись, как в сказке. </w:t>
      </w:r>
      <w:r>
        <w:rPr>
          <w:sz w:val="28"/>
          <w:szCs w:val="28"/>
        </w:rPr>
        <w:t>(Широко открыть глаза).Повторить несколько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риб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нятие зрительного напря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ляпка, шляпка, шляпка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жка, ножка, ножк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от и гриб Антошка. </w:t>
      </w:r>
      <w:r>
        <w:rPr>
          <w:sz w:val="28"/>
          <w:szCs w:val="28"/>
        </w:rPr>
        <w:t>(Дети представляют шляпку гриба и медленно обводят её глазами, не поворачивая головы, по часовой стрелке. Затем те же движения с воображаемой ножкой гриба. Повторяют все движения против часовой стрел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нежин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ррекция зрения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ы снежинку увидали, со снежинкою играли. </w:t>
      </w:r>
      <w:r>
        <w:rPr>
          <w:sz w:val="28"/>
          <w:szCs w:val="28"/>
        </w:rPr>
        <w:t>(Берут снежинку на палочке, вытягивают руку перед собой, фокусируют взгляд на снежинке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нежинки вправо полетели,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Глазки вправо посмотрели. </w:t>
      </w:r>
      <w:r>
        <w:rPr>
          <w:sz w:val="28"/>
          <w:szCs w:val="28"/>
        </w:rPr>
        <w:t>(Медленно отводят руку вправо, следя глазами за снежинкой, не поворачивая головы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нежинки влево полетели,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Глазки влево посмотрели. </w:t>
      </w:r>
      <w:r>
        <w:rPr>
          <w:sz w:val="28"/>
          <w:szCs w:val="28"/>
        </w:rPr>
        <w:t>(Движения глазами влево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етер вверх их поднимал и на землю опускал. </w:t>
      </w:r>
      <w:r>
        <w:rPr>
          <w:sz w:val="28"/>
          <w:szCs w:val="28"/>
        </w:rPr>
        <w:t>(Поднимают руку вверх и опускают вниз, медленно следя глазами за снежинкой; затем приседают, опустив снежинку на пол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Глазки закрываем, глазки отдыхают. </w:t>
      </w:r>
      <w:r>
        <w:rPr>
          <w:sz w:val="28"/>
          <w:szCs w:val="28"/>
        </w:rPr>
        <w:t>(Закрывают глаза ладоня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олнышко и туч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филактика нарушений зрен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выполнении упражнения использовать зрительные метки. Это могут быть картинки тучек, расположенных по углам квадрата стены («неба»), или воображаемые туч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учки по небу ходили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расно солнышко дразнили. </w:t>
      </w:r>
      <w:r>
        <w:rPr>
          <w:sz w:val="28"/>
          <w:szCs w:val="28"/>
        </w:rPr>
        <w:t>(Не поворачивая головы, дети медленно переводят взор с одной тучки на другую по направлению, указанному педагогом – можно пронумеровать тучки или поставить указатели-стрелки и т.п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А мы солнышко догоним, а мы красное поймаем. </w:t>
      </w:r>
      <w:r>
        <w:rPr>
          <w:sz w:val="28"/>
          <w:szCs w:val="28"/>
        </w:rPr>
        <w:t>(Переводят взор на солнышко в середину «неба» и отдыхают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олнышко услыхало, красное поскакало. </w:t>
      </w:r>
      <w:r>
        <w:rPr>
          <w:sz w:val="28"/>
          <w:szCs w:val="28"/>
        </w:rPr>
        <w:t>(Обводят глазами большой круг по часовой, потом против часовой стрелки. Педагог может пустить солнечный зайчик по «небу», а дети будут прослеживать взглядом его движени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зможности это может быть и электронная физкультминутка для гл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лаз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нятие зрительного напря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жения глазами выполнять медленно, не поворачивая голов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зки влево, глазки вправо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рх и вниз, и всё сначал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Быстро, быстро поморгай –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Отдых глазкам своим дай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тобы зоркими нам быть –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ужно глазками крутить. </w:t>
      </w:r>
      <w:r>
        <w:rPr>
          <w:sz w:val="28"/>
          <w:szCs w:val="28"/>
        </w:rPr>
        <w:t>(Вращать глазами по кругу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орче глазки чтоб глядели, разотрём их еле-еле.</w:t>
      </w:r>
      <w:r>
        <w:rPr>
          <w:sz w:val="28"/>
          <w:szCs w:val="28"/>
        </w:rPr>
        <w:t xml:space="preserve"> (Массировать верхние и нижние веки, не закрывая гла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Пальминг» (оптическое голодание) – </w:t>
      </w:r>
      <w:r>
        <w:rPr>
          <w:sz w:val="28"/>
          <w:szCs w:val="28"/>
        </w:rPr>
        <w:t>ав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сслабление мышц глаз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зки ладошками закрылис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в пещере очутилис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аз-два-три, ничего не видим мы… </w:t>
      </w:r>
      <w:r>
        <w:rPr>
          <w:sz w:val="28"/>
          <w:szCs w:val="28"/>
        </w:rPr>
        <w:t xml:space="preserve"> (Опершись о стол локтями, мягко прикрыть глаза ладонями так, чтобы не было ни одного просвета. Расслабитьс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Пальчик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рмализация тонуса глазных мышц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альчик к носу поднесём, </w:t>
      </w:r>
      <w:r>
        <w:rPr>
          <w:sz w:val="28"/>
          <w:szCs w:val="28"/>
        </w:rPr>
        <w:t>(Медленно поднести указательный палец к носу, не сводя с него глаз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А потом отведём. </w:t>
      </w:r>
      <w:r>
        <w:rPr>
          <w:sz w:val="28"/>
          <w:szCs w:val="28"/>
        </w:rPr>
        <w:t>(Отвести палец подальше на вытянутую руку, следя взглядом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оморгаем, помолчим и опять всё повторим. </w:t>
      </w:r>
      <w:r>
        <w:rPr>
          <w:sz w:val="28"/>
          <w:szCs w:val="28"/>
        </w:rPr>
        <w:t>(Поморгать глазами и повторить всё сначал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Айболи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филактика зрительного утом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«путешествуют» по офтальмотренажёру. По кругу расположены зрительные метки – герои известной сказки, а в середине круга под деревом сидит Айболит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обрый доктор Айболит, он под деревом сидит. </w:t>
      </w:r>
      <w:r>
        <w:rPr>
          <w:sz w:val="28"/>
          <w:szCs w:val="28"/>
        </w:rPr>
        <w:t>(Фиксируют взгляд на докторе Айболите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ходи к нему лечиться, и корова, и волчица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И жучок, и червячок, и медведица  </w:t>
      </w:r>
      <w:r>
        <w:rPr>
          <w:sz w:val="28"/>
          <w:szCs w:val="28"/>
        </w:rPr>
        <w:t>(Дети обводят их глазами по часовой и против часовой стрелки и «отправляют лечиться» к доктору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сех излечит, исцелит добрый доктор Айболит! </w:t>
      </w:r>
      <w:r>
        <w:rPr>
          <w:sz w:val="28"/>
          <w:szCs w:val="28"/>
        </w:rPr>
        <w:t>(Поморгать глазами и расслабитьс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ворн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нятие усталости с мышц глаз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, метёлки, метите, метите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усталость сметите, сметите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усталость сметите, сметите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Глазки нам хорошо освежите. </w:t>
      </w:r>
      <w:r>
        <w:rPr>
          <w:sz w:val="28"/>
          <w:szCs w:val="28"/>
        </w:rPr>
        <w:t>(Выполнять частое моргание без напряжения глаз с небольшой паузой в середине текст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Шофё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нятие зрительного напряжения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ачу, лечу во весь опор. </w:t>
      </w:r>
      <w:r>
        <w:rPr>
          <w:sz w:val="28"/>
          <w:szCs w:val="28"/>
        </w:rPr>
        <w:t>(Медленное движение глазами по кругу по часовой стрелке, не поворачивая головы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Я сам – шофёр и сам – мотор. </w:t>
      </w:r>
      <w:r>
        <w:rPr>
          <w:sz w:val="28"/>
          <w:szCs w:val="28"/>
        </w:rPr>
        <w:t>(То же против часовой стрелки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ажимаю на педаль, </w:t>
      </w:r>
      <w:r>
        <w:rPr>
          <w:sz w:val="28"/>
          <w:szCs w:val="28"/>
        </w:rPr>
        <w:t>(Указательный палец подносим к носу и послеживаем за ним взглядом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И машина мчится вдаль. </w:t>
      </w:r>
      <w:r>
        <w:rPr>
          <w:sz w:val="28"/>
          <w:szCs w:val="28"/>
        </w:rPr>
        <w:t>(Отводим палец далеко вперёд и переводим взгляд на дальнюю точк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амолё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репление глазных мыш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зрительный тренажёр – самолётик на деревянной палочк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олетает самолёт, с ним собрался я в полёт. </w:t>
      </w:r>
      <w:r>
        <w:rPr>
          <w:sz w:val="28"/>
          <w:szCs w:val="28"/>
        </w:rPr>
        <w:t>(Перевод взгляда с ближайшей точки на дальнюю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авое крыло отвёл, посмотрел. </w:t>
      </w:r>
      <w:r>
        <w:rPr>
          <w:sz w:val="28"/>
          <w:szCs w:val="28"/>
        </w:rPr>
        <w:t>(Движение глазами вправо, не поворачивая головы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евое крыло отвёл, поглядел. </w:t>
      </w:r>
      <w:r>
        <w:rPr>
          <w:sz w:val="28"/>
          <w:szCs w:val="28"/>
        </w:rPr>
        <w:t>(То же влево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Я мотор завожу и внимательно гляжу. </w:t>
      </w:r>
      <w:r>
        <w:rPr>
          <w:sz w:val="28"/>
          <w:szCs w:val="28"/>
        </w:rPr>
        <w:t>(Движение взглядом по кругу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однимаюсь ввысь, лечу, возвращаться не хочу. </w:t>
      </w:r>
      <w:r>
        <w:rPr>
          <w:sz w:val="28"/>
          <w:szCs w:val="28"/>
        </w:rPr>
        <w:t>(Движение взглядом вверх – вни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Вертолёт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рмализация тонуса глазных мышц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отправился в полёт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Наш чудесный вертолёт.</w:t>
      </w:r>
      <w:r>
        <w:rPr>
          <w:sz w:val="28"/>
          <w:szCs w:val="28"/>
        </w:rPr>
        <w:t xml:space="preserve"> (Медленно поднимать глаза высоко вверх и фиксировать взгляд на «вертолёте»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ыстро крыльями кружит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И жужжит, жужжит, жужжит. </w:t>
      </w:r>
      <w:r>
        <w:rPr>
          <w:sz w:val="28"/>
          <w:szCs w:val="28"/>
        </w:rPr>
        <w:t>(Вращать глазами по кругу, не поворачивая головы, по часовой и против часовой стрелки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Ж-ж-ж-ж… </w:t>
      </w:r>
      <w:r>
        <w:rPr>
          <w:sz w:val="28"/>
          <w:szCs w:val="28"/>
        </w:rPr>
        <w:t>(Зажмурить глаз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Ароматная груша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ыхательная медита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ботка правильного дыхания через работу с образам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х, какая груша! Её можно скушать?</w:t>
      </w:r>
      <w:r>
        <w:rPr>
          <w:sz w:val="28"/>
          <w:szCs w:val="28"/>
        </w:rPr>
        <w:t xml:space="preserve"> (Представьте сочный и спелый плод груши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ладкая, приятная, очень ароматная!</w:t>
      </w:r>
      <w:r>
        <w:rPr>
          <w:sz w:val="28"/>
          <w:szCs w:val="28"/>
        </w:rPr>
        <w:t xml:space="preserve"> (А теперь закройте глаза и представьте, что вы вдыхаете аромат груши. Нежный, сладкий, душистый аромат груши… Старайтесь вдыхать его не только носом, но и всем телом. Вдох. Выдох. Повторить несколько ра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Разговор овощей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репление дыхательной мускулату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несение слогов посредством дыхания без напряжения голосовых связо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-то овощи на грядке заговорили по порядк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рох: « Ох! Ох! Ох»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ыква: « Ква! Ква! Ква!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бачок: « Чок! Чок! Чок!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па: « Па! Па! Па!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гурцы: «Цы! Цы! Цы!» и т.д. </w:t>
      </w:r>
      <w:r>
        <w:rPr>
          <w:sz w:val="28"/>
          <w:szCs w:val="28"/>
        </w:rPr>
        <w:t>(Спокойный вдох и выдох, на выдохе – произнесение слого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я-у! – Фр-р-рр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работка правильного дых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рослый читает стихотворение, а дети выразительно произносят звукоподражания на выдох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шка, как тебя зовут? – Мя-у (мя-у, мя-у…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ережёшь ты мышку тут? –Мя-у (мя-у, мя-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глаживают по коленям ладошками на протяжно-мелодичное «Мя-у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шка, хочешь молока? – Мр-р-рр! Мр-р-рр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в товарищи щенка? – Фр-р-рр! Фр-р-рр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 звукоподражанием «фр-р-рр!» дети делают глубокий выдох и «выпускают ког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Гуси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рмализация дыхательной функции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Жили у бабуси </w:t>
      </w:r>
      <w:r>
        <w:rPr>
          <w:sz w:val="28"/>
          <w:szCs w:val="28"/>
        </w:rPr>
        <w:t>(Стоя, руки назад книзу; поднять голову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ва сердитых гуся. </w:t>
      </w:r>
      <w:r>
        <w:rPr>
          <w:sz w:val="28"/>
          <w:szCs w:val="28"/>
        </w:rPr>
        <w:t>(Наклониться вперёд, прогнувшись, вытянуть шею – глубокий вдох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«Ш – ш – ш…» </w:t>
      </w:r>
      <w:r>
        <w:rPr>
          <w:sz w:val="28"/>
          <w:szCs w:val="28"/>
        </w:rPr>
        <w:t>(Продолжительный выдо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прямый осл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рмализация тонуса дыхательных мыш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епление связок гортан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лики весело идут, по сигналу останавливаются (вдох), на выдохе кричат: «Й-а, й-а, й-а!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же ты хочешь, мой милый Й-а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ена, лепёшек иль молока?</w:t>
      </w:r>
      <w:r>
        <w:rPr>
          <w:sz w:val="28"/>
          <w:szCs w:val="28"/>
        </w:rPr>
        <w:t xml:space="preserve"> (Ослик, получив желаемое, прекращает кричат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р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регулировка процесса дыха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е дыхательных мышц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т мы слышим -  на лугу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звучало: «Му-му-му!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Будем тоже мы мычать и дыханье проверять. </w:t>
      </w:r>
      <w:r>
        <w:rPr>
          <w:sz w:val="28"/>
          <w:szCs w:val="28"/>
        </w:rPr>
        <w:t xml:space="preserve">(Дети делают глубокий спокойный вдох и продолжительный выдох – «му-у-у…»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ол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рмализация тонуса дыхательных мышц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лк зимой холодной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 лесу воет злой, голодный:</w:t>
      </w:r>
      <w:r>
        <w:rPr>
          <w:sz w:val="28"/>
          <w:szCs w:val="28"/>
        </w:rPr>
        <w:t xml:space="preserve"> (Голову поднять вверх, вдох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«У-у-у-у-у…» </w:t>
      </w:r>
      <w:r>
        <w:rPr>
          <w:sz w:val="28"/>
          <w:szCs w:val="28"/>
        </w:rPr>
        <w:t>(Губы сложить трубочкой и протяжно тянуть на выдохе, напрягая мышцы ше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Сердитый ёжик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работка правильного дыха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ерял сегодня ёжик пару новеньких сапоже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 расстроился, присел и сердито запыхтел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«Пф – пф -  пф»… «Ф-ф-ф-ф…» </w:t>
      </w:r>
      <w:r>
        <w:rPr>
          <w:sz w:val="28"/>
          <w:szCs w:val="28"/>
        </w:rPr>
        <w:t>(Короткий вдох через нос – пауза – несколько редких выдохов или продолжительный выдо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Слоник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гулировка процесса правильного дыха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– весёлый слоник Бой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люблю играть с водо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оду хоботом беру, </w:t>
      </w:r>
      <w:r>
        <w:rPr>
          <w:sz w:val="28"/>
          <w:szCs w:val="28"/>
        </w:rPr>
        <w:t>(При вдохе дети имитируют всасывание воды хоботом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А потом, как лейка, лью. </w:t>
      </w:r>
      <w:r>
        <w:rPr>
          <w:sz w:val="28"/>
          <w:szCs w:val="28"/>
        </w:rPr>
        <w:t>(При выдохе – имитируют разбрызгивание воды; воздух выдыхается через сжатые зуб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Катится колючий ёж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филактика зрительного утомл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 тропинок, без дорожек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тится колючий ёжик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тится по кругу ёж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н и сам на круг похож. </w:t>
      </w:r>
      <w:r>
        <w:rPr>
          <w:sz w:val="28"/>
          <w:szCs w:val="28"/>
        </w:rPr>
        <w:t>(Дети представляют колючего ёжика и медленно вращают глазами по кругу сначала по часовой, а затем против часовой стрелки, не поворачивая головы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от колючий ёж устал и катиться перестал. </w:t>
      </w:r>
      <w:r>
        <w:rPr>
          <w:sz w:val="28"/>
          <w:szCs w:val="28"/>
        </w:rPr>
        <w:t>(Дети осторожно массируют веки пальца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упражнения можно использовать схему (круг с нарисованными стрелочками для движения гл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у-ку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репление дыхательной мускулатуры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де она? Никто не знает, на каком сидит суку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 прятки с солнышком играет и кричит ему… </w:t>
      </w:r>
      <w:r>
        <w:rPr>
          <w:sz w:val="28"/>
          <w:szCs w:val="28"/>
        </w:rPr>
        <w:t>(Глубокий вдох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«Ку-ку! Ку-ку! Ку-ку!» </w:t>
      </w:r>
      <w:r>
        <w:rPr>
          <w:sz w:val="28"/>
          <w:szCs w:val="28"/>
        </w:rPr>
        <w:t>(Три коротких выдоха с паузой после каждого из ни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Ворона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ктивизация дыхательной функции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орона пела в хоре, сидя на заборе: </w:t>
      </w:r>
      <w:r>
        <w:rPr>
          <w:sz w:val="28"/>
          <w:szCs w:val="28"/>
        </w:rPr>
        <w:t>(Вдох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«Кар-р, ка-а-арр…» </w:t>
      </w:r>
      <w:r>
        <w:rPr>
          <w:sz w:val="28"/>
          <w:szCs w:val="28"/>
        </w:rPr>
        <w:t>(Произносить протяжно на выдохе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кала певица, охрипла и потом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тала петь беззвучно и с закрытым ртом.</w:t>
      </w:r>
      <w:r>
        <w:rPr>
          <w:sz w:val="28"/>
          <w:szCs w:val="28"/>
        </w:rPr>
        <w:t xml:space="preserve"> (На выдохе дети поизносят звуки энергично с закрытым рто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тичка-невелич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работка правильного дыха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так птичка, собой невеличка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танешь дуть, а она: «Фьють! Фьють!» </w:t>
      </w:r>
      <w:r>
        <w:rPr>
          <w:sz w:val="28"/>
          <w:szCs w:val="28"/>
        </w:rPr>
        <w:t>(Стоя, руки за спиной, сделать спокойный вдох и несколько энергичных выдохов, работая мышцами живота и произнося: «Фьють!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Жу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репление дыхательной мускулатуры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ы раздвинув смело, жуки жужжат в трав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Ж-ж-у, - сказал крылатый жук, -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осижу и пожужжу: ж- ж -ж». </w:t>
      </w:r>
      <w:r>
        <w:rPr>
          <w:sz w:val="28"/>
          <w:szCs w:val="28"/>
        </w:rPr>
        <w:t>(Развести руки в стороны, расправить плечи, голову держать прямо – вдох. Скрестив руки на груди, опустить голову, сжимать грудную клетку, произнося: «ж – ж – ж» - выдо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Пчёлки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рмализация тонуса дыхательных мышц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чёлки летают, медок собирают. </w:t>
      </w:r>
      <w:r>
        <w:rPr>
          <w:sz w:val="28"/>
          <w:szCs w:val="28"/>
        </w:rPr>
        <w:t>(Делают спокойный вдох, не поднимая плеч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Зум- зум-зум! Зум-зум-зум! </w:t>
      </w:r>
      <w:r>
        <w:rPr>
          <w:sz w:val="28"/>
          <w:szCs w:val="28"/>
        </w:rPr>
        <w:t>(Наклоняясь, руки-«крылышки» отводят назад и делают продолжительный выдо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Комары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гулировка процесса дыха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арики-комары налетели во дворы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енели, звенели, на спины нам сели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кусить хотели – топ-топ…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А мы их руками – хлоп-хлоп… </w:t>
      </w:r>
      <w:r>
        <w:rPr>
          <w:sz w:val="28"/>
          <w:szCs w:val="28"/>
        </w:rPr>
        <w:t>(Сделать вдох и резкий выдох ртом, хлопнуть себя по спин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Шмель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рмализация дыха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мель-шмелёк гудит, как ветерок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«У-у-у-у-уу…»  </w:t>
      </w:r>
      <w:r>
        <w:rPr>
          <w:sz w:val="28"/>
          <w:szCs w:val="28"/>
        </w:rPr>
        <w:t>(Продолжительный выдо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Рыбка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работка правильного дыха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далеке, вдалеке рыбка плавает в реке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«Буль-буль-буль… Буль-буль-буль…» </w:t>
      </w:r>
      <w:r>
        <w:rPr>
          <w:sz w:val="28"/>
          <w:szCs w:val="28"/>
        </w:rPr>
        <w:t>(Вдох – пауза – три коротких выдоха с пауза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«Дельфин»</w:t>
      </w:r>
      <w:r>
        <w:rPr>
          <w:sz w:val="28"/>
          <w:szCs w:val="28"/>
        </w:rPr>
        <w:t xml:space="preserve"> 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репление дыхательной мускулатуры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льфин нырял, дельфин дышал: « Буль-буль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клон вперёд, руки назад-вверх – выдо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«Одуванч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звитие дыха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воздушный шар на ножке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дуванчик у дорож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дуванчик – шарик белы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унул я. И улетел он! </w:t>
      </w:r>
      <w:r>
        <w:rPr>
          <w:sz w:val="28"/>
          <w:szCs w:val="28"/>
        </w:rPr>
        <w:t>(Дети делают спокойный вдох, не поднимая плеч, затем задерживают дыхание и делают продолжительный выдох: «ф-ф-ф-ф-ф…»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емлян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ыхательная медитац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асна, сладка, душиста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тёт низко, к земле близ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ям предлагается представить сладкую и спелую землянику. А теперь закройте глаза и представьте, что вы вдыхаете её аромат. Нежный, сладкий, душистый аромат земляники… Старайтесь вдыхать его не только носом, но и всем телом. Вдох. Выдох. Тело превращается в губку; на вдохе оно впитывает через поры кожи воздух, а на выдохе просачивается наружу. Вдох. Выдо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дснежн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ктивизация функции внешнего дыха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снежник родился, сквозь снег пробился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а свет явился: А-а-ах! </w:t>
      </w:r>
      <w:r>
        <w:rPr>
          <w:sz w:val="28"/>
          <w:szCs w:val="28"/>
        </w:rPr>
        <w:t>(Сидя, руками обхватить колени. Вдох  - вставая, медленно поднять руки вверх, в стороны, зафиксировать положение, задержав дыхание. На продолжительном выдохе тихо произнести: «А-а-ах!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ет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работка правильного дых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делают короткий вдох носом и продолжительный выдох, произнося звук «с» и выполняя соответствующие движе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ы подуем высоко: с-с-с…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Встают на носки, поднимая руки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ы подуем низко: с-с-с… </w:t>
      </w:r>
      <w:r>
        <w:rPr>
          <w:sz w:val="28"/>
          <w:szCs w:val="28"/>
        </w:rPr>
        <w:t>(Приседают, руки на пояс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ы подуем далеко: с-с-с… </w:t>
      </w:r>
      <w:r>
        <w:rPr>
          <w:sz w:val="28"/>
          <w:szCs w:val="28"/>
        </w:rPr>
        <w:t>(Вытягивают вперёд руки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ы подуем близко: с-с-с… </w:t>
      </w:r>
      <w:r>
        <w:rPr>
          <w:sz w:val="28"/>
          <w:szCs w:val="28"/>
        </w:rPr>
        <w:t>(Подносят ладони ко рт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 солнышк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рмализация дыхания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уки к солнцу поднимаю и вдыхаю, и вдыхаю. </w:t>
      </w:r>
      <w:r>
        <w:rPr>
          <w:sz w:val="28"/>
          <w:szCs w:val="28"/>
        </w:rPr>
        <w:t>(Поднимают руки через стороны вверх, делая вдох через нос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у а руки опускаю, воздух тихо выдыхаю. </w:t>
      </w:r>
      <w:r>
        <w:rPr>
          <w:sz w:val="28"/>
          <w:szCs w:val="28"/>
        </w:rPr>
        <w:t>(Через стороны опускают руки и тихо произносят на выдохе: «Ф-ф-ф…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 Большой и маленький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репление дыхательных мышц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от какой я большой! </w:t>
      </w:r>
      <w:r>
        <w:rPr>
          <w:sz w:val="28"/>
          <w:szCs w:val="28"/>
        </w:rPr>
        <w:t>(На вдохе подняться на носки, тянуть поднятые руки вверх; зафиксировать это положение на несколько секунд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от какой я маленький! </w:t>
      </w:r>
      <w:r>
        <w:rPr>
          <w:sz w:val="28"/>
          <w:szCs w:val="28"/>
        </w:rPr>
        <w:t>(На выдохе опуститься и со звуком «у-х-х!» присесть, обхватив голени и прижав к коленям голов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греемс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репление дыхательной мускулатуры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погреемся немножко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ы похлопаем в ладошки! </w:t>
      </w:r>
      <w:r>
        <w:rPr>
          <w:sz w:val="28"/>
          <w:szCs w:val="28"/>
        </w:rPr>
        <w:t>(Стоя, ноги вместе, руки в стороны – вдох; быстро скрестить руки перед грудью, хлопнуть ладонями по плечам, произнося «у-х-х!», «у-х-х!» - сделать несколько коротких выдохов с паузами, вернуться в и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Косари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работка правильного дыхания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з! – косили, два! – косили: ж-ж-жух! ж-ж-жух!</w:t>
      </w:r>
      <w:r>
        <w:rPr>
          <w:sz w:val="28"/>
          <w:szCs w:val="28"/>
        </w:rPr>
        <w:t xml:space="preserve"> (Стоя на месте, вдох; на выдохе делают энергичные движения руками в стороны-вперёд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ено в копны все сносили: ш-ш-шух! ш-ш-шух! </w:t>
      </w:r>
      <w:r>
        <w:rPr>
          <w:sz w:val="28"/>
          <w:szCs w:val="28"/>
        </w:rPr>
        <w:t>(Вдох – выдох, руки опустить вниз.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Космонавты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рмализация тонуса дыхательных мышц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Шлем, скафандр надеваем, </w:t>
      </w:r>
      <w:r>
        <w:rPr>
          <w:sz w:val="28"/>
          <w:szCs w:val="28"/>
        </w:rPr>
        <w:t xml:space="preserve">(Вдох самопроизвольный. Скользящим движением снизу вверх «надевают скафандр, шлем» - «ш-ш-шик» (выдох), «вжик» - «застёгивают молнию» (выдох)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Герметичность проверяем. </w:t>
      </w:r>
      <w:r>
        <w:rPr>
          <w:sz w:val="28"/>
          <w:szCs w:val="28"/>
        </w:rPr>
        <w:t>(«Проверяют герметичность» – повороты головы с выдохами в стороны, коротко «ш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Водолаз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работка правильного дыха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и, два, раз! Входит в море водолаз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Трубку проверяет, в трубку выдыхает: «фу-фу-фу…» </w:t>
      </w:r>
      <w:r>
        <w:rPr>
          <w:sz w:val="28"/>
          <w:szCs w:val="28"/>
        </w:rPr>
        <w:t>(Вдох – короткие выдохи в кула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Поезд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звитие дыхания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оезд отправляется: «Ту-ту-у!», «Ту-ту-у!» </w:t>
      </w:r>
      <w:r>
        <w:rPr>
          <w:sz w:val="28"/>
          <w:szCs w:val="28"/>
        </w:rPr>
        <w:t>(Вдох - продолжительный выдох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виженье ускоряется: «Чух-чух-чух…» </w:t>
      </w:r>
      <w:r>
        <w:rPr>
          <w:sz w:val="28"/>
          <w:szCs w:val="28"/>
        </w:rPr>
        <w:t>(Короткий шумный вдох носом – выдох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становка – расслабляется: «С-с-с…</w:t>
      </w:r>
      <w:r>
        <w:rPr>
          <w:sz w:val="28"/>
          <w:szCs w:val="28"/>
        </w:rPr>
        <w:t xml:space="preserve"> (Вдох – продолжительный выдо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Пожарная машина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репление дыхательной мускулатуры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шина пожарная красная и на пути опасна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чится быстро, и непременно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Звучит пожарная сирена: « И-и-и… У-у-у…!» </w:t>
      </w:r>
      <w:r>
        <w:rPr>
          <w:sz w:val="28"/>
          <w:szCs w:val="28"/>
        </w:rPr>
        <w:t>(На вдохе тянуть «и-и-и», на выдохе – «у-у-у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бор урож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репление мышц стопы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мидоры дружно рвал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 по вёдрам рассыпали.</w:t>
      </w:r>
      <w:r>
        <w:rPr>
          <w:sz w:val="28"/>
          <w:szCs w:val="28"/>
        </w:rPr>
        <w:t xml:space="preserve"> (Сидя на стуле, между стопами зажат мяч, сгибание и разгибание ног в коленях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ук собрали и горох –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рожай у нас не плох!</w:t>
      </w:r>
      <w:r>
        <w:rPr>
          <w:sz w:val="28"/>
          <w:szCs w:val="28"/>
        </w:rPr>
        <w:t xml:space="preserve"> (Пальцами ног захватить мелкий предмет, приподнять его и удерживать 5 – 10 се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Огуречик»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ормирование правильной осан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няться со стула или встать у стен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гуречик, огуречик – интересный челове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пряжение и расслабление мышц спины через вхождение в образ огуречика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лечи расправляет, головку поднимает.</w:t>
      </w:r>
      <w:r>
        <w:rPr>
          <w:sz w:val="28"/>
          <w:szCs w:val="28"/>
        </w:rPr>
        <w:t xml:space="preserve"> (Стоять ровно, лопатки сблизить, голову гордо поднять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 стоит, как часовой, возле грядки полевой. </w:t>
      </w:r>
      <w:r>
        <w:rPr>
          <w:sz w:val="28"/>
          <w:szCs w:val="28"/>
        </w:rPr>
        <w:t>(Спина прямая, плечи отвести назад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бор фрук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ормирование правильной осанки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ы фрукты собирали: абрикосы, вишни рвали.</w:t>
      </w:r>
      <w:r>
        <w:rPr>
          <w:sz w:val="28"/>
          <w:szCs w:val="28"/>
        </w:rPr>
        <w:t xml:space="preserve"> (Стоя, потянуть одну руку вверх, словно срываешь с дерева плод, подняться на носочки, спина прямая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 корзинки наполняли.</w:t>
      </w:r>
      <w:r>
        <w:rPr>
          <w:sz w:val="28"/>
          <w:szCs w:val="28"/>
        </w:rPr>
        <w:t xml:space="preserve"> (Опустить руки вни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другой ру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туш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репление мышц спины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ух, трух, трух! Ходит по двору петух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ам со шпорами, хвост с узорами</w:t>
      </w:r>
      <w:r>
        <w:rPr>
          <w:sz w:val="28"/>
          <w:szCs w:val="28"/>
        </w:rPr>
        <w:t xml:space="preserve"> (Ходьба с высоким подниманием колена, спина прямая, руки в стороны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окном стоит, на весь двор кричит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Ку-ка-ре-ку!» </w:t>
      </w:r>
      <w:r>
        <w:rPr>
          <w:sz w:val="28"/>
          <w:szCs w:val="28"/>
        </w:rPr>
        <w:t>(Голову приподнять, плечи расправить, руки на пояс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уси - ут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репление свода стопы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шли гуси на прогулку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И идут по переулку. </w:t>
      </w:r>
      <w:r>
        <w:rPr>
          <w:sz w:val="28"/>
          <w:szCs w:val="28"/>
        </w:rPr>
        <w:t>(Ходьба  перекатом с пятки на носок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ки с боку на бок переваливаются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Им ходить так очень даже нравится.  </w:t>
      </w:r>
      <w:r>
        <w:rPr>
          <w:sz w:val="28"/>
          <w:szCs w:val="28"/>
        </w:rPr>
        <w:t>(Ходьба на наружных краях стоп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Ждём вас на дорожке…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филактика плоскостоп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зоньки рогатые, козоньки бодатые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Ждём вас на дорожке, разомните ножки. </w:t>
      </w:r>
      <w:r>
        <w:rPr>
          <w:sz w:val="28"/>
          <w:szCs w:val="28"/>
        </w:rPr>
        <w:t>(Ходьба на пятках, держа руки перед собой, опустив кисти-«копытца»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рашек – свисток, левый рог – завиток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авый рог – завиток, на груди – цветок. </w:t>
      </w:r>
      <w:r>
        <w:rPr>
          <w:sz w:val="28"/>
          <w:szCs w:val="28"/>
        </w:rPr>
        <w:t>(Ходьба, сведя ноги вместе, руки на поясе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очка – крылатка, у неё повадка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У неё походка – качается, как лодка! </w:t>
      </w:r>
      <w:r>
        <w:rPr>
          <w:sz w:val="28"/>
          <w:szCs w:val="28"/>
        </w:rPr>
        <w:t>(Ходьба, сведя вместе пятки, руки вдоль туловища, кисти перпендикулярно руке – «крылышки»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оит олень на стройных ногах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ся краса у оленя в рогах!</w:t>
      </w:r>
      <w:r>
        <w:rPr>
          <w:sz w:val="28"/>
          <w:szCs w:val="28"/>
        </w:rPr>
        <w:t xml:space="preserve"> (Ходьба с высоким подъёмом колена, скрестив руки над головой, раздвинув пальцы – «рога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можно проводить по частям на разных занятиях по данной т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Тушканчик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репление мышц спины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– тушканчик, я – тушканчик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Я как маленький чуланчик </w:t>
      </w:r>
      <w:r>
        <w:rPr>
          <w:sz w:val="28"/>
          <w:szCs w:val="28"/>
        </w:rPr>
        <w:t>(Руки за головой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нку ровно я держу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ыг – и в кустик ухожу. </w:t>
      </w:r>
      <w:r>
        <w:rPr>
          <w:sz w:val="28"/>
          <w:szCs w:val="28"/>
        </w:rPr>
        <w:t>(Присесть, спина прямая, плечи отвести наза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 прогул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звитие свода стопы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носочках ходят мыши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Чтобы кот их не услышал. </w:t>
      </w:r>
      <w:r>
        <w:rPr>
          <w:sz w:val="28"/>
          <w:szCs w:val="28"/>
        </w:rPr>
        <w:t>(Ходьба на носках, руки на поясе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ук, тук, тук, тук  - моих пяток слышен стук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Так кабанчики идут, никогда не упадут. </w:t>
      </w:r>
      <w:r>
        <w:rPr>
          <w:sz w:val="28"/>
          <w:szCs w:val="28"/>
        </w:rPr>
        <w:t>(Ходьба на пятках, руки за спиной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потом прошёл медведь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Любит мишенька шуметь.</w:t>
      </w:r>
      <w:r>
        <w:rPr>
          <w:sz w:val="28"/>
          <w:szCs w:val="28"/>
        </w:rPr>
        <w:t xml:space="preserve"> (Ходьба на внешней стороне стопы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нтера бесшумно по лесу идёт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антера сегодня добычу найдёт. </w:t>
      </w:r>
      <w:r>
        <w:rPr>
          <w:sz w:val="28"/>
          <w:szCs w:val="28"/>
        </w:rPr>
        <w:t>(Ходьба крадучись с постановкой ноги с носка на всю ступню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ёд, лёд, лёд, лёд, а по льду пингвин идё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льзкий лёд, скользкий лёд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Но пингвин не упадёт.</w:t>
      </w:r>
      <w:r>
        <w:rPr>
          <w:sz w:val="28"/>
          <w:szCs w:val="28"/>
        </w:rPr>
        <w:t xml:space="preserve"> (Ходьба, носки разведены в стороны, руки опущены, ладони отведены в сторон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выбрать любых «животных» (виды ходьбы) и отправиться вместе с ними на прогул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рокоди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филактика плоскостоп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окодил на солнце грелся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Целый день в воде вертелся.  </w:t>
      </w:r>
      <w:r>
        <w:rPr>
          <w:sz w:val="28"/>
          <w:szCs w:val="28"/>
        </w:rPr>
        <w:t>(Сначала повороты, а затем  вращение стопы с предельно согнутыми пальцами  из  и.п.  сидя  на  стуле,  ноги  прям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гка приподняты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есёлые спортсме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репление мышц стопы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ажно цапля прошагала, ноги высоко держала. </w:t>
      </w:r>
      <w:r>
        <w:rPr>
          <w:sz w:val="28"/>
          <w:szCs w:val="28"/>
        </w:rPr>
        <w:t>(Ходьба на месте, высоко поднимая бедро с «подошвенным сгибанием» стопы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ачиная тренировку, журавли ступают ловко. </w:t>
      </w:r>
      <w:r>
        <w:rPr>
          <w:sz w:val="28"/>
          <w:szCs w:val="28"/>
        </w:rPr>
        <w:t>(Ходьба на носках, руки на поясе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бедь лапки разминает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бедят он наставляет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небе будете летать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 речке плавать и нырять. </w:t>
      </w:r>
      <w:r>
        <w:rPr>
          <w:sz w:val="28"/>
          <w:szCs w:val="28"/>
        </w:rPr>
        <w:t xml:space="preserve">(Сидя, активное сгибание и разгибание сто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асточ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филактика нарушений осанки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ереди – шильце, сзади – вильце,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а груди – белое полотенце. </w:t>
      </w:r>
      <w:r>
        <w:rPr>
          <w:sz w:val="28"/>
          <w:szCs w:val="28"/>
        </w:rPr>
        <w:t>(Стоять на одной ноге, отведя вторую ногу назад, руки в стороны, стараясь сохранить равновеси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«Попугай на жёрдочке»</w:t>
      </w:r>
      <w:r>
        <w:rPr>
          <w:sz w:val="28"/>
          <w:szCs w:val="28"/>
        </w:rPr>
        <w:t xml:space="preserve"> 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ормирование правильной осанки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жёрдочке  наш  попугайчик  сидит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И за красивой осанкой следит. </w:t>
      </w:r>
      <w:r>
        <w:rPr>
          <w:sz w:val="28"/>
          <w:szCs w:val="28"/>
        </w:rPr>
        <w:t>(Стоять у стены, касаясь её затылком, спиной, ягодицами, икрами , пятками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мотрит налево – через левое плечо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осмотрит направо – через правое ещё. </w:t>
      </w:r>
      <w:r>
        <w:rPr>
          <w:sz w:val="28"/>
          <w:szCs w:val="28"/>
        </w:rPr>
        <w:t>(Повороты головы через правое и левое плечо, спина прямая, голову приподнять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вненько сидит, за осанкою следи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есёлые спортсме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репление свода стопы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аучок на пне сидит и ногами шевелит. </w:t>
      </w:r>
      <w:r>
        <w:rPr>
          <w:sz w:val="28"/>
          <w:szCs w:val="28"/>
        </w:rPr>
        <w:t>(Сидя, активное сгибание и разгибание стоп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кустом кузнечик спал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оги, вывернув, держал. </w:t>
      </w:r>
      <w:r>
        <w:rPr>
          <w:sz w:val="28"/>
          <w:szCs w:val="28"/>
        </w:rPr>
        <w:t>(Повороты стоп внутрь и наруж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Стрекоза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филактика нарушений осанки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– стрекозка-стрекоза, есть и крылья, и глаз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Шейка тоненькая, спинка ровненькая  </w:t>
      </w:r>
      <w:r>
        <w:rPr>
          <w:sz w:val="28"/>
          <w:szCs w:val="28"/>
        </w:rPr>
        <w:t>(Стоять на носках, руки на поясе, локти наза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Гусеничка» </w:t>
      </w:r>
      <w:r>
        <w:rPr>
          <w:sz w:val="28"/>
          <w:szCs w:val="28"/>
        </w:rPr>
        <w:t>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филактика плоскостоп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жку ставим на носок, а потом на пятк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Гусеничка идёт, значит, всё в порядке. </w:t>
      </w:r>
      <w:r>
        <w:rPr>
          <w:sz w:val="28"/>
          <w:szCs w:val="28"/>
        </w:rPr>
        <w:t>(Ходьба перекатом с пятки на носок одноимённым и разноимённым способо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Оса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ормирование правильной осанки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осмотрите на осу, на крылатую красу:  </w:t>
      </w:r>
      <w:r>
        <w:rPr>
          <w:sz w:val="28"/>
          <w:szCs w:val="28"/>
        </w:rPr>
        <w:t>(Стоя, ноги вместе, спина прямая, повороты головы вправо за  правое плечо, затем влево за левое плечо до упора – там «оса»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нка прямая, талия тонкая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А жало звонкое! </w:t>
      </w:r>
      <w:r>
        <w:rPr>
          <w:sz w:val="28"/>
          <w:szCs w:val="28"/>
        </w:rPr>
        <w:t>(Гордо поднять голову на вытянутой шее, развернув плеч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рокоди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филактика плоскостоп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окодил на солнце грелся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Целый день в воде вертелся. </w:t>
      </w:r>
      <w:r>
        <w:rPr>
          <w:sz w:val="28"/>
          <w:szCs w:val="28"/>
        </w:rPr>
        <w:t>(Сначала повороты, а затем  вращение стопы с предельно согнутыми пальцами  из  и.п.  сидя  на  стуле,  ноги  прям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гка приподнят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Пескарь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репление мышц спины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чке водится пескар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 средь рыбок рыбий цар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ам на троне сидит, свысока на всех глядит. </w:t>
      </w:r>
      <w:r>
        <w:rPr>
          <w:sz w:val="28"/>
          <w:szCs w:val="28"/>
        </w:rPr>
        <w:t>(Спина прямая, плечи разведены, голова приподнята – удерживать позу до 1 минуты, затем после паузы снова повторит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ост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филактика нарушений осанки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 землю зёрнышко посадим – очень малое оно. </w:t>
      </w:r>
      <w:r>
        <w:rPr>
          <w:sz w:val="28"/>
          <w:szCs w:val="28"/>
        </w:rPr>
        <w:t>(Дети садятся на корточки, сжимаются в комочек, голову прячут в колени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, как солнышко засветит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орастёт моё зерно  </w:t>
      </w:r>
      <w:r>
        <w:rPr>
          <w:sz w:val="28"/>
          <w:szCs w:val="28"/>
        </w:rPr>
        <w:t>(Очень медленно, словно росток, дети начинают подниматься, имитируя проросшие растения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является росток – очень ровный стебелё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стоят ровно, спина прямая, руки прям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рху соединены в «замок». Проверяют, у кого самая ровная и красивая спина  -  «стебелёк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Лепестки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филактика плоскостоп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идут по «дорожке здоровья», состоящей из разных по качеству поверхности «лепестков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цветочки, посмотри, потеряли лепест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по ним пойдём, наши ножки разомнё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т гладкий лепесток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ть колючий хвощ-цвето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окольчик – синий цве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язычком, а звону не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ть шершавый лепесток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Ландыш – беленький звонок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Яблонь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ормирование правильной осанки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яги, тяги, потягушеньки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деток подрастушень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тите, детки, здоровыми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ак наша яблонька садовая!</w:t>
      </w:r>
      <w:r>
        <w:rPr>
          <w:sz w:val="28"/>
          <w:szCs w:val="28"/>
        </w:rPr>
        <w:t>(Подняться на носки, прогнуться спиной назад, руки поднять вверх ладонями вперёд. Повторить в медленном темп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Весёлые спортсмены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репление мышц и свода стопы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бираемся в поход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ного нас открытий жд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выполняют разные виды ходьбы и бег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по камушкам идём – на носочках босико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колючкам – бего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есочку – перекатом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носок и вновь на пятку!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Льдинки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ррекция стопных нарушений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дяное стекло я разбил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ного льдинок с собой прихвати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Я по льдинкам пойду, свои ножки разомну. </w:t>
      </w:r>
      <w:r>
        <w:rPr>
          <w:sz w:val="28"/>
          <w:szCs w:val="28"/>
        </w:rPr>
        <w:t>(Дети представляют, что пойдут по дорожке из льдинок и выполняют разные виды ходьбы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яточках, на пяточках, на внешней сторон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йчас пройду на пальчиках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Ой, больно стало мне!</w:t>
      </w:r>
      <w:r>
        <w:rPr>
          <w:sz w:val="28"/>
          <w:szCs w:val="28"/>
        </w:rPr>
        <w:t>(соскакивают с «льдинок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осуль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филактика нарушений осанки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Белая морковка зимой растёт ловко! </w:t>
      </w:r>
      <w:r>
        <w:rPr>
          <w:sz w:val="28"/>
          <w:szCs w:val="28"/>
        </w:rPr>
        <w:t xml:space="preserve">(Медленно поднимать руки в стороны, не отрываясь от стены; вытягивать руки высоко вверх, изображая рос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осульки», ноги прямы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тена осан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ормирование правильной осанки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равнялись.  Посмотрели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рез левое плечо,   через правое ещё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овненько стоим, за осанкою следим: </w:t>
      </w:r>
      <w:r>
        <w:rPr>
          <w:sz w:val="28"/>
          <w:szCs w:val="28"/>
        </w:rPr>
        <w:t>(Выполняют у стены осанки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Затылок, лопатки, ягодицы, икры, пятки. </w:t>
      </w:r>
      <w:r>
        <w:rPr>
          <w:sz w:val="28"/>
          <w:szCs w:val="28"/>
        </w:rPr>
        <w:t>(Проверяют, чтобы все названные части тела касались стены – тогда осанка будет красивой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«Балерина»</w:t>
      </w:r>
      <w:r>
        <w:rPr>
          <w:sz w:val="28"/>
          <w:szCs w:val="28"/>
        </w:rPr>
        <w:t xml:space="preserve"> 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филактика плоскостоп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не Саши, не Ирины, мы сегодня балерин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ы на пальчиках идём и ничуть не устаём. </w:t>
      </w:r>
      <w:r>
        <w:rPr>
          <w:sz w:val="28"/>
          <w:szCs w:val="28"/>
        </w:rPr>
        <w:t>(Сидя на стуле, ноги поставить на пальчики и, словно балерина, шагать вперёд, пока ноги не встанут полностью на всю ступню. Шажками можно «рисовать различные фигуры» - солнышко, ёлочку, домик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мин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репление мышц стопы)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Мы разминку начинаем, дружно стопы мы вращаем. </w:t>
      </w:r>
      <w:r>
        <w:rPr>
          <w:sz w:val="28"/>
          <w:szCs w:val="28"/>
        </w:rPr>
        <w:t>(Сидя на стуле, одна нога на колене другой. Круговое вращение стопы влево - вправо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троител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репление мышц спины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мотрите, вот какой дом высокий и большой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се разместятся друзья в доме, что построил я </w:t>
      </w:r>
      <w:r>
        <w:rPr>
          <w:sz w:val="28"/>
          <w:szCs w:val="28"/>
        </w:rPr>
        <w:t>(Приподняться на носки, руки поднять вверх и развести в стороны, спина прямая, плечи развест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Строитель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филактика плоскостоп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им, месим мы раствор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Будем строить коридор. </w:t>
      </w:r>
      <w:r>
        <w:rPr>
          <w:sz w:val="28"/>
          <w:szCs w:val="28"/>
        </w:rPr>
        <w:t>(Стоя, пятки вместе, носки врозь. Подняться на носки и пятками, прочертив в воздухе круг, встать «шалашиком».)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Кирпичи поднимай и раствор набирай! </w:t>
      </w:r>
      <w:r>
        <w:rPr>
          <w:sz w:val="28"/>
          <w:szCs w:val="28"/>
        </w:rPr>
        <w:t>(Перек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ятки на носок и обратно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м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репление свода стопы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Камаз идёт гружёный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едленно ползёт тяжёлый. </w:t>
      </w:r>
      <w:r>
        <w:rPr>
          <w:sz w:val="28"/>
          <w:szCs w:val="28"/>
        </w:rPr>
        <w:t>(Ходьба на наружных краях стоп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 в обратный путь пустой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онесётся он стрелой. </w:t>
      </w:r>
      <w:r>
        <w:rPr>
          <w:sz w:val="28"/>
          <w:szCs w:val="28"/>
        </w:rPr>
        <w:t>(Лёгкий бег на носках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к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ормирование правильной осанки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дут нас быстрые ракеты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Для полёта на планеты. </w:t>
      </w:r>
      <w:r>
        <w:rPr>
          <w:sz w:val="28"/>
          <w:szCs w:val="28"/>
        </w:rPr>
        <w:t>(Подняться на носки, руки высоко вверх, спина прямая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Зябл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репление мышц шеи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яблик: «Пинь – пинь – пинь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Шубу скинь – скинь – скинь!» </w:t>
      </w:r>
      <w:r>
        <w:rPr>
          <w:sz w:val="28"/>
          <w:szCs w:val="28"/>
        </w:rPr>
        <w:t>(Руки на поясе, локти в стороны – это «крылышки» у зяблика. Повороты головы вправо – влево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Зяблик распелся, зяблик согрелся. </w:t>
      </w:r>
      <w:r>
        <w:rPr>
          <w:sz w:val="28"/>
          <w:szCs w:val="28"/>
        </w:rPr>
        <w:t>(Вращение головой по часовой и против часовой стрелк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«Лим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сслабление мышц рук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возьму в ладонь лимон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Чувствую, что круглый он.  </w:t>
      </w:r>
      <w:r>
        <w:rPr>
          <w:sz w:val="28"/>
          <w:szCs w:val="28"/>
        </w:rPr>
        <w:t>(Опустить руки вниз и представить, что в правой руке находится лимон, из которого нужно выжать сок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Я его слегка сжимаю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(Медленно сжимать как можно сильнее правую руку в кулак.)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ок лимонный выжимаю.</w:t>
      </w:r>
      <w:r>
        <w:rPr>
          <w:sz w:val="28"/>
          <w:szCs w:val="28"/>
        </w:rPr>
        <w:t xml:space="preserve"> (Почувствовать, как напряжена рука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ё в порядке, сок гот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Я лимон бросаю, руку расслабляю.</w:t>
      </w:r>
      <w:r>
        <w:rPr>
          <w:sz w:val="28"/>
          <w:szCs w:val="28"/>
        </w:rPr>
        <w:t xml:space="preserve"> (Брос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лимон» и расслабить рук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ить это же упражнение левой ру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Ароматная груша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ыхательная медита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ботка правильного дыхания через работу с образам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х, какая груша! Её можно скушать?</w:t>
      </w:r>
      <w:r>
        <w:rPr>
          <w:sz w:val="28"/>
          <w:szCs w:val="28"/>
        </w:rPr>
        <w:t xml:space="preserve"> (Представьте сочный и спелый плод груши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ладкая, приятная, очень ароматная!</w:t>
      </w:r>
      <w:r>
        <w:rPr>
          <w:sz w:val="28"/>
          <w:szCs w:val="28"/>
        </w:rPr>
        <w:t xml:space="preserve"> (А теперь закройте глаза и представьте, что вы вдыхаете аромат груши. Нежный, сладкий, душистый аромат груши… Старайтесь вдыхать его не только носом, но и всем телом. Вдох. Выдох. Повторить несколько ра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ле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сслабление мышц рук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мотрите: мы – олени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вётся ветер нам навстречу </w:t>
      </w:r>
      <w:r>
        <w:rPr>
          <w:sz w:val="28"/>
          <w:szCs w:val="28"/>
        </w:rPr>
        <w:t>(Руки скрещены над головой, пальцы широко расставлены; руки твёрдые, как у оленя рога; напряжение неприятно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тер стих. Расправим плеч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уки снова на колени.</w:t>
      </w:r>
      <w:r>
        <w:rPr>
          <w:sz w:val="28"/>
          <w:szCs w:val="28"/>
        </w:rPr>
        <w:t xml:space="preserve"> (Уронили руки на колени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теперь – немного лени…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уки не напряжены и расслаб-ле-ны…</w:t>
      </w:r>
      <w:r>
        <w:rPr>
          <w:sz w:val="28"/>
          <w:szCs w:val="28"/>
        </w:rPr>
        <w:t xml:space="preserve"> (Расслабились: вдох – выдох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йте, девочки и мальчики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дыхают ваши пальчи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ышится легко… ровно… глубоко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Хобот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сслабление мышц губ, нижней челюсти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одражаю я слону, губы хоботком тяну. </w:t>
      </w:r>
      <w:r>
        <w:rPr>
          <w:sz w:val="28"/>
          <w:szCs w:val="28"/>
        </w:rPr>
        <w:t>(Вытянуть губы «хоботком»; губы напряглись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А теперь их отпускаю и на место возвращаю. </w:t>
      </w:r>
      <w:r>
        <w:rPr>
          <w:sz w:val="28"/>
          <w:szCs w:val="28"/>
        </w:rPr>
        <w:t>(Расслабить губы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Губы не напряжены и расслаб-ле-ны…  </w:t>
      </w:r>
      <w:r>
        <w:rPr>
          <w:sz w:val="28"/>
          <w:szCs w:val="28"/>
        </w:rPr>
        <w:t>(Теперь губы стали мягкими, ненапряжённым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Тигр превращается в кошечку» </w:t>
      </w:r>
      <w:r>
        <w:rPr>
          <w:sz w:val="28"/>
          <w:szCs w:val="28"/>
        </w:rPr>
        <w:t>(авт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мение создавать контрастные образы, чередуя напряжение и расслабление мышц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игр, тигр, ты не злись!</w:t>
      </w:r>
      <w:r>
        <w:rPr>
          <w:sz w:val="28"/>
          <w:szCs w:val="28"/>
        </w:rPr>
        <w:t xml:space="preserve"> (Дети изображают «коготки тигра» полусогнутыми напряжёнными пальцами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учше в киску превратись. Кошечка играет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Лапки расслабляет</w:t>
      </w:r>
      <w:r>
        <w:rPr>
          <w:sz w:val="28"/>
          <w:szCs w:val="28"/>
        </w:rPr>
        <w:t xml:space="preserve"> (Дети распускают «коготки», превратив их в мягкие лапки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оготки не остры – доброй быть так просто! </w:t>
      </w:r>
      <w:r>
        <w:rPr>
          <w:sz w:val="28"/>
          <w:szCs w:val="28"/>
        </w:rPr>
        <w:t>(Мышцы расслаблен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при желании можно повторять и тогда кошечка превращается в тигра. Дети напрягают мышц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иска хочет тигром быть –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до когти выпустит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сердито зарычат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Лучше с тигром не играть!</w:t>
      </w:r>
      <w:r>
        <w:rPr>
          <w:sz w:val="28"/>
          <w:szCs w:val="28"/>
        </w:rPr>
        <w:t xml:space="preserve"> 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Жираф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сслабление мышц шеи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идёт наш друг жираф, у него на шее шарф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мотрим вверх, смотрим вниз –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шцы шеи напряглись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вращение обратно – расслабление приятн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мотрим влево за шарфом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право – за другим концо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вращение обратно – расслабление приятн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ея не напряжена и расслаб-ле-на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негир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сслабление мышц рук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на ветках, посмотри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 красных майках снегири. </w:t>
      </w:r>
      <w:r>
        <w:rPr>
          <w:sz w:val="28"/>
          <w:szCs w:val="28"/>
        </w:rPr>
        <w:t>(Руки сжать в кулачки и с силой прижать к туловищу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аспушили пёрышки, греются на солнышке. </w:t>
      </w:r>
      <w:r>
        <w:rPr>
          <w:sz w:val="28"/>
          <w:szCs w:val="28"/>
        </w:rPr>
        <w:t>(Пальцы разжать, руки расслабить, почувствовать, как уходит напряжение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уки не напряжены и расслаб-ле-ны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Птичка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нятие мышечного и эмоционального напря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тичка в клетке бьётся, в руки не даётся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чень хочет птичка на волю улететь. </w:t>
      </w:r>
      <w:r>
        <w:rPr>
          <w:sz w:val="28"/>
          <w:szCs w:val="28"/>
        </w:rPr>
        <w:t>(Руки сложены ладошкой перед грудью; птичка бьётся в клетке, пытаясь освободиться, - руки напряжены и с усилием двигаются то влево, то вправо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верца приоткрылась –  птичка устремилась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 небо и спокойно над землёй парит. </w:t>
      </w:r>
      <w:r>
        <w:rPr>
          <w:sz w:val="28"/>
          <w:szCs w:val="28"/>
        </w:rPr>
        <w:t xml:space="preserve">(Тело в расслабленном состоянии, руки поднимаются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рх и, разъединившись в свободном парении, опускаютс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Муравей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редование напряжения и расслаб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ц но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альцы ног залез «муравей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равьишка-муравей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лезь ты с пальцев поскорей! </w:t>
      </w:r>
      <w:r>
        <w:rPr>
          <w:sz w:val="28"/>
          <w:szCs w:val="28"/>
        </w:rPr>
        <w:t>(С силой потянуть носки на себя, ноги напряжённые, прямые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сам не слезешь ты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брошу я тебя в кусты! </w:t>
      </w:r>
      <w:r>
        <w:rPr>
          <w:sz w:val="28"/>
          <w:szCs w:val="28"/>
        </w:rPr>
        <w:t>(Сбросить «муравья» с пальцев ног, расслабить мышцы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Пчёлка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нятие мышечного и эмоционального напря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чёлка летает, жало выпускает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«Ж-ж-ж…» - ужалит. </w:t>
      </w:r>
      <w:r>
        <w:rPr>
          <w:sz w:val="28"/>
          <w:szCs w:val="28"/>
        </w:rPr>
        <w:t>(Сжать руки в кулаки, мышцы туловища и ног тоже напряжены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цветку припадает, медок собирает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 колоду таскает: «Ж-ж-ж…» </w:t>
      </w:r>
      <w:r>
        <w:rPr>
          <w:sz w:val="28"/>
          <w:szCs w:val="28"/>
        </w:rPr>
        <w:t>(Расслабить мышцы, отдохнуть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ягуш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сслабление мышц губ, нижней челюсти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т понравится лягушкам –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янем губы прямо к ушкам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яну и перестану и нисколько не устану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убы не напряжены и расслаб-ле-н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Шиповник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редование напряжения и расслабления мышц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розовой шляпки – лапки-царапк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олючий шиповник – природы дар. </w:t>
      </w:r>
      <w:r>
        <w:rPr>
          <w:sz w:val="28"/>
          <w:szCs w:val="28"/>
        </w:rPr>
        <w:t>(Дети представляют, что они собирали шиповник и укололи руки о его иголки – мышцы тела напряжены от  боли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он нам приносит лечебный, целебный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кусный, полезный напиток-отвар  </w:t>
      </w:r>
      <w:r>
        <w:rPr>
          <w:sz w:val="28"/>
          <w:szCs w:val="28"/>
        </w:rPr>
        <w:t xml:space="preserve">(А теперь угощаемся вкусным напитком – мышцы тела приятно расслабляются.)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яженье улетело и расслаблено всё тел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шцы не напряжены и расслаб-ле-ны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Волшебный цветок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сслабление мышц рук, ног, туловищ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начала был бутон, клейкие листочки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жаты лепесточки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лотно-преплотно… </w:t>
      </w:r>
      <w:r>
        <w:rPr>
          <w:sz w:val="28"/>
          <w:szCs w:val="28"/>
        </w:rPr>
        <w:t>(Сидя на корточках, руки плотно прижаты к голове, мышцы напряжены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потом, а потом стал красивым цветком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аспустился благородно… </w:t>
      </w:r>
      <w:r>
        <w:rPr>
          <w:sz w:val="28"/>
          <w:szCs w:val="28"/>
        </w:rPr>
        <w:t>(Медленно встать, руки через стороны опустить вниз, голову приподнять, мышцы расслаблены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Камень превращается в верёвочку» </w:t>
      </w:r>
      <w:r>
        <w:rPr>
          <w:sz w:val="28"/>
          <w:szCs w:val="28"/>
        </w:rPr>
        <w:t>(авт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редование напряжения и расслабления мышц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амень – мы напрягаемся. </w:t>
      </w:r>
      <w:r>
        <w:rPr>
          <w:sz w:val="28"/>
          <w:szCs w:val="28"/>
        </w:rPr>
        <w:t>(Напрягают все мускулы тела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ерёвочка – расслабля-ем-ся… </w:t>
      </w:r>
      <w:r>
        <w:rPr>
          <w:sz w:val="28"/>
          <w:szCs w:val="28"/>
        </w:rPr>
        <w:t>(Постепенно расслабляют все мышцы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улач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сслабление мышц рук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и на коленях, кулачки сжат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епко, с напряженьем пальчики прижат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льчики сильней сжимаем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ускаем, разжимаем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и не напряжены и расслаб-ле-ны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юбопытная Варвар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сслабление мышц шеи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юбопытная Варвара смотрит влево,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морит вправо, </w:t>
      </w:r>
      <w:r>
        <w:rPr>
          <w:sz w:val="28"/>
          <w:szCs w:val="28"/>
        </w:rPr>
        <w:t>(Повороты головы вправо-влево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потом вперёд – тут немного отдохнё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ея не напряжена и расслаблена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Варвара смотрит вверх! Выше всех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альше всех! </w:t>
      </w:r>
      <w:r>
        <w:rPr>
          <w:sz w:val="28"/>
          <w:szCs w:val="28"/>
        </w:rPr>
        <w:t>(Смотреть вверх, напрягая мышцы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вращается обратно – расслабление приятн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 теперь посмотрим вниз –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шцы шеи напряглись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вращается обратно – расслабление приятн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ея не напряжена и расслаб-ле-на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Пальминг» (оптическое голодание) – </w:t>
      </w:r>
      <w:r>
        <w:rPr>
          <w:sz w:val="28"/>
          <w:szCs w:val="28"/>
        </w:rPr>
        <w:t>ав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сслабление мышц глаз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зки ладошками закрылис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в пещере очутилис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аз-два-три, ничего не видим мы… </w:t>
      </w:r>
      <w:r>
        <w:rPr>
          <w:sz w:val="28"/>
          <w:szCs w:val="28"/>
        </w:rPr>
        <w:t xml:space="preserve"> (Опершись о стол локтями, мягко прикрыть глаза ладонями так, чтобы не было ни одного просвета. Расслабитьс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оря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сслабление мышц рук, ног, туловищ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ги расставить пошире, руки за спиной. Качнуло палубу – прижать к полу правую ногу, выпрямит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я, расслабиться. Качнуло в другую сторону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ло палубу качать, ногу к палубе прижать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епко ногу прижимаем, а другую расслабляе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и, руки на колени, а теперь немного лен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яженье улетело, и расслабилось всё тел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ышится легко…  ровно… глубоко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Пожарные» </w:t>
      </w:r>
      <w:r>
        <w:rPr>
          <w:sz w:val="28"/>
          <w:szCs w:val="28"/>
        </w:rPr>
        <w:t>(авт. тек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сслабление мышц рук, туловищ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ы несём огнетушитель –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пожара избавител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ше – ниже поднимаем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репче, крепче нажимаем и огонь заливаем </w:t>
      </w:r>
      <w:r>
        <w:rPr>
          <w:sz w:val="28"/>
          <w:szCs w:val="28"/>
        </w:rPr>
        <w:t>(руки и тело напряжены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ет пожара – отдыхаем </w:t>
      </w:r>
      <w:r>
        <w:rPr>
          <w:sz w:val="28"/>
          <w:szCs w:val="28"/>
        </w:rPr>
        <w:t>(расслабление мышц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шцы не напряжены и расслаб-ле-ны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Подъёмный кран» </w:t>
      </w:r>
      <w:r>
        <w:rPr>
          <w:sz w:val="28"/>
          <w:szCs w:val="28"/>
        </w:rPr>
        <w:t>(авт. текс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сслабление мышц ног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ан подъёмный принял груз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то внизу стоит – не трусь!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ержим… держим… напрягаем… </w:t>
      </w:r>
      <w:r>
        <w:rPr>
          <w:sz w:val="28"/>
          <w:szCs w:val="28"/>
        </w:rPr>
        <w:t>(Сидя, ноги поднять, держать 2-3 секунды. Ноги напряглись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пустили! Разгружаем </w:t>
      </w:r>
      <w:r>
        <w:rPr>
          <w:sz w:val="28"/>
          <w:szCs w:val="28"/>
        </w:rPr>
        <w:t xml:space="preserve">(Резко опустить ноги, расслабить.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Массаж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и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самомассаж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Гимнастика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для глаз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Дыхательная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Гимнастика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Гимнастика для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спины и стопы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Релаксационные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упражнения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04:00Z</dcterms:created>
  <dc:creator>HOME</dc:creator>
  <dc:description/>
  <cp:keywords/>
  <dc:language>en-US</dc:language>
  <cp:lastModifiedBy>HOME</cp:lastModifiedBy>
  <dcterms:modified xsi:type="dcterms:W3CDTF">2010-10-31T17:33:00Z</dcterms:modified>
  <cp:revision>4</cp:revision>
  <dc:subject/>
  <dc:title>«Капуста» (массаж спины)</dc:title>
</cp:coreProperties>
</file>