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ая образовательн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я специального (коррекционного) класс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ви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Высокогорская  СОШ №2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липповой Натальи Юрьевны.</w:t>
      </w:r>
    </w:p>
    <w:p>
      <w:pPr>
        <w:pStyle w:val="Style16"/>
        <w:ind w:left="-633" w:right="-284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Фамилия, имя, отчеств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Филиппова Наталья Юрьевна</w:t>
      </w:r>
    </w:p>
    <w:p>
      <w:pPr>
        <w:pStyle w:val="Style16"/>
        <w:ind w:left="-633" w:right="-284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ата рожд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05.12.1977 г.</w:t>
      </w:r>
    </w:p>
    <w:p>
      <w:pPr>
        <w:pStyle w:val="Style16"/>
        <w:ind w:left="-633" w:right="-284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бразовани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высшее</w:t>
      </w:r>
    </w:p>
    <w:p>
      <w:pPr>
        <w:pStyle w:val="Style16"/>
        <w:ind w:left="-633" w:right="-284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пециальность по диплом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 учитель математики</w:t>
      </w:r>
    </w:p>
    <w:p>
      <w:pPr>
        <w:pStyle w:val="Style16"/>
        <w:ind w:left="-633" w:right="-284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Место работ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МБОУ «Высокогорская СОШ № 2 Высокогорского муниципального района РТ»</w:t>
      </w:r>
    </w:p>
    <w:p>
      <w:pPr>
        <w:pStyle w:val="Style16"/>
        <w:ind w:left="-633" w:right="-284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Занимаемая должно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учитель специального (коррекционного) класс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ида</w:t>
      </w:r>
    </w:p>
    <w:p>
      <w:pPr>
        <w:pStyle w:val="Style16"/>
        <w:ind w:left="-633" w:right="-284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ата назначения на должно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2011 г.</w:t>
      </w:r>
    </w:p>
    <w:p>
      <w:pPr>
        <w:pStyle w:val="Style16"/>
        <w:ind w:left="-633" w:right="-284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бщий трудовой стаж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14 лет</w:t>
      </w:r>
    </w:p>
    <w:p>
      <w:pPr>
        <w:pStyle w:val="Style16"/>
        <w:spacing w:before="0" w:after="0"/>
        <w:ind w:left="-633" w:right="-284" w:hanging="0"/>
        <w:contextualSpacing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едагогический стаж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14 лет</w:t>
      </w:r>
    </w:p>
    <w:p>
      <w:pPr>
        <w:pStyle w:val="Style16"/>
        <w:spacing w:before="0" w:after="0"/>
        <w:ind w:left="-633" w:right="-284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Стаж работы  учителем в учреждении</w:t>
      </w:r>
      <w:r>
        <w:rPr>
          <w:rFonts w:cs="Times New Roman" w:ascii="Times New Roman" w:hAnsi="Times New Roman"/>
          <w:sz w:val="28"/>
          <w:szCs w:val="28"/>
        </w:rPr>
        <w:t xml:space="preserve"> – 8 лет</w:t>
      </w:r>
    </w:p>
    <w:p>
      <w:pPr>
        <w:pStyle w:val="Style16"/>
        <w:spacing w:before="0" w:after="0"/>
        <w:ind w:left="-633" w:righ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ж работы олигофренопедагогом</w:t>
      </w:r>
      <w:r>
        <w:rPr>
          <w:rFonts w:cs="Times New Roman" w:ascii="Times New Roman" w:hAnsi="Times New Roman"/>
          <w:sz w:val="28"/>
          <w:szCs w:val="28"/>
        </w:rPr>
        <w:t xml:space="preserve"> – нет</w:t>
      </w:r>
    </w:p>
    <w:p>
      <w:pPr>
        <w:pStyle w:val="Style16"/>
        <w:spacing w:before="0" w:after="0"/>
        <w:ind w:left="-633" w:right="-284"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>Классы, в которых преподает учитель</w:t>
      </w:r>
      <w:r>
        <w:rPr>
          <w:rFonts w:cs="Times New Roman" w:ascii="Times New Roman" w:hAnsi="Times New Roman"/>
          <w:sz w:val="28"/>
          <w:szCs w:val="28"/>
        </w:rPr>
        <w:t>-   5-9 классы (малокомплектный класс)</w:t>
      </w:r>
    </w:p>
    <w:p>
      <w:pPr>
        <w:pStyle w:val="Style16"/>
        <w:ind w:left="-633" w:right="-284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Квалификационная категория, дата присво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в. к., 07.12.2010 г.  </w:t>
      </w:r>
    </w:p>
    <w:p>
      <w:pPr>
        <w:pStyle w:val="Style16"/>
        <w:ind w:left="-633" w:right="-284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Участие в профессиональных конкурса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Style16"/>
        <w:ind w:left="-633" w:right="-284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униципальный конкурс профессионального мастерства на лучшую методическую разработку урока «Мастерская учителя начальных классов» среди учителей второй квалификационной категор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есто 2011 год; </w:t>
      </w:r>
    </w:p>
    <w:p>
      <w:pPr>
        <w:pStyle w:val="Style16"/>
        <w:ind w:left="-633" w:right="-284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ыступления на семинара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Style16"/>
        <w:ind w:left="-633" w:right="-284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Формирование универсальных учебных действий средствами учебно-методических комплектов начальной школы» перед слушателями  курсов повышения квалификации учителей начальных классов   Института развития образования РТ.     7 и 8 октября 2009 года.</w:t>
      </w:r>
    </w:p>
    <w:p>
      <w:pPr>
        <w:pStyle w:val="Style16"/>
        <w:ind w:left="-633" w:right="-284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«Особенности формирования УУД в предмете «Русский язык» в УМК «2100»»   и «Методика построения урока с учётом формирования УУД» перед слушателями курсов повышения квалификации учителей начальных классов  Института развития и образования РТ. 4 июля 2009 года.</w:t>
      </w:r>
    </w:p>
    <w:p>
      <w:pPr>
        <w:pStyle w:val="Style16"/>
        <w:spacing w:lineRule="auto" w:line="240" w:before="0" w:after="0"/>
        <w:ind w:left="-633" w:right="-284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урсы повышения квалификаци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73" w:right="-28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развития образования республики Татарстан по теме: «Профессиональная компетентность учителя начальных классов – основа его конкурентоспособности» с 25.05 по 05.06.2009 года. 72 час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73" w:right="-28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переподготовки и повышения квалификации НП «Телешкола»- Университете «Просвещение» - по программе дополнительного профессионального образования (повышения квалификации) по теме «Федеральный государственный образовательный стандарт начального общего образования и его реализация в учебно-методических комплектах (на примере УМК для начальной школы «Перспектива»)»</w:t>
      </w:r>
    </w:p>
    <w:p>
      <w:pPr>
        <w:pStyle w:val="Normal"/>
        <w:spacing w:lineRule="auto" w:line="240" w:before="0" w:after="0"/>
        <w:ind w:left="-709" w:right="-284" w:hanging="28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Тема самообразования учител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навыков учебной деятельности у          учащихся с нарушением интеллекта»</w:t>
      </w:r>
    </w:p>
    <w:p>
      <w:pPr>
        <w:pStyle w:val="Style16"/>
        <w:ind w:left="-633" w:right="-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ические технологии:</w:t>
      </w:r>
    </w:p>
    <w:p>
      <w:pPr>
        <w:pStyle w:val="Style16"/>
        <w:ind w:left="-633" w:right="-28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пользование ИКТ на уроках и занятиях с уч-с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ида</w:t>
      </w:r>
    </w:p>
    <w:p>
      <w:pPr>
        <w:pStyle w:val="Style16"/>
        <w:ind w:left="-633" w:right="-284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овая технологи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вед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коррекционной работы в  школе направлена на создание системы комплексной помощи детям с ограниченными возможностями здоровья в освоении основной образовательной программы  общего образования, коррекцию недостатков в физическом и психическом развитии обучающихся, их социальную адаптацию.  Программа коррекционной работы предусматривает создание специальных условий обучения и воспитания,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ционной работы  учителя может предусматривать как вариативные формы получения образования, так и различные варианты специального сопровождения детей с ограниченными возможностями здоровья. Это могут быть формы обучения в общеобразовательном классе или в специальном (коррекционном) классе по общей образовательной программе  общего образования или по индивидуальной программе, с использованием надомной или дистанционной формы обучения.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нализ собствен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1-2012 году по направлению от школы прошла переподготовку 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ОЧУ ВПО «Московский социально-гуманитарный институт» по программе «Олигофренопедагогика», </w:t>
      </w:r>
      <w:r>
        <w:rPr>
          <w:rFonts w:cs="Times New Roman" w:ascii="Times New Roman" w:hAnsi="Times New Roman"/>
          <w:sz w:val="28"/>
          <w:szCs w:val="28"/>
        </w:rPr>
        <w:t>по итогам этих курсов я получу специальность олигофренопедагог.  В этом же 2011-2012 учебном году я стала работать учителем коррекционного класса. Опыта работы по данной специальности у меня не было, т.к. до этого я работала учителем начальных класс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моей деятельности – </w:t>
      </w:r>
      <w:r>
        <w:rPr>
          <w:rFonts w:cs="Times New Roman" w:ascii="Times New Roman" w:hAnsi="Times New Roman"/>
          <w:b/>
          <w:sz w:val="28"/>
          <w:szCs w:val="28"/>
        </w:rPr>
        <w:t>развивать профессиональную компетентность в области специальной педагогике для обеспечения коррекционной направленности учебно-воспитательного процесса, и сформировать учительские компетенции в индивидуализации и дифференциации обучения детей с нарушением интеллек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 программ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ся выявлять  детей с трудностями адаптации, обусловленными ограниченными возможностями здоровья;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, способствующих освоению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;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существление индивидуально ориентированной психолого-медико-педагогической помощи детям с ограниченными возможностями здоровья с учётом особенностей психического и физического развития, индивидуальных возможностей детей в соответствии с рекомендациями психолого-медико-педагогической комисси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индивидуальных учебных планов, организация индивидуально-групповых занятий для детей с выраженным нарушением в физическом и психическом развити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казание консультативной и методической помощи родителям (законным представителям) детей с ограниченными возможностями здоровья по медицинским, социальным, правовым и другим вопросам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держание программы коррекционной работы определяют следующие принцип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Соблюдение интересов ребёнка</w:t>
      </w:r>
      <w:r>
        <w:rPr>
          <w:rFonts w:cs="Times New Roman" w:ascii="Times New Roman" w:hAnsi="Times New Roman"/>
          <w:sz w:val="28"/>
          <w:szCs w:val="28"/>
        </w:rPr>
        <w:t>. Принцип определяет позицию учителя, который призван решать проблему ребёнка с максимальной пользой и в интересах ребён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Системность.</w:t>
      </w:r>
      <w:r>
        <w:rPr>
          <w:rFonts w:cs="Times New Roman" w:ascii="Times New Roman" w:hAnsi="Times New Roman"/>
          <w:sz w:val="28"/>
          <w:szCs w:val="28"/>
        </w:rPr>
        <w:t xml:space="preserve"> Принцип обеспечивает единство диагностики, коррекции и развития, т. е. системный подход к анализу особенностей развития и коррекции нарушений детей с ограниченными возможностями здоровья, а также всесторонний многоуровневый подход специалистов различного профиля, взаимодействие и согласованность их действий в решении проблем ребёнка; участие в данном процессе всех участников образовательного процесс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Непрерывность.</w:t>
      </w:r>
      <w:r>
        <w:rPr>
          <w:rFonts w:cs="Times New Roman" w:ascii="Times New Roman" w:hAnsi="Times New Roman"/>
          <w:sz w:val="28"/>
          <w:szCs w:val="28"/>
        </w:rPr>
        <w:t xml:space="preserve"> Принцип гарантирует ребёнку и его родителям (законным представителям) непрерывность помощи до полного решения проблемы или определения подхода к её реш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.Вариативность.</w:t>
      </w:r>
      <w:r>
        <w:rPr>
          <w:rFonts w:cs="Times New Roman" w:ascii="Times New Roman" w:hAnsi="Times New Roman"/>
          <w:sz w:val="28"/>
          <w:szCs w:val="28"/>
        </w:rPr>
        <w:t xml:space="preserve"> Принцип предполагает создание вариативных условий для получения образования детьми, имеющими различные недостатки в физическом и психическом развит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.Рекомендательный характер оказания помощи</w:t>
      </w:r>
      <w:r>
        <w:rPr>
          <w:rFonts w:cs="Times New Roman" w:ascii="Times New Roman" w:hAnsi="Times New Roman"/>
          <w:sz w:val="28"/>
          <w:szCs w:val="28"/>
        </w:rPr>
        <w:t>. Принцип обеспечивает соблюдение гарантированных законодательством прав родителей (законных представителей) детей с ограниченными возможностями здоровья выбирать формы получения детьми образования, образовательные учреждения, защищать законные права и интересы детей, включая обязательное согласование с родителями (законными представителями) вопроса о направлении (переводе) детей с ограниченными возможностями здоровья в специальные (коррекционные) образовательные учреждения (классы, группы).</w:t>
      </w:r>
    </w:p>
    <w:p>
      <w:pPr>
        <w:pStyle w:val="Style16"/>
        <w:ind w:left="21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аправления  моей работы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оя коррекционно-развивающая работа должна  обеспечивать своевременную специализированную помощь в освоении содержания образования и коррекцию недостатков в физическом и психическом развитии детей с ограниченными возможностями здоровья в условиях общеобразовательного учреждения; способствовать формированию универсальных учебных действий у обучающихся (личностных, регулятивных, познавательных, коммуникативных). Для этого мне необходимо будет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оптимальные для развития ребёнка с ограниченными возможностями здоровья коррекционных программ/методик, методов и приёмов обучения в соответствии с его особыми образовательными потребностями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 и проводить индивидуальные и групповые коррекционно-развивающие занятия, необходимые для преодоления нарушений развития и трудностей обучения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внеклассные мероприятия на развитие эмоционально-волевой и личностной сфер ребёнка и психокоррекцию его поведения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ую защиту ребёнка в случаях неблагоприятных условий жизни при психотравмирующих обстоятельства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писание педагогических технологий, которые позволяют достичь поставленных задач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спользование ИКТ на уроках и занятиях с уч-с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вид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стояние современного образования и тенденции развития общество требует новых подходов к развитию образовательной и воспитательной сред для достижения успеха в 21 веке уже не достаточно знаний и умений критически мыслить, а необходимо некоторая техническая квалификация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щеизвестно, что информационные технологии могут сделать процесс обучения и воспитания более интересным, отвечающим реалиям сегодняшнего дня, предоставляя нужную информацию в нужное врем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ование новых информационных технологий может преобразить  проведение занятий, рационализировав детский труд, оптимизировав процессы понимание и запоминания учебного материала, а главное,   подняв на более высокий уровень интерес к учёбе. Грамотное использование компьютера могло бы решить проблему дефицита подвижной наглядности, например, на занятиях по работе с бумагой: детям намного интереснее сначала увидеть, как выглядит поделка и как её изготовить, и только потом приступать к работе. Компьютер является мощнейшим стимулом для творчества детей, в том числе и самых расторможенных. Экран притягивает внимание, которого мы порой не можем добиться при работе в классе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 считаю, что преимущества компьютера как инструмента обучения школьников с нарушением  интеллекта состоят в том, что с его помощью</w:t>
        <w:tab/>
        <w:t>становится</w:t>
        <w:tab/>
        <w:t xml:space="preserve">возможным: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мотивировать детей к трудным для них видам учебной деятельности; 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  <w:t xml:space="preserve">- моделировать продуктивные виды совместной и индивидуальной деятельности детей (конструирование, экспериментирование, прогнозирование и др.), необходимые для освоения поставленных развивающих и коррекционных задач; 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  <w:t xml:space="preserve">- создавать дополнительные визуальные динамические опоры для анализа ребенком собственной деятельности в режиме реального и отсроченного времени; 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  <w:t>- расширять возможности качественной индивидуализации специального</w:t>
        <w:tab/>
        <w:t xml:space="preserve">обучения. </w:t>
        <w:br/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гровая технолог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звестно, что интерес к учебной деятельности у детей резко возрастает, если они включены в игровую ситуацию. В игре ребенок действует не по принуждению, а по внутреннему побуждению. Цель игры - помочь серьезный, напряженный труд сделать занимательным и интересным для учащихс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собенностями развития умственно отсталые дети нуждаются в целенаправленном обучающем воздействии педагога. Спонтанного усвоения общественного опыта у них практически не происходит. Для организации обучения и воспитания необходимо развить у таких детей интерес к предмету. И здесь неоценимы дидактические игры, которые должны привлекать внимание, заинтересовывать. Педагогу необходимо постоянно создавать у детей положительное эмоциональное отношения к деятельности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думаю, что умственно отсталому ребенку для усвоения способов ориентировки в социуме, для понимания того или иного действия требуется гораздо больше повторений, чем нормально развивающемус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ая задача дидактических игр состоит в том, чтобы развить у умственно отсталых детей поисковые способы ориентировки при выполнении задания, а на этой основе создать интерес к свойствам и отношениям предметов, к их использованию в деятельности и, таким образом, подвести их к подлинной зрительной ориентиров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дидактические игры ставят перед умственно отсталыми детьми задачу рационального использования имеющихся знаний в мыслительных операциях: находить характерные признаки в предметах и явлениях окружающего мира, сравнивать, группировать, классифицировать предметы по определенным признакам, делать правильные выводы, обобщ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ы реализации программы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1559"/>
        <w:gridCol w:w="237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й ресур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изучение теоретической  литературы по те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учение детей с нарушением интеллекта 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етодической копи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, материалы коллег, книжные магазины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на МО, семинарах и конференция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своей методической копи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ая переподготовка  по теме «Олигофренопедагоги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об образовании по специальности «Олигофренопедаго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овский социально-гуманитарный институ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ая переподготовка  по теме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едагогика и методика начального образовани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об образовании по специальности «учитель начальных класс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ФГАОУ  ВПО КФ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сбора и анализа информ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контингента обучающихся для учёта особенностей развития детей, определения специфики и их особых образовательных потребно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характеристи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-сентябрь (каждого уч. год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лан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ная рабочая программа, имеющая коррекционно-развивающую направле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-сентябрь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аждого учебного год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коррекционного обучения, интернет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регуляции и корректиров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ом является внесение необходимых изменений в процесс сопровождения детей с ограниченными возможностями здоровья, корректировка форм обучения, методов и приёмов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ноябрь  ежегод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 введение информационных технолог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езентаций, коллекций картинок, фильмов, музыкальных произве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. Собственные ресурс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введения игровых технологи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 дидактических игр в обучении  школьников с нарушениями интелл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. Собственные ресурс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частия в семинарах по проблеме обучения детей с ОВЗ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а о прохождении обучения на семенарах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повышения квалифик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Коррекционно-педагогическая профессиональная деятельность логопеда, дефектолога, психолог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детельство о прохождении  обу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курса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детельства об участии, дипл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, всероссийские, республиканские, международн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курсах ученик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ы об участии, дипломы победителей, благодарственные письма учителю за подготовку победителей и проведение конкур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, всероссийские, республиканские, международн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личного сай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3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nsportal.ru/natalya-yurevna-filippova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открытых урок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своего  опыта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Школьный, муниципальный, республиканский уровен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оциальной сети электронного портфоли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3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nsportal.ru/albom/2014/02/06/natalya-yurevna-filippova/elektronnoe-portfolio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хождение аттест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ую категор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 учебный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3" w:hanging="360"/>
      </w:pPr>
      <w:rPr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talya-yurevna-filippova" TargetMode="External"/><Relationship Id="rId3" Type="http://schemas.openxmlformats.org/officeDocument/2006/relationships/hyperlink" Target="http://nsportal.ru/albom/2014/02/06/natalya-yurevna-filippova/elektronnoe-portfoli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1:22:00Z</dcterms:created>
  <dc:creator>Admin</dc:creator>
  <dc:description/>
  <cp:keywords/>
  <dc:language>en-US</dc:language>
  <cp:lastModifiedBy>User</cp:lastModifiedBy>
  <cp:lastPrinted>2015-11-11T14:35:00Z</cp:lastPrinted>
  <dcterms:modified xsi:type="dcterms:W3CDTF">2015-11-12T21:36:00Z</dcterms:modified>
  <cp:revision>5</cp:revision>
  <dc:subject/>
  <dc:title/>
</cp:coreProperties>
</file>