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 вариа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Среди предложенных высказываний выбрать сложные. Выделить среди них простые, обозначить каждое простое высказывание буквой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Записать с помощью букв и логических функций сложное высказы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концерт был интересным;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б)</w:t>
        <w:tab/>
        <w:t>мы поедем в парк или отправимся за город;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в)</w:t>
        <w:tab/>
        <w:t>Луна имеет форму шара и вращается вокруг Солнц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Найти среди предложенных высказываний отрицание высказывания "Купил кота в мешке"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"Не купил кота в мешке"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б)</w:t>
        <w:tab/>
        <w:t>"Купил не кота в мешке"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)</w:t>
        <w:tab/>
        <w:t>"Купил кота не в мешке"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Истинная конъюнкция состоит из 3-х простых высказываний A, B и C. A и B - истинные. Каково C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Построить  таблицу  истинности  для  высказывания:  не  A  и не  B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Упростить формулу так, чтобы отрицание относилось только к простым высказываниям: не (не A или B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Составьте формулу логической функции к схеме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52400</wp:posOffset>
                </wp:positionV>
                <wp:extent cx="3017520" cy="457200"/>
                <wp:effectExtent l="0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457200"/>
                          <a:chOff x="0" y="0"/>
                          <a:chExt cx="30175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66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3657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18288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3657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2pt;width:237.55pt;height:35.95pt" coordorigin="504,240" coordsize="4751,719">
                <v:group id="shape_0" style="position:absolute;left:504;top:240;width:4751;height:719">
                  <v:line id="shape_0" from="504,659" to="1223,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384" to="1655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960" to="1655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40" to="1943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816" to="1943,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384" to="2375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960" to="2375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384" to="2376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672" to="2807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8,528" to="3095,6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672" to="3527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384" to="3528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384" to="3959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960" to="3959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240" to="4247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816" to="4247,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384" to="4679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960" to="4679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384" to="4680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672" to="5255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24,384" to="1224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ab/>
        <w:tab/>
        <w:t xml:space="preserve"> b</w:t>
        <w:tab/>
        <w:tab/>
        <w:tab/>
        <w:t xml:space="preserve">  d</w:t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ab/>
        <w:t>a</w:t>
        <w:tab/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>c</w:t>
        <w:tab/>
        <w:tab/>
        <w:tab/>
        <w:t xml:space="preserve">  f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Определить состояние схемы, если состояния контактов заданы таблицей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4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2"/>
      </w:tblGrid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21272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75pt" to="89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57848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5.55pt" to="89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5pt" to="104.3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87045</wp:posOffset>
                </wp:positionV>
                <wp:extent cx="182880" cy="9144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.35pt" to="104.35pt,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212725</wp:posOffset>
                </wp:positionV>
                <wp:extent cx="274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.75pt" to="125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578485</wp:posOffset>
                </wp:positionV>
                <wp:extent cx="274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5.55pt" to="125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1272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75pt" to="126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95605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15pt" to="147.5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304165</wp:posOffset>
                </wp:positionV>
                <wp:extent cx="182880" cy="9144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.95pt" to="161.95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212725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75pt" to="68.4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ab/>
        <w:tab/>
        <w:t>a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127635</wp:posOffset>
                </wp:positionV>
                <wp:extent cx="182880" cy="9144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05pt" to="197.95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ab/>
        <w:tab/>
        <w:tab/>
        <w:tab/>
        <w:t>b</w:t>
        <w:tab/>
        <w:t>c</w:t>
        <w:tab/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9pt" to="6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2743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5pt" to="18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15pt" to="23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>d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Записать логическую функцию, соответствующую схеме: </w:t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3771265" cy="14852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485360"/>
                          <a:chOff x="0" y="0"/>
                          <a:chExt cx="37713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1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5709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96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30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27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224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2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74240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11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88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30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054080"/>
                            <a:ext cx="279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16.95pt" coordorigin="0,0" coordsize="5939,2339">
                <v:rect id="shape_0" stroked="f" o:allowincell="f" style="position:absolute;left:0;top:0;width:59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00;top:899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39;top:899;width:10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39" to="8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99;top:17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;top:1461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\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9,1619" to="89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98;top:193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539" to="26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43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979" to="89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4;top:71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9;top:178;width:17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2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18;top:17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39,539" to="575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;top:1660;width:43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200025</wp:posOffset>
                </wp:positionV>
                <wp:extent cx="342900" cy="342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15.75pt;width:26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Среди предложенных высказываний выбрать сложные. Выделить из них простые, обозначить каждое простое высказывание буквой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Записать с помощью букв и логических функций каждое сложное высказывание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а) слово – не воробей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б) расти большой, и не будь лапшой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) иногда незначительные поступки приводят к большим неприятностя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Найди среди высказываний отрицание высказывания: 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>"Я Вас любил"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а) Я не Вас любил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б) Я Вас не любил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) Не я Вас любил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Истинная  дизъюнкция  состоит  из  трех  высказываний: </w:t>
      </w:r>
    </w:p>
    <w:p>
      <w:pPr>
        <w:pStyle w:val="Normal"/>
        <w:ind w:left="426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A, B </w:t>
      </w:r>
      <w:r>
        <w:rPr>
          <w:b/>
          <w:sz w:val="28"/>
        </w:rPr>
        <w:t>и</w:t>
      </w:r>
      <w:r>
        <w:rPr>
          <w:b/>
          <w:sz w:val="28"/>
          <w:lang w:val="en-US"/>
        </w:rPr>
        <w:t xml:space="preserve"> C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A и B - ложные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Каково значение C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Построить таблицу истинности для высказывания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A или (B и C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Упростить формулу так, чтобы отрицание относилось только к простым высказываниям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не ((A или B) и не C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Составьте формулы логических функций к схеме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170815</wp:posOffset>
                </wp:positionV>
                <wp:extent cx="3291840" cy="457200"/>
                <wp:effectExtent l="0" t="444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457200"/>
                          <a:chOff x="0" y="0"/>
                          <a:chExt cx="3291840" cy="4572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3.45pt;width:259.15pt;height:35.95pt" coordorigin="792,269" coordsize="5183,719">
                <v:line id="shape_0" from="792,701" to="1511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413" to="1512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413" to="2231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989" to="2231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269" to="2519,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2,845" to="2519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413" to="3095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269" to="3383,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413" to="3815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701" to="5975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69" to="4103,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413" to="5111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89" to="5111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413" to="5112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ab/>
        <w:tab/>
        <w:t xml:space="preserve">     a</w:t>
        <w:tab/>
        <w:tab/>
        <w:t>b</w:t>
        <w:tab/>
        <w:t>c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    d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ь состояние схемы, если состояния контактов заданы таблицей:</w:t>
      </w:r>
    </w:p>
    <w:tbl>
      <w:tblPr>
        <w:tblW w:w="45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ragraph">
                  <wp:posOffset>154305</wp:posOffset>
                </wp:positionV>
                <wp:extent cx="2377440" cy="457200"/>
                <wp:effectExtent l="0" t="444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457200"/>
                          <a:chOff x="0" y="0"/>
                          <a:chExt cx="2377440" cy="45720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65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2.15pt;width:187.15pt;height:35.95pt" coordorigin="792,243" coordsize="3743,719">
                <v:line id="shape_0" from="792,387" to="1799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43" to="2087,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963" to="1799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675" to="1799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31" to="2087,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2,387" to="3383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675" to="3383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963" to="3383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675" to="4535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19" to="2087,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387" to="3384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>a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) Записать логическую функцию, соответствующую схеме:</w:t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856865" cy="13855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385640"/>
                          <a:chOff x="0" y="0"/>
                          <a:chExt cx="2856960" cy="1385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856960" cy="13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37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284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\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231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343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028160" y="456480"/>
                            <a:ext cx="714600" cy="700920"/>
                          </a:xfrm>
                          <a:prstGeom prst="bentConnector3">
                            <a:avLst>
                              <a:gd name="adj1" fmla="val 498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11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27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054800"/>
                            <a:ext cx="279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200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09.1pt" coordorigin="0,0" coordsize="4499,2182">
                <v:rect id="shape_0" stroked="f" o:allowincell="f" style="position:absolute;left:0;top:1;width:4498;height:2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00;top:900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39;top:900;width:10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60" to="8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9;top:179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\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;top:1462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\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59,1620" to="898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98;top:194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19,540" to="269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40" to="43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980" to="89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619;top:720;width:1124;height:1102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9;top:179;width:17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2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0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1661;width:43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720" to="89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359;width:3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I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Среди приведенных высказываний выбрать сложные. Выделить среди них простые, обозначив каждое буквой. Записать сложные высказывания с помощью букв и логических функций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а) Багровый ветреный закат вызывал чувство тревоги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б)</w:t>
        <w:tab/>
        <w:t>Иван сегодня не пошел к друзьям в гости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в)</w:t>
        <w:tab/>
        <w:t>Осень была сухой и теплой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Найди среди предложенных высказываний отрицание высказывания: "Мы любим понедельники за радость перспектив"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а)</w:t>
        <w:tab/>
        <w:t>Мы не любим понедельники за радость перспектив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б)</w:t>
        <w:tab/>
        <w:t>Не мы любим понедельники за радость перспектив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)</w:t>
        <w:tab/>
        <w:t>Мы любим не понедельники за радость перспектив;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г)</w:t>
        <w:tab/>
        <w:t>Мы любим понедельники не за радость перспектив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Дизъюнкция, состоящая из 3-х простых высказываний A, B и C - ложная. Каково значение C, если A и B - ложные?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Построить таблицу истинности для высказывания: (A или B) и (A или C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Упростить выражение так, чтобы отрицание относилось только к простым высказываниям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не A и не (A или B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Составьте формулу логической функции к схеме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165735</wp:posOffset>
                </wp:positionV>
                <wp:extent cx="3017520" cy="457200"/>
                <wp:effectExtent l="0" t="444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457200"/>
                          <a:chOff x="0" y="0"/>
                          <a:chExt cx="3017520" cy="45720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65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365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87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3.05pt;width:237.55pt;height:35.95pt" coordorigin="504,261" coordsize="4751,719">
                <v:line id="shape_0" from="504,680" to="1223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405" to="1655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981" to="1655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61" to="1943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837" to="1943,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4,405" to="2375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981" to="2375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405" to="2376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405" to="3528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405" to="395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981" to="3959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61" to="4247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837" to="4247,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405" to="467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981" to="4679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05" to="4680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93" to="5255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405" to="1224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714" to="3527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ab/>
        <w:tab/>
        <w:t xml:space="preserve"> a</w:t>
        <w:tab/>
        <w:tab/>
        <w:tab/>
        <w:t>c</w:t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>b</w:t>
        <w:tab/>
        <w:tab/>
        <w:tab/>
        <w:t>d</w:t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ить состояние схемы, если состояния контактов заданы таблицей:</w:t>
      </w:r>
    </w:p>
    <w:tbl>
      <w:tblPr>
        <w:tblW w:w="40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</w:tblGrid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17081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45pt" to="219.6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0" cy="914400"/>
                <wp:effectExtent l="0" t="444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14400"/>
                          <a:chOff x="0" y="0"/>
                          <a:chExt cx="2743200" cy="914400"/>
                        </a:xfrm>
                      </wpg:grpSpPr>
                      <wps:wsp>
                        <wps:cNvSpPr/>
                        <wps:spPr>
                          <a:xfrm flipV="1">
                            <a:off x="274320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743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.25pt;width:215.95pt;height:71.95pt" coordorigin="792,125" coordsize="4319,1439">
                <v:line id="shape_0" from="5112,557" to="5112,1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1421" to="1943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277" to="2807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565" to="2807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277" to="2808,1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1421" to="3239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277" to="3527,1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2,1421" to="5111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277" to="1944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69" to="3527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701" to="3527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25" to="3815,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557" to="3815,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2,269" to="2952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69" to="4391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01" to="4391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557" to="5111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557" to="1655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413" to="1943,5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8,557" to="2951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557" to="1368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ab/>
        <w:tab/>
        <w:tab/>
        <w:tab/>
        <w:t xml:space="preserve">   b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8025</wp:posOffset>
                </wp:positionH>
                <wp:positionV relativeFrom="paragraph">
                  <wp:posOffset>151765</wp:posOffset>
                </wp:positionV>
                <wp:extent cx="381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95pt" to="285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ab/>
        <w:tab/>
        <w:t>a</w:t>
        <w:tab/>
        <w:tab/>
        <w:t xml:space="preserve">   c</w:t>
        <w:tab/>
        <w:tab/>
        <w:tab/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45021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5.45pt" to="205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не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) Записать логическую функцию, соответствующую схеме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3771265" cy="15995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599480"/>
                          <a:chOff x="0" y="0"/>
                          <a:chExt cx="377136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1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240" y="57096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339840"/>
                            <a:ext cx="328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40" y="11304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68436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3680" y="911160"/>
                            <a:ext cx="317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240" y="122400"/>
                            <a:ext cx="50220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0680" y="340200"/>
                            <a:ext cx="614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028160" y="453240"/>
                            <a:ext cx="632880" cy="460080"/>
                          </a:xfrm>
                          <a:prstGeom prst="bentConnector3">
                            <a:avLst>
                              <a:gd name="adj1" fmla="val 499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" y="113040"/>
                            <a:ext cx="1256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4360"/>
                            <a:ext cx="340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30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054080"/>
                            <a:ext cx="279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370880"/>
                            <a:ext cx="238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4557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25.95pt" coordorigin="0,0" coordsize="5939,2519">
                <v:rect id="shape_0" stroked="f" o:allowincell="f" style="position:absolute;left:0;top:0;width:59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27;top:899;width:791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,535" to="821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27;top:178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;top:1078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5,1435" to="804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27;top:193;width:79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3,536" to="259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43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19;top:716;width:996;height:722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1;top:178;width:19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078;width:53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18;top:17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39,539" to="575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;top:1660;width:439;height:3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,2159" to="377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718" to="3779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719" to="43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;top:161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V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Среди приведенных высказываний выбрать сложные. Выделить среди них простые, обозначив каждое буквой. Записать сложные высказывания, используя введенные обозначения и логические функции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а)</w:t>
        <w:tab/>
        <w:t>Москва расположена между Киевом и Одессой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б)</w:t>
        <w:tab/>
        <w:t>В трамвае можно доехать до работы и почитать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в)</w:t>
        <w:tab/>
        <w:t>Саша не выполнил работу и получил выговор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Найди среди предложенных высказываний отрицание высказывания: "Ты сегодня очень храбрый"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а)</w:t>
        <w:tab/>
        <w:t>Ты сегодня не очень храбрый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б)</w:t>
        <w:tab/>
        <w:t>Ты не сегодня очень храбрый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)</w:t>
        <w:tab/>
        <w:t>Не ты сегодня очень храбрый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Конъюнкция, состоящая из 3-х простых высказываний A, B и C - ложная. Каково значение C, если A и B - истинны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остроить  таблицу  истинности  для  высказывания:  A  или B и не C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Упростить выражение так, чтобы отрицание относилось только к простым высказываниям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не (A и не B или не C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Составьте формулу логической функции к схеме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65735</wp:posOffset>
                </wp:positionV>
                <wp:extent cx="2560320" cy="731520"/>
                <wp:effectExtent l="0" t="444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731520"/>
                          <a:chOff x="0" y="0"/>
                          <a:chExt cx="2560320" cy="7315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3.05pt;width:201.55pt;height:57.55pt" coordorigin="792,261" coordsize="4031,1151">
                <v:line id="shape_0" from="792,693" to="1799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05" to="1800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05" to="2231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981" to="2231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261" to="2519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2,837" to="2519,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405" to="2951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61" to="3239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405" to="395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981" to="3959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693" to="1224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413" to="223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269" to="2519,1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4,1413" to="3383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981" to="3384,1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693" to="4823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ab/>
        <w:tab/>
        <w:tab/>
        <w:t>a</w:t>
        <w:tab/>
        <w:t>b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198pt,3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>f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>d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 состояние схемы, если состояния контактов заданы таблицей:</w:t>
      </w:r>
    </w:p>
    <w:tbl>
      <w:tblPr>
        <w:tblW w:w="54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</w:tblGrid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17081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45pt" to="219.6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3383280" cy="935990"/>
                <wp:effectExtent l="0" t="444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36000"/>
                          <a:chOff x="0" y="0"/>
                          <a:chExt cx="3383280" cy="936000"/>
                        </a:xfrm>
                      </wpg:grpSpPr>
                      <wps:wsp>
                        <wps:cNvSpPr/>
                        <wps:spPr>
                          <a:xfrm>
                            <a:off x="1097280" y="753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360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75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4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7531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5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1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8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2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2959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13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8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65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55pt;width:266.35pt;height:73.7pt" coordorigin="216,91" coordsize="5327,1474">
                <v:line id="shape_0" from="1944,1277" to="2807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565" to="2807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277" to="2808,1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1421" to="3239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277" to="3527,1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2,1387" to="5111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277" to="1944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69" to="3527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701" to="3527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25" to="3815,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557" to="3815,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2,269" to="2952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69" to="4391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01" to="4391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523" to="647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235" to="648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235" to="1079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1" to="1367,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,811" to="1079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67" to="1367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2,235" to="1943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811" to="1943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235" to="1944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523" to="2951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23" to="360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387" to="1943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523" to="5543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523" to="5112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ab/>
        <w:t>b</w:t>
        <w:tab/>
        <w:tab/>
        <w:tab/>
        <w:t xml:space="preserve">  d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>a</w:t>
        <w:tab/>
        <w:tab/>
        <w:tab/>
        <w:t xml:space="preserve">   c</w:t>
        <w:tab/>
        <w:tab/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45021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5.45pt" to="205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не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) Записать логическую функцию, соответствующую схеме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502785" cy="13855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880" cy="1385640"/>
                          <a:chOff x="0" y="0"/>
                          <a:chExt cx="4502880" cy="1385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502880" cy="13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8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680" y="113760"/>
                            <a:ext cx="38880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8880"/>
                            <a:ext cx="411480" cy="35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257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0600" y="228600"/>
                            <a:ext cx="455760" cy="45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61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028880" y="456480"/>
                            <a:ext cx="2332440" cy="750240"/>
                          </a:xfrm>
                          <a:prstGeom prst="bentConnector3">
                            <a:avLst>
                              <a:gd name="adj1" fmla="val 499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11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028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0"/>
                            <a:ext cx="227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436320"/>
                            <a:ext cx="200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13760"/>
                            <a:ext cx="3430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57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55pt;height:109.1pt" coordorigin="0,0" coordsize="7091,2182">
                <v:rect id="shape_0" stroked="f" o:allowincell="f" style="position:absolute;left:0;top:1;width:7090;height:2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00;top:900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39;top:900;width:10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60" to="96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71;top:179;width:61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1;top:1620;width:647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2,1980" to="97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292;top:360;width:7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540" to="259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2,720" to="691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20;top:721;width:3672;height:1179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9;top:179;width:17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6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0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;top:687;width:3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91;top:179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2,1080" to="2051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719" to="20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720" to="259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540" to="5291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 вариа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Среди предложенных высказываний выбрать сложные. Выделить из них простые, обозначить каждое простое высказывание буквой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Записать с помощью букв и логических функций каждое сложное высказывание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а)</w:t>
        <w:tab/>
        <w:t>В Петербурге сегодня дожди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б)</w:t>
        <w:tab/>
        <w:t>Водитель не имеет права ехать на красный свет и останавливаться на железнодорожном переезде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в)</w:t>
        <w:tab/>
        <w:t>Из этого щенка вырастет умная и послушная соба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Найти среди предложенных высказываний отрицание высказывания "Петр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рорубил окно в Европу":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а)</w:t>
        <w:tab/>
        <w:t xml:space="preserve">Не Петр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рорубил окно в Европу;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б)</w:t>
        <w:tab/>
        <w:t xml:space="preserve">Петр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рорубил окно не в Европу;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в)</w:t>
        <w:tab/>
        <w:t xml:space="preserve">Петр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не прорубил окно в Европ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Отрицание конъюнкции трех высказываний A, B и C - ложно. Чему равно C, если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 - истинны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Построить таблицу истинности для высказывания: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или не A и не B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Упростить выражение так, чтобы отрицание относилось только к простым высказываниям: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не (A и B) или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Составьте формулу логической функции к схеме: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153035</wp:posOffset>
                </wp:positionV>
                <wp:extent cx="914400" cy="365760"/>
                <wp:effectExtent l="635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2.05pt;width:71.95pt;height:28.75pt" coordorigin="1656,241" coordsize="1439,575">
                <v:line id="shape_0" from="1656,529" to="2087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241" to="3096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3108960" cy="1045210"/>
                <wp:effectExtent l="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045080"/>
                          <a:chOff x="0" y="0"/>
                          <a:chExt cx="3108960" cy="1045080"/>
                        </a:xfrm>
                      </wpg:grpSpPr>
                      <wps:wsp>
                        <wps:cNvSpPr/>
                        <wps:spPr>
                          <a:xfrm>
                            <a:off x="2103120" y="60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58788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0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365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26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5486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9144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87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75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43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70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4372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9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87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2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05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70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49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4.85pt;width:244.75pt;height:82.3pt" coordorigin="936,97" coordsize="4895,1646">
                <v:line id="shape_0" from="4248,193" to="4248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023" to="4248,1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,961" to="1655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529" to="1656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385" to="2375,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529" to="3095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241" to="3527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97" to="3815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6,193" to="4247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817" to="3527,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673" to="3815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6,769" to="4247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1393" to="2087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249" to="2375,1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1393" to="3095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105" to="3096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105" to="3527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681" to="3527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961" to="3815,1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1537" to="3815,1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6,1023" to="4247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633" to="4247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481" to="511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311" to="5111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481" to="5112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56;top:1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4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73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3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2,879" to="5831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 xml:space="preserve">    </w:t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5960</wp:posOffset>
                </wp:positionH>
                <wp:positionV relativeFrom="paragraph">
                  <wp:posOffset>122555</wp:posOffset>
                </wp:positionV>
                <wp:extent cx="365760" cy="27432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65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6120</wp:posOffset>
                </wp:positionH>
                <wp:positionV relativeFrom="paragraph">
                  <wp:posOffset>149225</wp:posOffset>
                </wp:positionV>
                <wp:extent cx="274320" cy="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75pt" to="277.15pt,1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149225</wp:posOffset>
                </wp:positionV>
                <wp:extent cx="365760" cy="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75pt" to="284.35pt,1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7) Определить состояние схемы, если состояния контактов заданы таблицей:</w:t>
      </w:r>
    </w:p>
    <w:tbl>
      <w:tblPr>
        <w:tblW w:w="54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2"/>
      </w:tblGrid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212725</wp:posOffset>
                </wp:positionV>
                <wp:extent cx="274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75pt" to="89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578485</wp:posOffset>
                </wp:positionV>
                <wp:extent cx="274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5.55pt" to="89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182880" cy="9144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5pt" to="104.3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487045</wp:posOffset>
                </wp:positionV>
                <wp:extent cx="182880" cy="9144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.35pt" to="104.35pt,4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21272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.75pt" to="125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57848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5.55pt" to="125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212725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75pt" to="126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95605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15pt" to="147.5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4520</wp:posOffset>
                </wp:positionH>
                <wp:positionV relativeFrom="paragraph">
                  <wp:posOffset>304165</wp:posOffset>
                </wp:positionV>
                <wp:extent cx="182880" cy="9144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.95pt" to="161.95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212725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75pt" to="68.4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ab/>
        <w:tab/>
        <w:t>a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1720</wp:posOffset>
                </wp:positionH>
                <wp:positionV relativeFrom="paragraph">
                  <wp:posOffset>127635</wp:posOffset>
                </wp:positionV>
                <wp:extent cx="182880" cy="9144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05pt" to="197.95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ab/>
        <w:tab/>
        <w:tab/>
        <w:tab/>
        <w:t>b</w:t>
        <w:tab/>
        <w:t>c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9pt" to="6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5pt" to="18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15pt" to="23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>d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) Записать логическую функцию, соответствующую схеме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856865" cy="13855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385640"/>
                          <a:chOff x="0" y="0"/>
                          <a:chExt cx="2856960" cy="1385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2856960" cy="13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37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284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1141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231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343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028160" y="456480"/>
                            <a:ext cx="714600" cy="700920"/>
                          </a:xfrm>
                          <a:prstGeom prst="bentConnector3">
                            <a:avLst>
                              <a:gd name="adj1" fmla="val 498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11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27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200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720" y="455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09.1pt" coordorigin="0,0" coordsize="4499,2182">
                <v:rect id="shape_0" stroked="f" o:allowincell="f" style="position:absolute;left:0;top:1;width:4498;height:2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00;top:900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39;top:900;width:10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60" to="8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9;top:179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;top:1462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97,1798" to="855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98;top:194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\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19,540" to="269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40" to="43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19;top:720;width:1124;height:1102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9;top:179;width:17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0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720" to="89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359;width:3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,717" to="497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</w:r>
    </w:p>
    <w:sectPr>
      <w:type w:val="nextPage"/>
      <w:pgSz w:w="11906" w:h="16838"/>
      <w:pgMar w:left="1797" w:right="17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12:00Z</dcterms:created>
  <dc:creator>G</dc:creator>
  <dc:description/>
  <cp:keywords/>
  <dc:language>en-US</dc:language>
  <cp:lastModifiedBy>V</cp:lastModifiedBy>
  <cp:lastPrinted>2006-11-16T17:26:00Z</cp:lastPrinted>
  <dcterms:modified xsi:type="dcterms:W3CDTF">2006-11-16T14:45:00Z</dcterms:modified>
  <cp:revision>13</cp:revision>
  <dc:subject/>
  <dc:title>I вариант</dc:title>
</cp:coreProperties>
</file>