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360"/>
        <w:gridCol w:w="7975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9  клас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дратные меры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9 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меры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острой прямоугольник с основанием 8 см и высотой 5 с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числи его площад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акие меры нужны для измерения площади да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ямоугольника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острой квадрат со стороной а = 60 мм.  Вычисли его площ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ему равна площадь квадрата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3.  Сравни линейные и квадратные ме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см  = … мм     1 м  =  … см       1 см²  = … мм²     1 м²  = … см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дм  = … см     1 км = … м          1 дм² = … см²      1 км² = … м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м    = … дм                                  1 м²   = … дм²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острой прямоугольник с основанием 8 см и высотой 5 с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числи его площад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акие меры нужны для измерения площади да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ямоугольника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Построй квадрат со стороной а = 60 мм. Вычисли 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лощадь.     Чему равна площадь квадрата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3.  Сравни линейные и квадратные ме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см  = … мм     1 м  =  … см       1 см²  = … мм²     1 м²  = … см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дм  = … см     1 км = … м          1 дм² = … см²      1 км² = … м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м    = … дм                                  1 м²   = … дм² 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97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 класс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sz w:val="28"/>
                <w:szCs w:val="28"/>
              </w:rPr>
              <w:t>Квадратные меры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7975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 класс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sz w:val="28"/>
                <w:szCs w:val="28"/>
              </w:rPr>
              <w:t>Квадратные меры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острой прямоугольник с основанием 8 см и высотой 5 с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числи его площад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акие меры нужны для измерения площади да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ямоугольника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острой квадрат со стороной а = 60 мм.  Вычисли его площ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ему равна площадь квадра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3.  Сравни линейные и квадратные ме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см  = … мм     1 м  =  … см       1 см²  = … мм²     1 м²  = … см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дм  = … см     1 км = … м          1 дм² = … см²      1 км² = … м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м    = … дм                                  1 м²   = … дм²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острой прямоугольник с основанием 8 см и высотой 5 с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числи его площад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акие меры нужны для измерения площади да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ямоугольника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Построй квадрат со стороной а = 60 мм.  Вычисли 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ощадь.     Чему равна площадь квадра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3.  Сравни линейные и квадратные ме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см  = … мм     1 м  =  … см       1 см²  = … мм²     1 м²  = … см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дм  = … см     1 км = … м          1 дм² = … см²      1 км² = … м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м    = … дм                                  1 м²   = … дм²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  <w:r>
        <w:rPr>
          <w:sz w:val="36"/>
          <w:szCs w:val="36"/>
        </w:rPr>
        <w:t xml:space="preserve">                                                                          </w:t>
      </w:r>
    </w:p>
    <w:sectPr>
      <w:type w:val="nextPage"/>
      <w:pgSz w:orient="landscape" w:w="16838" w:h="11906"/>
      <w:pgMar w:left="284" w:right="0" w:gutter="0" w:header="0" w:top="22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29:00Z</dcterms:created>
  <dc:creator>Ivliev</dc:creator>
  <dc:description/>
  <cp:keywords/>
  <dc:language>en-US</dc:language>
  <cp:lastModifiedBy>SYSADMIN</cp:lastModifiedBy>
  <dcterms:modified xsi:type="dcterms:W3CDTF">2015-11-10T15:27:00Z</dcterms:modified>
  <cp:revision>18</cp:revision>
  <dc:subject/>
  <dc:title/>
</cp:coreProperties>
</file>