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ндивидуальный план </w:t>
      </w:r>
    </w:p>
    <w:p>
      <w:pPr>
        <w:pStyle w:val="Style1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вышения профессионального уровня </w:t>
      </w:r>
    </w:p>
    <w:p>
      <w:pPr>
        <w:pStyle w:val="Style1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ршего воспитателя Тимощенко Ирины Ирековны</w:t>
      </w:r>
    </w:p>
    <w:p>
      <w:pPr>
        <w:pStyle w:val="Style1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5-2020 г.г.</w:t>
      </w:r>
    </w:p>
    <w:p>
      <w:pPr>
        <w:pStyle w:val="Style1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й план повышения профессионального уровня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6 учебный год</w:t>
      </w:r>
    </w:p>
    <w:p>
      <w:pPr>
        <w:pStyle w:val="Style14"/>
        <w:jc w:val="center"/>
        <w:rPr/>
      </w:pPr>
      <w:r>
        <w:rPr>
          <w:sz w:val="28"/>
          <w:szCs w:val="28"/>
        </w:rPr>
        <w:t xml:space="preserve">Методическая тема: </w:t>
      </w:r>
      <w:r>
        <w:rPr>
          <w:b/>
          <w:bCs/>
          <w:sz w:val="28"/>
          <w:szCs w:val="28"/>
        </w:rPr>
        <w:t>«Развитие творческой деятельности дошкольников и создание условий для детского творчества в ДОУ»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и самообразования:</w:t>
      </w:r>
    </w:p>
    <w:p>
      <w:pPr>
        <w:pStyle w:val="Style14"/>
        <w:numPr>
          <w:ilvl w:val="0"/>
          <w:numId w:val="6"/>
        </w:numPr>
        <w:spacing w:before="280" w:after="0"/>
        <w:rPr/>
      </w:pPr>
      <w:r>
        <w:rPr>
          <w:sz w:val="28"/>
          <w:szCs w:val="28"/>
        </w:rPr>
        <w:t>создание условий, способствующих развитию интеллектуальных, творческих, личностных качеств воспитанников, их социализации и адаптации в обществе;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>
          <w:sz w:val="28"/>
          <w:szCs w:val="28"/>
        </w:rPr>
        <w:t>формирование способности ребёнка к творческому саморазвитию, к творческой деятельности;</w:t>
      </w:r>
    </w:p>
    <w:p>
      <w:pPr>
        <w:pStyle w:val="Style14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вышение положительной динамики качества умений и знаний воспитанников в области художественно-эстетического развития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5"/>
        </w:numPr>
        <w:spacing w:before="280" w:after="0"/>
        <w:rPr/>
      </w:pPr>
      <w:r>
        <w:rPr>
          <w:sz w:val="28"/>
          <w:szCs w:val="28"/>
        </w:rPr>
        <w:t>разработать и внедрить в практику образовательной деятельности программы дополнительного образования художественно-эстетической направленности;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t>разработать методические рекомендации, дидактические материалы в рамках реализуемых программ;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t>расширить кружковую деятельность по художественно-эстетическому развитию;</w:t>
      </w:r>
    </w:p>
    <w:p>
      <w:pPr>
        <w:pStyle w:val="Style14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рганизовать проектную деятельность с воспитателями, детьми и родителями по художественно- эстетической направленности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новные направления самообразования:</w:t>
      </w:r>
    </w:p>
    <w:p>
      <w:pPr>
        <w:pStyle w:val="Style14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зучение научно-методической литературы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Березина В.Г., Викентьев И.Л., Модестов С.Ю. Детство творческой личности. - СПб.: издательство Буковского, 1994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Венгер Н.Ю. Путь к развитию творчества. - Дошкольное воспитание. -1982 №11.</w:t>
      </w:r>
    </w:p>
    <w:p>
      <w:pPr>
        <w:pStyle w:val="Style14"/>
        <w:rPr/>
      </w:pPr>
      <w:r>
        <w:rPr>
          <w:sz w:val="28"/>
          <w:szCs w:val="28"/>
        </w:rPr>
        <w:t xml:space="preserve">3. Выготский Л.Н. Воображение и творчество в дошкольном возрасте. - СПб.: Союз, 1997. </w:t>
      </w:r>
    </w:p>
    <w:p>
      <w:pPr>
        <w:pStyle w:val="Style14"/>
        <w:rPr/>
      </w:pPr>
      <w:r>
        <w:rPr>
          <w:sz w:val="28"/>
          <w:szCs w:val="28"/>
        </w:rPr>
        <w:t xml:space="preserve">4. Ендовицкая Т. О развитии творческих способностей. - Дошкольное воспитание. - 1967 №12. </w:t>
      </w:r>
    </w:p>
    <w:p>
      <w:pPr>
        <w:pStyle w:val="Style14"/>
        <w:rPr/>
      </w:pPr>
      <w:r>
        <w:rPr>
          <w:sz w:val="28"/>
          <w:szCs w:val="28"/>
        </w:rPr>
        <w:t>5. Кудрявцев В., Синельников В. Ребёнок - дошкольник: новый подход к диагностике творческих способностей. -1995 № 9,№10</w:t>
      </w:r>
    </w:p>
    <w:p>
      <w:pPr>
        <w:pStyle w:val="Style14"/>
        <w:rPr/>
      </w:pPr>
      <w:r>
        <w:rPr>
          <w:sz w:val="28"/>
          <w:szCs w:val="28"/>
        </w:rPr>
        <w:t>6. Левин В.А. Воспитание творчества. – Томск: Пеленг, 1993.</w:t>
      </w:r>
    </w:p>
    <w:p>
      <w:pPr>
        <w:pStyle w:val="Style14"/>
        <w:rPr/>
      </w:pPr>
      <w:r>
        <w:rPr>
          <w:sz w:val="28"/>
          <w:szCs w:val="28"/>
        </w:rPr>
        <w:t>7. Лук А.Н. Психология творчества. - Наука, 1978</w:t>
      </w:r>
    </w:p>
    <w:p>
      <w:pPr>
        <w:pStyle w:val="Style14"/>
        <w:rPr/>
      </w:pPr>
      <w:r>
        <w:rPr>
          <w:sz w:val="28"/>
          <w:szCs w:val="28"/>
        </w:rPr>
        <w:t>8. Паскаль. Методическое пособие для преподавателей начальной школы и воспитателей детских садов по курсу "Развитие творчества".</w:t>
      </w:r>
    </w:p>
    <w:p>
      <w:pPr>
        <w:pStyle w:val="Style14"/>
        <w:rPr/>
      </w:pPr>
      <w:r>
        <w:rPr>
          <w:sz w:val="28"/>
          <w:szCs w:val="28"/>
        </w:rPr>
        <w:t xml:space="preserve">9. Полуянов Д. Воображение и способности. - М.:3нание, 1985. </w:t>
      </w:r>
    </w:p>
    <w:p>
      <w:pPr>
        <w:pStyle w:val="Style14"/>
        <w:rPr/>
      </w:pPr>
      <w:r>
        <w:rPr>
          <w:sz w:val="28"/>
          <w:szCs w:val="28"/>
        </w:rPr>
        <w:t xml:space="preserve">10. Поддьяков Н.Н.Формирование и развитие творчества дошкольников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1. Ушинский К.Д. История воображения// Избр. Пед. Соч.-М.,1954.-Т.2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ализация инновационного проекта «Художественно-эстетическая деятельность </w:t>
      </w:r>
      <w:r>
        <w:rPr>
          <w:rFonts w:eastAsia="Calibri"/>
          <w:sz w:val="28"/>
          <w:szCs w:val="28"/>
          <w:lang w:eastAsia="en-US"/>
        </w:rPr>
        <w:t xml:space="preserve">с детьми логопедических групп </w:t>
      </w:r>
      <w:r>
        <w:rPr>
          <w:sz w:val="28"/>
          <w:szCs w:val="28"/>
        </w:rPr>
        <w:t xml:space="preserve">«Радуга фантазий»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с (01.09.2015г. по 31.05.2016г.);</w:t>
      </w:r>
    </w:p>
    <w:p>
      <w:pPr>
        <w:pStyle w:val="Style14"/>
        <w:numPr>
          <w:ilvl w:val="0"/>
          <w:numId w:val="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Оформление информационных материалов по проблеме дополнительного образования дошкольников. Срок: в течение года;  </w:t>
      </w:r>
    </w:p>
    <w:p>
      <w:pPr>
        <w:pStyle w:val="Style14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ведение консультаций, мастер-классов, семинаров-практикумов для педагогов ДОУ, педагогических советов, реализация краткосрочных и долгосрочных проектов, участие в муниципальных методических объединениях по данному направлению. Срок: в течение года;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ганизация художественных выставок, мини-музеев, концертных программ, конкурсов и фестивалей по художественному творч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чень сильно я люблю бабушку мою!» мероприятия ко дню пожилого человека (октябрь 2015г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авка творческих работ «Краски осени» (октябрь 201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Минутка славы» (ноябрь 2015г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Очаровательный малыш» (декабрь 2015г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Детская новогодняя ярмарка» (декабрь 2015г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курс творческих работ из бросового материала «Ёлочка, живи!» (декабрь 2015г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авка новогодних поделок «Ёлочный базар» (декабрь 2015г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отр снежных построек «Сказка своими руками» (январь 2016г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праздник с привлечением родительской общественности «Физкультуре скажем «Да»! (январь 2016г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курс семейного творчества (февраль 2016г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отр художественной самодеятельности «Мой папа находчивый, умный и смелый» (февраль 2016г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минар-практикум  «Приобщение дошкольников к традициям, обычаям и искусству народов Татарстана» (февраль 2016г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стиваль проектов «Содружество народов Татарстана» (март 2016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онкурс театральных постановок (апрель 2016г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ий Сабан туй (июнь 2016г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авка творческих работ «Победа! Славный сорок пятый мы не забудем никогда!» (апрель 2016г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уск стенгазет, изготовление плакатов: «Подвиг народа в Великой Отечественной войне» (апрель 2016г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групповые проек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работка электронных ресурсов для совместной деятельности педагогов, детей и родителей. Срок: в течение год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ланирование курсовой подготовки по теме: «Развитие творческих способностей дошкольников в условиях ФГОС ДО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астие в муниципальных, республиканских, всероссийских конкурсах: «50 инновационных идей для Республики Татарстан», «Воспитатель года», «Радуга талантов» и др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Формы самообразовани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– через индивидуальный план, </w:t>
      </w:r>
    </w:p>
    <w:p>
      <w:pPr>
        <w:pStyle w:val="Style14"/>
        <w:rPr/>
      </w:pPr>
      <w:r>
        <w:rPr>
          <w:sz w:val="28"/>
          <w:szCs w:val="28"/>
        </w:rPr>
        <w:t xml:space="preserve">групповая – через участие в деятельности муниципальных методических объединений, семинаров, конференций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жидаемый результат самообразования:</w:t>
      </w:r>
    </w:p>
    <w:p>
      <w:pPr>
        <w:pStyle w:val="Style14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зработка рабочих программ дополнительного образования художественно-эстетической направленности;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работка дидактических материалов, методических рекомендаций</w:t>
      </w:r>
    </w:p>
    <w:p>
      <w:pPr>
        <w:pStyle w:val="Style14"/>
        <w:numPr>
          <w:ilvl w:val="0"/>
          <w:numId w:val="7"/>
        </w:numPr>
        <w:spacing w:before="0" w:after="280"/>
        <w:rPr/>
      </w:pPr>
      <w:r>
        <w:rPr>
          <w:sz w:val="28"/>
          <w:szCs w:val="28"/>
        </w:rPr>
        <w:t>разработка и проведение семинаров, мастер-классов, обобщение опыта по исследуемой теме;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клады, выступления на заседаниях ММО, участие в конкурсах и конференциях с самообобщением опыт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й план повышения профессионального уровня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7 учебный год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ическая тема: </w:t>
      </w:r>
      <w:r>
        <w:rPr>
          <w:b/>
          <w:sz w:val="28"/>
          <w:szCs w:val="28"/>
        </w:rPr>
        <w:t>«Приобщение воспитанников к национальной культуре татарского народа»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и самообразования: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>
          <w:sz w:val="28"/>
          <w:szCs w:val="28"/>
        </w:rPr>
        <w:t>создание условий, способствующих приобщению воспитанников к  национальной культуре татарского народа;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>
          <w:sz w:val="28"/>
          <w:szCs w:val="28"/>
        </w:rPr>
        <w:t>повышение уровня профессионального мастерства педагогов ДОУ по данной проблеме;</w:t>
      </w:r>
    </w:p>
    <w:p>
      <w:pPr>
        <w:pStyle w:val="Style14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вышение положительной динамики качества умений и знаний воспитанников в изучении национальной культуры татарского народа;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оздавать эффективную языковую среду для продуктивного изучения двух государственных языков;  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t>разработать методические рекомендации, дидактические материалы по данной теме;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t>расширить образовательную деятельность по приобщению воспитанников к культуре и традициям татарского народа;</w:t>
      </w:r>
    </w:p>
    <w:p>
      <w:pPr>
        <w:pStyle w:val="Style14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рганизовать проектную деятельность с воспитателями, детьми и родителями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новные направления самообразования:</w:t>
      </w:r>
    </w:p>
    <w:p>
      <w:pPr>
        <w:pStyle w:val="Style14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зучение научно-методической литературы:</w:t>
      </w:r>
    </w:p>
    <w:p>
      <w:pPr>
        <w:pStyle w:val="Style14"/>
        <w:rPr/>
      </w:pPr>
      <w:r>
        <w:rPr>
          <w:sz w:val="28"/>
          <w:szCs w:val="28"/>
        </w:rPr>
        <w:t>1.Газизов Р. ТАТАР ХАЛЫК ФОЛЬКЛОРЫ. г. Казань, 1999.</w:t>
      </w:r>
    </w:p>
    <w:p>
      <w:pPr>
        <w:pStyle w:val="Style14"/>
        <w:rPr/>
      </w:pPr>
      <w:r>
        <w:rPr>
          <w:sz w:val="28"/>
          <w:szCs w:val="28"/>
        </w:rPr>
        <w:t xml:space="preserve">2.Мурланова Ф.Н. БАЛАЛАРНЫ ТАТАР ХАЛКЫНЫН, МӘДӘНИЯТЕ hӘМ ТРАДИЦИЯЛӘРЕ БЕЛӘН ТАНЫШТЫРУ. БАРДА, 2002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3.Гарантина Т.П. СЕМЕЙНЫЕ ТРАДИЦИИ И ИХ РОЛЬ В ВОСПИТАНИИ ДЕТЕЙ,-1983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Жуковская Р.И. РОДНОЙ КРАЙ. ПОСОБИЕ ДЛЯ ВОСПИТАТЕЛЕЙ ДЕТСКИХ САДОВ, ПРОСВЕЩЕНИЕ, 1980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Оформление информационных материалов по проблеме приобщения дошкольников к культуре татарского народа. Срок: в течение года;  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Проведение консультаций, мастер-классов, семинаров-практикумов для педагогов ДОУ, педагогических советов, реализация краткосрочных и долгосрочных проектов, участие в муниципальных методических объединениях по данному направлению. Срок: в течение года;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ация художественных выставок, мини-музеев, концертных программ, конкурсов и фестивалей по художественному творчеств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педсовета по теме: «</w:t>
      </w:r>
      <w:r>
        <w:rPr>
          <w:sz w:val="28"/>
          <w:szCs w:val="28"/>
          <w:lang w:eastAsia="en-US"/>
        </w:rPr>
        <w:t>Обеспечение качества образовательных услуг дошкольного образования посредством внедрения в образовательный процесс музейной педагогики в рамках  регионального компонента» (ноябрь 2016г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ая проверка по теме:  «Состояние работы педагогического коллектива по внедрению регионального компонента в образовательную программу ДОУ, определение уровня умения воспитанников общаться на татарском языке» (ноябрь 2016г.),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- Семинар-практикум «Особенности использования технологии музейной педагогики в системе работы педагогов в рамках регионального компонента» (январь 2017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ектная деятельность «Татарская земля родная, традиций нам не счесть твоих» (в течение года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раткосрочный проект «В гости к мастерице» знакомство с татарским орнаментом (январь – март 2017г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мини-музеев «Татарстан: промыслы и традиции» (апрель 2017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Разработка электронных ресурсов для совместной деятельности педагогов, детей и родителей. Срок: в течение го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астие в муниципальных, республиканских, всероссийских конкурсах: «50 инновационных идей для Республики Татарстан», «Воспитатель года», «Радуга талантов», «Я говорю и работаю по-татарски» и др.,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Формы самообразовани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– через индивидуальный план, </w:t>
      </w:r>
    </w:p>
    <w:p>
      <w:pPr>
        <w:pStyle w:val="Style14"/>
        <w:rPr/>
      </w:pPr>
      <w:r>
        <w:rPr>
          <w:sz w:val="28"/>
          <w:szCs w:val="28"/>
        </w:rPr>
        <w:t xml:space="preserve">групповая – через участие в деятельности муниципальных методических объединений, семинаров, конференций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жидаемый результат самообразования:</w:t>
      </w:r>
    </w:p>
    <w:p>
      <w:pPr>
        <w:pStyle w:val="Style14"/>
        <w:numPr>
          <w:ilvl w:val="0"/>
          <w:numId w:val="7"/>
        </w:numPr>
        <w:spacing w:before="280" w:after="0"/>
        <w:rPr/>
      </w:pPr>
      <w:r>
        <w:rPr>
          <w:sz w:val="28"/>
          <w:szCs w:val="28"/>
        </w:rPr>
        <w:t>разработка проектов;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работка дидактических материалов, методических рекомендаций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работка и проведение семинаров, мастер-классов, обобщение опыта по исследуемой теме;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клады, выступления на заседаниях ММО, участие в конкурсах и конференциях с самообобщением опыт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й план повышения профессионального уровня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0 учебные годы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ическая тема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физической и психической безопасности ребёнка посредством использования в воспитательно-образовательном процессе здоровьесберегающих технологий</w:t>
      </w:r>
      <w:r>
        <w:rPr>
          <w:b/>
          <w:sz w:val="28"/>
          <w:szCs w:val="28"/>
        </w:rPr>
        <w:t>»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и самообразования: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>
          <w:sz w:val="28"/>
          <w:szCs w:val="28"/>
        </w:rPr>
        <w:t>создание условий, способствующих приобщению воспитанников и их родителей к  ЗОЖ;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>
          <w:sz w:val="28"/>
          <w:szCs w:val="28"/>
        </w:rPr>
        <w:t>повышение уровня профессионального мастерства педагогов ДОУ по данной проблеме, расширение творческого потенциала в процессе организации мероприятий по здоровьесбережению;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>
          <w:sz w:val="28"/>
          <w:szCs w:val="28"/>
        </w:rPr>
        <w:t>повышение положительной динамики качества умений и знаний воспитанников по здоровьесбережению, воспитание у детей устойчивого интереса к спорту;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5"/>
        </w:numPr>
        <w:spacing w:before="280" w:after="0"/>
        <w:rPr/>
      </w:pPr>
      <w:r>
        <w:rPr>
          <w:sz w:val="28"/>
          <w:szCs w:val="28"/>
        </w:rPr>
        <w:t xml:space="preserve">организовать двигательную развивающую среду для продуктивного физического развития;  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t>разработать методические рекомендации, дидактические материалы по данной теме;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t>расширить формы оздоровления детей;</w:t>
      </w:r>
    </w:p>
    <w:p>
      <w:pPr>
        <w:pStyle w:val="Style14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рганизовать проектную деятельность с воспитателями, детьми и родителями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новные направления самообразования:</w:t>
      </w:r>
    </w:p>
    <w:p>
      <w:pPr>
        <w:pStyle w:val="Style14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зучение научно-методической литературы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Пензулаева Л. И. Оздоровительная гимнастика для детей дошкольного возраста( 3-7 лет). – М. ВЛАДОС, 2002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Утробина К. К. Занимательная физкультура в детском саду для детей 5-7 лет. – М., 2006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Оздоровительный комплекс в детском саду: бассейн – фитобар – сауна/ Методическое пособие / под ред. Б. Б. Егорова. – М., 2004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Ахутина Т. В. Здоровьесберегающие технологии обучения: индивидуально-ориентированный подход / Школа здоровья. 2000. Т. 7. №2. С. 21 – 28.</w:t>
      </w:r>
    </w:p>
    <w:p>
      <w:pPr>
        <w:pStyle w:val="Normal"/>
        <w:rPr/>
      </w:pPr>
      <w:r>
        <w:rPr>
          <w:sz w:val="28"/>
          <w:szCs w:val="28"/>
        </w:rPr>
        <w:t xml:space="preserve">5.Кириллова Ю. А. Подвижные игры на свежем воздухе в зимний период для </w:t>
      </w:r>
      <w:r>
        <w:rPr>
          <w:rStyle w:val="Redtext"/>
          <w:sz w:val="28"/>
          <w:szCs w:val="28"/>
        </w:rPr>
        <w:t>родителей</w:t>
      </w:r>
      <w:r>
        <w:rPr>
          <w:sz w:val="28"/>
          <w:szCs w:val="28"/>
        </w:rPr>
        <w:t xml:space="preserve"> с </w:t>
      </w:r>
      <w:r>
        <w:rPr>
          <w:rStyle w:val="Redtext"/>
          <w:sz w:val="28"/>
          <w:szCs w:val="28"/>
        </w:rPr>
        <w:t>детьми</w:t>
      </w:r>
      <w:r>
        <w:rPr>
          <w:sz w:val="28"/>
          <w:szCs w:val="28"/>
        </w:rPr>
        <w:t xml:space="preserve"> от 3 до 7 лет // Дошкольная педагогика. - 2012. - № 2. - С. 4-8. </w:t>
      </w:r>
    </w:p>
    <w:p>
      <w:pPr>
        <w:pStyle w:val="Normal"/>
        <w:rPr/>
      </w:pPr>
      <w:r>
        <w:rPr>
          <w:sz w:val="28"/>
          <w:szCs w:val="28"/>
        </w:rPr>
        <w:t xml:space="preserve">6. Коняева Л. Будь здоров, малыш! : валеологическая газета - одна из форм сотрудничества ДОУ с семьей // </w:t>
      </w:r>
      <w:r>
        <w:rPr>
          <w:rStyle w:val="Redtext"/>
          <w:sz w:val="28"/>
          <w:szCs w:val="28"/>
        </w:rPr>
        <w:t>Дошкольное</w:t>
      </w:r>
      <w:r>
        <w:rPr>
          <w:sz w:val="28"/>
          <w:szCs w:val="28"/>
        </w:rPr>
        <w:t xml:space="preserve"> воспитание. – 2004. - N 11. - С. 16-21.</w:t>
      </w:r>
    </w:p>
    <w:p>
      <w:pPr>
        <w:pStyle w:val="Normal"/>
        <w:rPr/>
      </w:pPr>
      <w:r>
        <w:rPr>
          <w:sz w:val="28"/>
          <w:szCs w:val="28"/>
        </w:rPr>
        <w:t xml:space="preserve">7.Панферова И. В. </w:t>
      </w:r>
      <w:r>
        <w:rPr>
          <w:rStyle w:val="Redtext"/>
          <w:sz w:val="28"/>
          <w:szCs w:val="28"/>
        </w:rPr>
        <w:t>Здоровьесберегающие</w:t>
      </w:r>
      <w:r>
        <w:rPr>
          <w:sz w:val="28"/>
          <w:szCs w:val="28"/>
        </w:rPr>
        <w:t xml:space="preserve"> технологии в логопедической практике // Логопед. - 2011. - N 2. - С. 17-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Сербина Т. Ю. Повышение педагогической компетентности </w:t>
      </w:r>
      <w:r>
        <w:rPr>
          <w:rStyle w:val="Redtext"/>
          <w:sz w:val="28"/>
          <w:szCs w:val="28"/>
        </w:rPr>
        <w:t>родителей</w:t>
      </w:r>
      <w:r>
        <w:rPr>
          <w:sz w:val="28"/>
          <w:szCs w:val="28"/>
        </w:rPr>
        <w:t xml:space="preserve"> в вопросах физического воспитания </w:t>
      </w:r>
      <w:r>
        <w:rPr>
          <w:rStyle w:val="Redtext"/>
          <w:sz w:val="28"/>
          <w:szCs w:val="28"/>
        </w:rPr>
        <w:t>детей</w:t>
      </w:r>
      <w:r>
        <w:rPr>
          <w:sz w:val="28"/>
          <w:szCs w:val="28"/>
        </w:rPr>
        <w:t xml:space="preserve"> раннего возраста // Дошкольная педагогика. - 2011. - № 10. - С. 60-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Стратегия развития : </w:t>
      </w:r>
      <w:r>
        <w:rPr>
          <w:rStyle w:val="Redtext"/>
          <w:sz w:val="28"/>
          <w:szCs w:val="28"/>
        </w:rPr>
        <w:t>здоровое</w:t>
      </w:r>
      <w:r>
        <w:rPr>
          <w:sz w:val="28"/>
          <w:szCs w:val="28"/>
        </w:rPr>
        <w:t xml:space="preserve"> поколение // Обруч : образование, ребенок, ученик. – 2007. - N 1. - С. 2-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Ушакова В. Т. Сотрудничество с семьей в вопросах оздоровления </w:t>
      </w:r>
      <w:r>
        <w:rPr>
          <w:rStyle w:val="Redtext"/>
          <w:sz w:val="28"/>
          <w:szCs w:val="28"/>
        </w:rPr>
        <w:t>дошкольников</w:t>
      </w:r>
      <w:r>
        <w:rPr>
          <w:sz w:val="28"/>
          <w:szCs w:val="28"/>
        </w:rPr>
        <w:t xml:space="preserve"> // Дошкольная педагогика. - 2010. - N 8. - С. 55-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Юматова Д. Б. Технология самосбережения здоровья и жизненного оптимизма в работе со старшими </w:t>
      </w:r>
      <w:r>
        <w:rPr>
          <w:rStyle w:val="Redtext"/>
          <w:sz w:val="28"/>
          <w:szCs w:val="28"/>
        </w:rPr>
        <w:t>дошкольниками</w:t>
      </w:r>
      <w:r>
        <w:rPr>
          <w:sz w:val="28"/>
          <w:szCs w:val="28"/>
        </w:rPr>
        <w:t xml:space="preserve"> // Дошкольная педагогика. - 2010. - N 4. - С. 8-12.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Оформление информационных материалов по проблеме приобщения дошкольников к ЗОЖ;  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Проведение консультаций, мастер-классов, семинаров-практикумов для педагогов ДОУ, педагогических советов, реализация краткосрочных и долгосрочных проектов, участие в муниципальных методических объединениях по данному направлению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- Семинар-практикум «Аукцион педагогических идей по теме: «Здоровьесберегающие технологии», ноябрь 2017г.,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-Консультация для воспитателей «Использование здоровьесберегающих технологий в образовательном процессе», 2017г </w:t>
      </w:r>
    </w:p>
    <w:p>
      <w:pPr>
        <w:pStyle w:val="Normal"/>
        <w:jc w:val="both"/>
        <w:rPr/>
      </w:pPr>
      <w:r>
        <w:rPr>
          <w:sz w:val="28"/>
          <w:szCs w:val="28"/>
        </w:rPr>
        <w:t>- Консультация для родителей «Роль ДОУ и семьи в формировании навыков безопасного поведения детей, 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для родителей «Вот эта улица, вот этот дом», 2017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для родителей «Здоровье всему голова», 201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для воспитателей «Психофизические аспекты адаптации ребёнка к условиям ДОУ», 2018г.,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- Консультация для родителей «Роль семьи в физическом воспитании»,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для родителей «Дорожная азбука. Легко ли научить ребёнка правильно вести себя на дороге?», 201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для воспитателей: «Оздоровительная работа с воспитанниками на свежем воздухе», 201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для воспитателей «Нестандартные формы работы по ОБЖ в детском саду», 201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для воспитателей «Использование приёмов логоритмики в процессе коррекции дизартрии у дошкольников», 2020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для воспитателей «Преодоление задержки речевого развития у детей младшего возраста», 2020г.,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- Наглядная информация «Здоровьесберегающие технологии в работе с детьми с нарушениями речи», 2017г., «Здоровьесберегающие технологии в работе с детьми с нарушениями речи», 2018г.,  «Организация семейного отдыха в зимний период»,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праздники, развлечения и спортивно-развлекательные программы с привлечением родительской обществен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диционное проведение в детском саду 7 апреля всемирного дня здоро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еля педагогического мастерства по здоровьесберегающим технологиям, 201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госрочный проект «Ребёнок и его безопасность», 201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госрочный проект «Развитие мелкой моторики у детей старшего дошкольного возраста со сложными речевыми нарушениями», 2020г.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- Ежегодная спартакиада по общей физической подготовке среди дошкольников, организованной детско-юношеской спортивной школой, сдача норм ГТО, ежегодно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Семейный фоторепортаж на тему: «Мои семейные традиции», 2020г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- Цикл развивающих занятий «Радуга эмоций», 2017-201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методическое объединение для логопедов и воспитателей логопедических групп «Коррекционно-педагогическая работа в ДОУ», 201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минар-практикум для слушателей курсов работников образования по направлению «Логопедия» на тему: «Комплексный подход воспитания и коррекции нарушений развития речи детей дошкольного возраста», 2017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минар-практикум для слушателей программы профессиональной переподготовки по направлению «Логопедия» на тему: «Речевые расстройства у детей с ФФН и ОНР», 2018г.,</w:t>
      </w:r>
    </w:p>
    <w:p>
      <w:pPr>
        <w:pStyle w:val="TextBody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едагогический совет на тему: «Коррекционное сопровождение детей с речевыми нарушениями», 201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оллективных просмотров на темы: «Использование приёмов арттерапии, игротерапии в коррекции речевых нарушений дошкольников», «Профилактика речевых нарушений у воспитанников», «Подготовка дошкольников с нарушениями речи к обучению грамоте», 2018г.</w:t>
      </w:r>
    </w:p>
    <w:p>
      <w:pPr>
        <w:pStyle w:val="TextBody"/>
        <w:rPr/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работка электронных ресурсов для совместной деятельности педагогов, детей и родите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ланирование курсовой подготовки по теме: «Использование в воспитательно-образовательном процессе здоровьесберегающих технолог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условиях ФГОС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астие в муниципальных, республиканских, всероссийских конкурсах: «50 инновационных идей для Республики Татарстан», «Воспитатель года», спартакиады по легкоатлетическому кроссу, лыжным гонкам, плаванию и др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Формы самообразовани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– через индивидуальный план, </w:t>
      </w:r>
    </w:p>
    <w:p>
      <w:pPr>
        <w:pStyle w:val="Style14"/>
        <w:rPr/>
      </w:pPr>
      <w:r>
        <w:rPr>
          <w:sz w:val="28"/>
          <w:szCs w:val="28"/>
        </w:rPr>
        <w:t xml:space="preserve">групповая – через участие в деятельности муниципальных методических объединений, семинаров, конференций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жидаемый результат самообразования:</w:t>
      </w:r>
    </w:p>
    <w:p>
      <w:pPr>
        <w:pStyle w:val="Style14"/>
        <w:numPr>
          <w:ilvl w:val="0"/>
          <w:numId w:val="7"/>
        </w:numPr>
        <w:spacing w:before="280" w:after="0"/>
        <w:rPr/>
      </w:pPr>
      <w:r>
        <w:rPr>
          <w:sz w:val="28"/>
          <w:szCs w:val="28"/>
        </w:rPr>
        <w:t>разработка проектов;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работка дидактических материалов, методических рекомендаций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работка и проведение семинаров, мастер-классов, обобщение опыта по исследуемой теме;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клады, выступления на заседаниях ММО, участие в конкурсах и конференциях с самообобщением опыт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0c10">
    <w:name w:val="c0 c10"/>
    <w:basedOn w:val="Style12"/>
    <w:qFormat/>
    <w:rPr/>
  </w:style>
  <w:style w:type="character" w:styleId="C10c16">
    <w:name w:val="c10 c16"/>
    <w:basedOn w:val="Style12"/>
    <w:qFormat/>
    <w:rPr/>
  </w:style>
  <w:style w:type="character" w:styleId="C16c10">
    <w:name w:val="c16 c10"/>
    <w:basedOn w:val="Style12"/>
    <w:qFormat/>
    <w:rPr/>
  </w:style>
  <w:style w:type="character" w:styleId="C0">
    <w:name w:val="c0"/>
    <w:basedOn w:val="Style12"/>
    <w:qFormat/>
    <w:rPr/>
  </w:style>
  <w:style w:type="character" w:styleId="Style13">
    <w:name w:val=" Знак Знак"/>
    <w:qFormat/>
    <w:rPr>
      <w:rFonts w:eastAsia="MS Mincho;Arial Unicode MS"/>
      <w:sz w:val="24"/>
      <w:szCs w:val="24"/>
      <w:lang w:val="en-US" w:eastAsia="ja-JP" w:bidi="ar-SA"/>
    </w:rPr>
  </w:style>
  <w:style w:type="character" w:styleId="Redtext">
    <w:name w:val="red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Arial Unicode MS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38:00Z</dcterms:created>
  <dc:creator>Admin</dc:creator>
  <dc:description/>
  <cp:keywords/>
  <dc:language>en-US</dc:language>
  <cp:lastModifiedBy>Admin</cp:lastModifiedBy>
  <dcterms:modified xsi:type="dcterms:W3CDTF">2015-11-17T08:29:00Z</dcterms:modified>
  <cp:revision>34</cp:revision>
  <dc:subject/>
  <dc:title/>
</cp:coreProperties>
</file>