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  методического объединения учителей  информатика Предгорного муниципального район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>от 24.08.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о: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нализ работы РМО за 2014-2015 уч.год (Панарин Н.Н)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ждение плана работы РМО на 2015-2016 уч.год(Панарин Н.Н).</w:t>
      </w:r>
    </w:p>
    <w:p>
      <w:pPr>
        <w:pStyle w:val="Normal"/>
        <w:jc w:val="both"/>
        <w:rPr/>
      </w:pPr>
      <w:r>
        <w:rPr>
          <w:sz w:val="28"/>
          <w:szCs w:val="28"/>
        </w:rPr>
        <w:t>3. Акценты преподавания информатики в 2015-2016 уч.году (Плахова С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нализ состояния преподавания и качества знаний обучающихся по результатам ЕГЭ и ГИА в образовательном пространстве. Проблемы подготовки обучающихся к государственной (итоговой) аттестации. Пути повышения качества преподавания информатики (Тополь С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ессиональный стандарт как системный механизм, обеспечивающий профессиональный  и карьерный рост педагога (Мадосян М.С) </w:t>
      </w:r>
    </w:p>
    <w:p>
      <w:pPr>
        <w:pStyle w:val="Normal"/>
        <w:jc w:val="both"/>
        <w:rPr/>
      </w:pPr>
      <w:r>
        <w:rPr>
          <w:sz w:val="28"/>
          <w:szCs w:val="28"/>
        </w:rPr>
        <w:t>6. Процедура аттестации на квалификационную категорию (Зосимова Э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 к предметной олимпиаде (Злобина Н.Н.)</w:t>
      </w:r>
    </w:p>
    <w:p>
      <w:pPr>
        <w:pStyle w:val="Normal"/>
        <w:jc w:val="both"/>
        <w:rPr/>
      </w:pPr>
      <w:r>
        <w:rPr>
          <w:sz w:val="28"/>
          <w:szCs w:val="28"/>
        </w:rPr>
        <w:t>8. ФГОС: как обучать по-новому (Корнеева Е.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выступил Панарин Н.Н,    проанализировав работу методического объединения, отметил, что все учителя МО работают над созданием системы обучения, обеспечивающей потребность каждого ученика в соответствии с его склонностями, интересами и возможностями. Целенаправленно ведется работа по усвоению учителями современных методик и технологи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заседания сформулировали тему и задачи методической работы на новый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Панарин Н.Н.  предложил план работы РМО на новый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заседания сформулировали тему и задачи методической работы на новый учебный год. </w:t>
      </w:r>
    </w:p>
    <w:p>
      <w:pPr>
        <w:pStyle w:val="Normal"/>
        <w:jc w:val="both"/>
        <w:rPr>
          <w:bCs/>
          <w:color w:val="000000"/>
          <w:sz w:val="28"/>
          <w:szCs w:val="36"/>
        </w:rPr>
      </w:pPr>
      <w:r>
        <w:rPr>
          <w:sz w:val="28"/>
          <w:szCs w:val="28"/>
        </w:rPr>
        <w:t>Мадосян М.С. ознакомила с приказом</w:t>
      </w:r>
      <w:r>
        <w:rPr>
          <w:color w:val="000000"/>
          <w:sz w:val="28"/>
          <w:szCs w:val="36"/>
        </w:rPr>
        <w:t xml:space="preserve"> Министерства труда и социальной защиты РФ №544н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 датирован 18 октября 2013 года.</w:t>
      </w:r>
      <w:r>
        <w:rPr>
          <w:rStyle w:val="Appleconvertedspace"/>
          <w:color w:val="000000"/>
          <w:sz w:val="28"/>
          <w:szCs w:val="36"/>
        </w:rPr>
        <w:t> </w:t>
      </w:r>
      <w:r>
        <w:rPr>
          <w:color w:val="000000"/>
          <w:sz w:val="28"/>
          <w:szCs w:val="36"/>
        </w:rPr>
        <w:br/>
        <w:t>Приказ утверждает, что профессиональный стандарт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</w:t>
      </w:r>
      <w:r>
        <w:rPr>
          <w:rStyle w:val="Appleconvertedspace"/>
          <w:color w:val="000000"/>
          <w:sz w:val="28"/>
          <w:szCs w:val="36"/>
        </w:rPr>
        <w:t> </w:t>
      </w:r>
      <w:r>
        <w:rPr>
          <w:bCs/>
          <w:color w:val="000000"/>
          <w:sz w:val="28"/>
          <w:szCs w:val="36"/>
        </w:rPr>
        <w:t>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Зосимова Э.А. ознакомила педагогов с новой (упрощенной) процедурой аттестации на квалификационную категорию.</w:t>
      </w:r>
    </w:p>
    <w:p>
      <w:pPr>
        <w:pStyle w:val="Normal"/>
        <w:jc w:val="both"/>
        <w:rPr/>
      </w:pPr>
      <w:r>
        <w:rPr>
          <w:sz w:val="28"/>
          <w:szCs w:val="28"/>
        </w:rPr>
        <w:t>Злобина Н.Н.</w:t>
      </w:r>
      <w:r>
        <w:rPr>
          <w:rFonts w:cs="Verdana" w:ascii="Verdana" w:hAnsi="Verdana"/>
          <w:color w:val="444444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реди учеников всегда находились одаренные дети, которые легко усваивали обязательный материал по курсу информатики и которым хотелось большего. За годы работы накоплен значительный опыт работы с одаренными детьми, разработана методика подготовки к олимпиадам по информатике, которая включает в себя преемственность поколений детей, круглогодичный  тренировочный и соревновательный цикл. Главное научить детей относиться к своей учебной и тренировочной деятельности профессионально.  Подготовка к олимпиадам по информатике желательно начинать с шестого класса, но чаще всего дети приходят к нам с восьмого. Остаются только те, кто получает удовольствие от умственного труда и любит сам процесс решения задачи.</w:t>
      </w:r>
    </w:p>
    <w:p>
      <w:pPr>
        <w:pStyle w:val="Normal"/>
        <w:jc w:val="both"/>
        <w:rPr/>
      </w:pPr>
      <w:r>
        <w:rPr>
          <w:color w:val="4C4C4C"/>
          <w:sz w:val="28"/>
          <w:szCs w:val="19"/>
        </w:rPr>
        <w:t xml:space="preserve"> </w:t>
      </w:r>
      <w:r>
        <w:rPr>
          <w:sz w:val="28"/>
          <w:szCs w:val="28"/>
        </w:rPr>
        <w:t>Корнеева Е.К.Главная цель введения ФГОС ООО заключается в создании условий позволяющих решить стратегическую задачу Российского образования – повышение качества образования, достижение новых образовательных результатов, соответствующих современным запросам личности, общества и государства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 чертой нового стандарта является его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. Формулировки стандарта указывают реальные виды деятельности, которыми учащийся должен овладеть. 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одить работу РМО учителей информатики по разработа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чителям РМО при подготовке и проведении уроков соблюдать нормы и требования, определяющие обязательный минимум содержания программы общего обра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работу РМО по обмену опытом и повышению самообра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ять внимание изучению новинок методической литера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учителей РМО со слабоуспевающими учениками, наладить индивидуальный план работы с ни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РМО по внедрению информационных технологий в поурочную и внеклассную работу в системе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Руководитель РМО:                                       Панарин Н.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10:00Z</dcterms:created>
  <dc:creator>ник</dc:creator>
  <dc:description/>
  <cp:keywords/>
  <dc:language>en-US</dc:language>
  <cp:lastModifiedBy>ник</cp:lastModifiedBy>
  <dcterms:modified xsi:type="dcterms:W3CDTF">2015-11-17T05:10:00Z</dcterms:modified>
  <cp:revision>1</cp:revision>
  <dc:subject/>
  <dc:title/>
</cp:coreProperties>
</file>