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КАК МИР МЕНЯЕТСЯ! И КАК Я САМ МЕНЯЮСЬ!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рока: публичный урок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деление детей на  3 микрогруппы, приглашение гостей (юрист, психолог, родители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коммуникативной компетентности обучающихся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участия в дискуссии (формулирование оценочных суждений, комментарий оценочных суждений);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навыков работы с художественным текстом, формировать вдумчивого читателя;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лушать, размышлять, высказывать свое мнение.</w:t>
      </w:r>
    </w:p>
    <w:p>
      <w:pPr>
        <w:pStyle w:val="Standard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 к уроку</w:t>
      </w:r>
    </w:p>
    <w:p>
      <w:pPr>
        <w:pStyle w:val="Standard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чший способ сделать детей хорошими – сделать их счастливыми.</w:t>
      </w:r>
    </w:p>
    <w:p>
      <w:pPr>
        <w:pStyle w:val="Standard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.Уайльд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лово учителя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гости! Здравствуйте, ребята! Сегодня у нас необычный  публичный урок, урок – эксперимент. К нашему тесному кругу присоединились учителя из гимназии, а также психолог Татьяна Николаевна Цыбулина и юрист Татьяна Васильевна Егорова. А поводом для встречи послужило желание обсудить вопросы, которые возникли у нас после прочтения новеллы Анны Гавальды «35 кило надежды». Новелла не оставила никого из нас равнодушным, затронув самые тонкие струны души. О чём эта новелла? О нас с вами. В качестве эпиграфа к уроку я взяла высказывание    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ара Уайльда: «</w:t>
      </w:r>
      <w:r>
        <w:rPr>
          <w:rFonts w:cs="Times New Roman" w:ascii="Times New Roman" w:hAnsi="Times New Roman"/>
          <w:bCs/>
          <w:sz w:val="28"/>
          <w:szCs w:val="28"/>
        </w:rPr>
        <w:t>Лучший способ сделать детей хорошими – сделать их счастливыми». Безусловно, все хотят видеть своих детей счастливыми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правомерно ли их делить на «плохих» и «хороших»? На этот и другие вопросы мы попытаемся сегодня найти ответы. </w:t>
      </w:r>
      <w:r>
        <w:rPr>
          <w:rFonts w:cs="Times New Roman" w:ascii="Times New Roman" w:hAnsi="Times New Roman"/>
          <w:sz w:val="28"/>
          <w:szCs w:val="28"/>
        </w:rPr>
        <w:t>Итак, мы начинаем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к обучающимся: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ие догадки возникли у вас, когда вы впервые услышали название новеллы? Какой художественный прием использовал автор? (Метафора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року вы приготовили рисунки. Посмотрите на этот рисунок. Как он соотносится с содержанием новеллы? «Прочитайте» мне его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зентация. (см. приложение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это и есть главный герой, который весь 35 кило надежды…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мотрим, какие чувства испытывает главный герой Грегуар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Графическая систематизация материала (кластер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троим кластер и определим круг вопросов, которые мы будем обсуждать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9001760" cy="4935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1800" cy="4935240"/>
                          <a:chOff x="0" y="0"/>
                          <a:chExt cx="9001800" cy="493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01800" cy="49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4800">
                            <a:off x="5264280" y="606960"/>
                            <a:ext cx="1691640" cy="11228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2847960"/>
                            <a:ext cx="2378160" cy="485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2480" y="1222920"/>
                            <a:ext cx="2627640" cy="485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ЕДУШ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1247760"/>
                            <a:ext cx="2378160" cy="485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974960" y="2049120"/>
                            <a:ext cx="4620960" cy="522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ПОНИМ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245360" y="1497600"/>
                            <a:ext cx="2564280" cy="464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Р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7720" y="3303360"/>
                            <a:ext cx="3189600" cy="431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НАВИ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174800">
                            <a:off x="1391400" y="353880"/>
                            <a:ext cx="1513080" cy="9158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4800">
                            <a:off x="3863520" y="196920"/>
                            <a:ext cx="1451520" cy="3034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43080"/>
                            <a:ext cx="3041640" cy="558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Calibri" w:hAnsi="Calibri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РЕГУА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55.55pt;margin-top:0pt;width:927.9pt;height:388.6pt" coordorigin="-3111,0" coordsize="18558,77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4175;height:77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m0,21600l0,0l21600,8068l21600,10394l-21600,2326l18462,21600xem16035,15800l18938,0l16035,10336xe" fillcolor="white" stroked="t" o:allowincell="f" style="position:absolute;left:8290;top:956;width:2663;height:1767;mso-wrap-style:none;v-text-anchor:middle;rotation:2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2540l0,5080l0,2540l0,19060xe" fillcolor="white" stroked="t" o:allowincell="f" style="position:absolute;left:5547;top:4485;width:3744;height:7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Calibri" w:hAnsi="Calibri" w:eastAsia="Times New Roman" w:cs="Times New Roman"/>
                            <w:color w:val="auto"/>
                            <w:lang w:val="ru-RU" w:eastAsia="zh-CN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2540l0,5080l0,2540l0,19060xe" fillcolor="white" stroked="t" o:allowincell="f" style="position:absolute;left:8996;top:1926;width:4137;height:7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Calibri" w:hAnsi="Calibri" w:eastAsia="Times New Roman" w:cs="Times New Roman"/>
                            <w:color w:val="auto"/>
                            <w:lang w:val="ru-RU" w:eastAsia="zh-CN" w:bidi="ar-SA"/>
                          </w:rPr>
                          <w:t>ДЕД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2540l0,5080l0,2540l0,19060xe" fillcolor="white" stroked="t" o:allowincell="f" style="position:absolute;left:846;top:1965;width:3744;height:7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Calibri" w:hAnsi="Calibri" w:eastAsia="Times New Roman" w:cs="Times New Roman"/>
                            <w:color w:val="auto"/>
                            <w:lang w:val="ru-RU" w:eastAsia="zh-CN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10800,0xe" fillcolor="white" stroked="t" o:allowincell="f" style="position:absolute;left:-3110;top:3227;width:7276;height:822;mso-wrap-style:square;v-text-anchor:top;rotation:9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eastAsia="zh-CN" w:bidi="ar-SA"/>
                          </w:rPr>
                          <w:t>НЕПОНИМ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10800,0xe" fillcolor="white" stroked="t" o:allowincell="f" style="position:absolute;left:11410;top:2358;width:4037;height:731;mso-wrap-style:square;v-text-anchor:top;rotation:9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eastAsia="zh-CN" w:bidi="ar-SA"/>
                          </w:rPr>
                          <w:t>ДР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10800,0xe" fillcolor="white" stroked="t" o:allowincell="f" style="position:absolute;left:5004;top:5202;width:5022;height:6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eastAsia="zh-CN" w:bidi="ar-SA"/>
                          </w:rPr>
                          <w:t>НЕНАВИ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21600,0m0,43200l21600,0l0,7164l0,13070l0,5906l20234,0xem9992,19112l20478,21600l9993,11838xe" fillcolor="white" stroked="t" o:allowincell="f" style="position:absolute;left:2191;top:557;width:2382;height:1441;mso-wrap-style:none;v-text-anchor:middle;rotation:2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21600,0l21600,0l0,8565l0,10505l0,1940l19070,0xem4999,15984l18515,21600l4999,11513xe" fillcolor="white" stroked="t" o:allowincell="f" style="position:absolute;left:6084;top:310;width:2285;height:4778;mso-wrap-style:none;v-text-anchor:middle;rotation:2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2009520,558360" path="m0,0l2009520,0l2009520,558360l0,558360xem0,0l2009520,0l1939728,69792l69792,69792xem2009520,0l2009520,558360l1939728,488568l1939728,69792xem2009520,558360l0,558360l69792,488568l1939728,488568xem0,558360l0,0l69792,69792l69792,488568xe" fillcolor="white" stroked="t" o:allowincell="f" style="position:absolute;left:4678;top:540;width:4789;height: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Calibri" w:hAnsi="Calibri" w:eastAsia="Times New Roman" w:cs="Times New Roman"/>
                            <w:color w:val="auto"/>
                            <w:lang w:val="ru-RU" w:eastAsia="zh-CN" w:bidi="ar-SA"/>
                          </w:rPr>
                          <w:t>ГРЕГУ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в мире взрослых одинок. Так как же сломать стену непонимания между взрослыми и детьми? Как стать счастливым? Это и есть главный вопрос, на который мы будем искать ответ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Личностно - творческий компонент (синквейны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обучающимся (работа в группах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гуар – ваш ровесник, вы тоже живете в мире взрослых. Как вы себя там чувствуете, вам тепло? Напишите синквейны по ключевым словам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группа – семья, 2 группа – школа, 3 группа – счастье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в группах, чтение, оценивание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те рисунки с синквейнами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( см. приложение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Коммуникативный компонент. Дискуссия «Совместный поиск». Вопросы для обсуждения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ьчик чувствует себя счастливым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хотел учиться или не мог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характеристику дала Грегуару учительница? А что важнее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т ли ребенку на пользу, если его оставят на второй год? (вопрос психологу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качество, по мнению героя, самое главное в человеке, выбравшем профессию учителя? Как считаете вы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е складывались отношения Грегуара с родителями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ли отношения взрослых сказываться на детях? А как чаще всего происходит в жизни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написал мальчик на дедовом верстаке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душка помог внуку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пизод в новелле затронул вас более всего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ради кого вы смогли бы совершить невозможное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является составляющей счастья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себя успешными людьми? Как вы достигли успеха? (дети задают вопросы взрослым)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дведение итогов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сегодняшнего разговора, хотелось бы услышать ваше публичное выступление на заданные темы: 1 группа – «Речь в защиту ребенка», 2 группа - «Каждый человек заслуживает счастья», 3 группа - «Любовь творит чудеса» (Время выступления не более минуты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 новеллы светел. Меняется герой, меняется мир вокруг него. Давайте внесем изменения в кластер.</w:t>
      </w:r>
    </w:p>
    <w:p>
      <w:pPr>
        <w:pStyle w:val="Standard"/>
        <w:numPr>
          <w:ilvl w:val="2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Никогда нельзя утрачивать надежу, все в наших руках. (Учитель рассказывает притчу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dbody"/>
      <w:bookmarkStart w:id="1" w:name="dbody"/>
      <w:bookmarkEnd w:id="1"/>
    </w:p>
    <w:tbl>
      <w:tblPr>
        <w:tblW w:w="935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ableContents"/>
              <w:rPr>
                <w:sz w:val="28"/>
                <w:szCs w:val="28"/>
              </w:rPr>
            </w:pPr>
            <w:bookmarkStart w:id="2" w:name="base_page"/>
            <w:bookmarkEnd w:id="2"/>
            <w:r>
              <w:rPr>
                <w:sz w:val="28"/>
                <w:szCs w:val="28"/>
              </w:rPr>
              <w:t>Давным-давно в старинном городе жил Мастер, окружённый учениками. Самый способный из них однажды задумался: «А есть ли вопрос, на который наш Мастер не смог бы дать ответа?» Он пошёл на цветущий луг, поймал самую красивую бабочку и спрятал её между ладонями. Бабочка цеплялась лапками за его руки, и ученику было щекотно. Улыбаясь, он подошёл к Мастеру и спросил: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жите, какая бабочка у меня в руках: живая или мёртвая?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крепко держал бабочку в сомкнутых ладонях и был готов в любое мгновение сжать их ради своей истины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лядя на руки ученика, Мастер ответил:</w:t>
            </w:r>
          </w:p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ё в твоих руках.</w:t>
            </w:r>
          </w:p>
        </w:tc>
      </w:tr>
    </w:tbl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.</w: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ёнок счастлив? Что вы вынесли для себя из урока как будущие родители?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зентация. ( см. приложение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по кругу «Вывод для будущего». (обучающиеся выполняют письменную работу)</w:t>
      </w:r>
    </w:p>
    <w:p>
      <w:pPr>
        <w:pStyle w:val="Standard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заполняют таблицу «Отклик – резонанс»</w:t>
      </w:r>
    </w:p>
    <w:p>
      <w:pPr>
        <w:pStyle w:val="Standard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машнее задание: написать сочинение по высказыванию О. Уайльда: «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Лучший способ сделать детей хорошими – сделать их счастливыми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7"/>
      <w:numFmt w:val="upperRoman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26:00Z</dcterms:created>
  <dc:creator>kab13</dc:creator>
  <dc:description/>
  <cp:keywords/>
  <dc:language>en-US</dc:language>
  <cp:lastModifiedBy>Home</cp:lastModifiedBy>
  <cp:lastPrinted>2014-03-16T18:53:00Z</cp:lastPrinted>
  <dcterms:modified xsi:type="dcterms:W3CDTF">2015-11-21T08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