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 xml:space="preserve">Глава </w:t>
      </w: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ие вопросы аттестации учителей и руководящих работников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этом разделе методических рекомендаций даны примерные характеристики общих психолого-педагогических и методических параметров профессионализма и продуктивности педагогической и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цедуры аттестации могут быть разными. Наиболее оптимальной является проведение ее в два этапа: первый — теоретический, второй — практическ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значение первого — теоретического этапа аттестации — выявить уровень квалификации и профессионализма педагога  или руководител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зможно проведение данного этапа в следующих формах: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беседование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экзамен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щита реферата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щита методической разработки, авторской программы, авторского проекта, опытно-экспериментальной работы, программы развития образовательного учреждения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амоанализ педагогической или управленческой деятельности;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творческий отчет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значение второго этапа — определение уровня продуктивности педагогической или управленческой деятельности аттестуемого, оценка результатов практической деятельности. Формы проведения  второго этапа могут быть разнообразным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тестирование учащихся или их анкетирован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проведение контрольных работ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сещение открытых уроков (для педагогов), управленческих совещаний,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дсоветов (для руководителей)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ценка умения руководителя осуществлять анализ учебных занятий, внеклассных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ных мероприятий и др.;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зучение документации и др.</w:t>
      </w:r>
    </w:p>
    <w:p>
      <w:pPr>
        <w:pStyle w:val="Normal"/>
        <w:shd w:fill="FFFFFF" w:val="clear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диагностическая карта для аттестации профессиональной подготовленности учителя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0"/>
        <w:gridCol w:w="28"/>
        <w:gridCol w:w="20"/>
        <w:gridCol w:w="3647"/>
        <w:gridCol w:w="11"/>
        <w:gridCol w:w="3800"/>
        <w:gridCol w:w="11"/>
        <w:gridCol w:w="1448"/>
        <w:gridCol w:w="10"/>
        <w:gridCol w:w="11"/>
      </w:tblGrid>
      <w:tr>
        <w:trPr>
          <w:trHeight w:val="66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итель должен знать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итель должен уметь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(1-5)</w:t>
            </w:r>
          </w:p>
        </w:tc>
      </w:tr>
      <w:tr>
        <w:trPr>
          <w:trHeight w:val="38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4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Для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квалификационной категории предусматриваются следующие уровни компетенции («знания» и «умения»)</w:t>
            </w:r>
          </w:p>
        </w:tc>
      </w:tr>
      <w:tr>
        <w:trPr>
          <w:trHeight w:val="133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  законодательные и нормативные документы по вопросам образования и защите прав обучающихс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овывать    требования нормативных   документов в своей практической деятельности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структуру базисного учебного плана, его компонентов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ть реализацию базисного учебного плана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ложения современной дидактики и теории воспита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ионально использовать их в учебном процессе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у своего учебного предмета по этапам обуч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ывать    процесс обучения в соответствии со   спецификой общеобразовательного учреждения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йный аппарат и терминологию предмета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отно использовать в учебном процессе понятийный аппарат. Развивать   у  учащихся   умение пользоваться терминологией учебного предмета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обуч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гать поставленных целей педагогической деятельности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ипологию уроков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различные типы уроков в зависимости от учебных целей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и принципы планирования урока(ов)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различные формы и структуру уроков, обеспечивающих реализацию принципов дидактики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, средства и организационные формы обуч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  методы   и приемы, обеспечивающие результативность обучения. Организовывать   работу учащихся с учебной и справочной литературой, схемами, графиками и таблицами,    техническими средствами   обучения    и оборудованием. Использовать различные формы организации урока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  оценки   знаний умений и навыков учащихс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   промежуточный и итоговый контроль   уровня сформированности    знаний,    умений и навыков учащихся с использованием   норм оценки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     системы внеклассной работы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ть и организовывать внеклассную работу по одной из систем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ные и индивидуальные особенности учащихс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 xml:space="preserve">Создавать комфортный микроклимат в образовательном процесс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 xml:space="preserve">Сохранять контингент учащихс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>Учитывать в ходе обучения психологический тип учащихся, стиль учения и другие особенности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формы и методы проведения воспитательной работы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в процессе воспитательной работы социально значимые качества личности обучающихся. Осуществлять индивидуальный подход к учащимся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ую   психолого-педагогическую и методическую литературу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в своей пре</w:t>
              <w:softHyphen/>
              <w:t>подавательской  деятельности данные   современной    психолого-педагогической    и    методической литературы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ьные обязанности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 xml:space="preserve">Организовывать собственную деятельность: 1)оценивать и анализировать ход и результаты своей деятельности; 2) применять ЭВМ в организации профессиональной деятельн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>Организовывать познавательную и    практическую   деятельность   уча</w:t>
              <w:softHyphen/>
              <w:t>щихся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9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Для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квалификационной категории предусматриваются следующие уровни компетенции («знания» и «умения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на первую квалификационную категорию должен владеть знаниями и умениями, предусмотренными пп. 1-15. Кроме того, он должен знать и уметь нижеследующее.</w:t>
            </w:r>
          </w:p>
        </w:tc>
      </w:tr>
      <w:tr>
        <w:trPr>
          <w:trHeight w:val="1987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етические основы преподаваемого предме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историю развития и методики препода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 </w:t>
            </w:r>
            <w:r>
              <w:rPr>
                <w:color w:val="000000"/>
                <w:sz w:val="22"/>
                <w:szCs w:val="22"/>
              </w:rPr>
              <w:t>место и роль предмета в системе школьного образо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содержание предмета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 xml:space="preserve">Пополнять профессиональные знания по предмету. Обосновывать выбор программ, учебни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>Преподавать на различных уровнях обученности и развития учащихс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остную систему организации учебно-воспитательного процесса в общеобразовательном    учреждении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   обучение   на основе блочно-модульных и интегрированных педа</w:t>
              <w:softHyphen/>
              <w:t>гогических технолог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>Активно использовать дифференциацию   и   мобильность образования как фактор создания вее</w:t>
              <w:softHyphen/>
              <w:t>ра возможностей для реализации учащимися индивидуальных образовательных траектор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   </w:t>
            </w:r>
            <w:r>
              <w:rPr>
                <w:color w:val="000000"/>
                <w:sz w:val="22"/>
                <w:szCs w:val="22"/>
              </w:rPr>
              <w:t>Стимулировать   само</w:t>
              <w:softHyphen/>
              <w:t>стоятельность учащихся в учении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средства обуч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электронные и экранные ТСО для классных и внеклассных занятий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ложения личностно-ориентированного обуч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основные положения в процессе обучения: 1)   учить учащихся ставить собственные цели учени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  согласовывать цели пре</w:t>
              <w:softHyphen/>
              <w:t xml:space="preserve">подавания с целями учения учащихс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  применять гибкие технологии обучения в зависимости от возникающих на уроке ситуац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  адаптировать материал учебника к конкретной учебной ситуаци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формировать у учащихся приемы уче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ю диагностики и мониторинга уровня овладения учащимися основными компонента</w:t>
              <w:softHyphen/>
              <w:t>ми содержания базового образования, уровня развития и воспита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</w:t>
            </w:r>
            <w:r>
              <w:rPr>
                <w:color w:val="000000"/>
                <w:sz w:val="22"/>
                <w:szCs w:val="22"/>
              </w:rPr>
              <w:t>Владеть методикой проведения диагностики и мониторинга овладения учащимися основными компонентами содержания базового образов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  </w:t>
            </w:r>
            <w:r>
              <w:rPr>
                <w:color w:val="000000"/>
                <w:sz w:val="22"/>
                <w:szCs w:val="22"/>
              </w:rPr>
              <w:t xml:space="preserve">Выявлять уровень развития личности учащихся, их достижений в получении знаний по ступеням обуче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Формировать у учащихся умения самоконтроля и самооценки, самовоспитания и саморазвит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ю общения, теорию и практику коммуникации с развиваю</w:t>
              <w:softHyphen/>
              <w:t>щейся личностью, технологию коммуникативности учебного процесса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ать процесс общения, эффективно строить общение с различными участниками образо</w:t>
              <w:softHyphen/>
              <w:t>вательно-воспитательного процесс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94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Для высшей квалификационной категории предусматриваются следующие уровни компетенции («знания»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z w:val="22"/>
                <w:szCs w:val="22"/>
              </w:rPr>
              <w:t>«умения»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на высшую квалификационную категорию должен владеть знаниями и умениями, предусмотренными пп. 1-21. Кроме того, он должен знать и уметь нижеследующее.</w:t>
            </w:r>
          </w:p>
        </w:tc>
      </w:tr>
      <w:tr>
        <w:trPr>
          <w:trHeight w:val="1167" w:hRule="atLeast"/>
        </w:trPr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енденции развития современной педагогической науки и практики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    строить   ход учебно-воспитательного процесса в соответствии с тенденциями и новациями педагогической науки.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ейшие достижения в данной научной области и методики ее преподава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у необходимого использовать в учебном процессе современные дости</w:t>
              <w:softHyphen/>
              <w:t>жения науки и методику ее преподавания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педагогического процесса как целостного явления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раивать уроки в условиях реализации системного, целостного подхода, определять их оптимальные структурные компоненты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ность современных образовательных технологий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 </w:t>
            </w:r>
            <w:r>
              <w:rPr>
                <w:color w:val="000000"/>
                <w:sz w:val="22"/>
                <w:szCs w:val="22"/>
              </w:rPr>
              <w:t xml:space="preserve">Применять   оптимальное сочетание    методов, средств   и форм   обучения, обеспечивающих высокую    результативность учения школьников. •    Создавать собственные системы обучения, повышающие эффективность учения школьнико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  </w:t>
            </w:r>
            <w:r>
              <w:rPr>
                <w:color w:val="000000"/>
                <w:sz w:val="22"/>
                <w:szCs w:val="22"/>
              </w:rPr>
              <w:t>Формировать у школьников информационные умения: поиска и переработки информации. Применять     гибкую структуру урока в зависимости от возникающих ситуаций на уроке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    интегрированного изучения смежных предметов.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   использовать межпредметные связи для расширения и углубления знаний школьников. Проводить интегрированные уроки, обеспечивающие формирование у школьников      целостной картины мира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ровень теоретических знаний и оценка умений учителя определяются по пятибалльной шкале (каждый укрупненный показатель оценивается отдельно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0"/>
        <w:gridCol w:w="4272"/>
        <w:gridCol w:w="4176"/>
      </w:tblGrid>
      <w:tr>
        <w:trPr>
          <w:trHeight w:val="643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в баллах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алификация (теоретические знания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ия</w:t>
            </w:r>
          </w:p>
        </w:tc>
      </w:tr>
      <w:tr>
        <w:trPr>
          <w:trHeight w:val="1075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показал глубокие и прочные знания по данному аспекту, дал четкие ответы на дополнительные вопросы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владеет данным умением в полном объеме.</w:t>
            </w:r>
          </w:p>
        </w:tc>
      </w:tr>
      <w:tr>
        <w:trPr>
          <w:trHeight w:val="1104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хорошо знает теоретический материал, не допускает при ответе существенных ошибок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владеет обозначенным умением на достаточно высоком уровне.</w:t>
            </w:r>
          </w:p>
        </w:tc>
      </w:tr>
      <w:tr>
        <w:trPr>
          <w:trHeight w:val="114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ы аттестуемого содержат значительные пробелы, допускаются существенные ошибки и неточности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владеет указанным умением.</w:t>
            </w:r>
          </w:p>
        </w:tc>
      </w:tr>
      <w:tr>
        <w:trPr>
          <w:trHeight w:val="64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 весьма поверхностные и фрагментарные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уемый владеет данным умением слабо.</w:t>
            </w:r>
          </w:p>
        </w:tc>
      </w:tr>
      <w:tr>
        <w:trPr>
          <w:trHeight w:val="65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анному вопросу теоретические знания отсутствуют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ое умение у аттестуемого отсутствует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казатели оценки результативности деятельности учител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6711"/>
        <w:gridCol w:w="9"/>
        <w:gridCol w:w="408"/>
        <w:gridCol w:w="15"/>
        <w:gridCol w:w="9"/>
        <w:gridCol w:w="394"/>
        <w:gridCol w:w="29"/>
        <w:gridCol w:w="9"/>
        <w:gridCol w:w="379"/>
        <w:gridCol w:w="44"/>
        <w:gridCol w:w="9"/>
        <w:gridCol w:w="365"/>
        <w:gridCol w:w="58"/>
        <w:gridCol w:w="9"/>
        <w:gridCol w:w="351"/>
      </w:tblGrid>
      <w:tr>
        <w:trPr>
          <w:trHeight w:val="65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и в баллах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3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методической подготовки учителя</w:t>
            </w:r>
          </w:p>
        </w:tc>
      </w:tr>
      <w:tr>
        <w:trPr>
          <w:trHeight w:val="38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епень достижения цели обучения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1.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аковые не ставятся на уроках и вызывают трудности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>учителя при их формулировке, цели урока не достигаются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Цели обучения ставятся на отдельных уроках, но не всегда достигаются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Цели обучения ставятся учителем и достигаются на отдельных уроках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Формулируются на каждом уроке, однако учащиеся не привлекаются к формулировке личных целей, подведению итогов урока, тем не менее, цели уроков, поставленные учителем, регулярно достигаются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 Цели обучения формулируются на каждом уроке, учащиеся привлекаются к постановке личных целей и подведению итогов урока по достижению личных и коллективных целей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тимальность использования методов, средств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х форм обучения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Проводятся уроки однообразно; при раскрытии тем используется, в основном, пересказ материала учебника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Кроме традиционных, в большинстве своем используются средства, организационные формы и методы, активизирующие деятельность учащихс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Налицо оптимальное сочетание средств обучения, организационных форм и методов обучения, в том числе авторских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ование новых педагогических технологий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О новых технологиях имеет лишь некоторое представление, применяет лишь традиционные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Кроме традиционных, использует некоторые элементы новых педагогических технологий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О новых технологиях хорошо осведомлен и в меру возможного использует их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Использует оптимальное сочетание традиционных и новых технологий, что обеспечивает эффективность обучени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ология уроков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 Нет системы в выборе типа урока, наблюдается единообразие типов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Эпизодически практикуются разные типы уроков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 Применяются типы уроков, в основном соответствующие целям уроков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 Применяются типы уроков, активизирующие самостоятельную познавательную творческую деятельность учащихся и обеспечивающие высокое качество обучени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ы оценки знаний учащихс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 Не знает норм оценки знаний, умений и навыков, оценивает интуитивн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 Знает нормы оценок знаний, но оценивает интуитивн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 Использует только поурочный и четвертной контроль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Оценивает знания учащихся в соответствии с установленными нормами, но не обучает учащихся навыкам самоконтроля и самооценки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. Использует все виды контроля, знает нормы оценок и формирует у учащихся навыки самоконтроля и самооценки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ьзования воспитательного потенциала предмета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 В процессе обучения учитель лишь частично реализует воспитательный потенциал изучаемого предмета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 В процессе обучения учитель достаточно широко использует воспитательный потенциал изучаемого предмета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 Учителем достигается гармоничное единство между приобретением знаний учащимися и формированием у них эмоционально-ценностного отношения к изучаемому материалу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ичие системы внеклассной работы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 Такая система отсутствует, внеклассные занятия проводятся эпизодически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 Система внеклассной работы разработана, однако уровень ее реализации удовлетворительный, вовлеченность учащихся низка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 Функционирует эффективная система внеклассной работы, вовлеченность учащихся высока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ование наглядности и ТС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Работа с ЭВМ, ТСО и средствами наглядности не проводитс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 Наглядность и ТСО используются редко и неэффективн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Наглядность и ТСО используются достаточно широк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. Наглядность и ТСО используются систематически, обоснованно, в полном объеме и достаточно эффективн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ответствие уровня подготовки учащихся требованиям Государственного стандарта общего среднего образовани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 Частично соответствует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. В основном соответствует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 Соответствует всем параметрам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чество званий учащихся по предмету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 До 30%**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. От 30% до 40%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. От 40% до 50%</w:t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. Выше 50%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6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  участия   обучаемых   в   конкурсах, олимпиадах и других творческих мероприятиях (за три последних года)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.1. </w:t>
            </w:r>
            <w:r>
              <w:rPr>
                <w:color w:val="000000"/>
                <w:sz w:val="22"/>
                <w:szCs w:val="22"/>
              </w:rPr>
              <w:t>Ученики нигде не принимали участия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 Ученики участвовали в районных (городских) мероприятиях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. Ученики стали призерами районных (городских) мероприятий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    Ученики    участвовали    в    мероприятиях областного и федерального уровней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5. Ученики стали призерами областных </w:t>
            </w:r>
            <w:r>
              <w:rPr>
                <w:bCs/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>федеральных мероприятий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ксимальная оценка результативности деятельности учителя составляет 55 баллов. На высшую категорию может претендовать аттестуемый, набравший не менее 44 баллов, т. е. не менее 80% максимального числа бал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ервую категорию может претендовать аттестуемый, набравший не менее 38 баллов, т. е. не менее 70% максимального числа баллов.</w:t>
      </w:r>
    </w:p>
    <w:p>
      <w:pPr>
        <w:pStyle w:val="Normal"/>
        <w:rPr>
          <w:color w:val="000000"/>
        </w:rPr>
      </w:pPr>
      <w:r>
        <w:rPr>
          <w:color w:val="000000"/>
        </w:rPr>
        <w:t>На вторую категорию может претендовать аттестуемый, набравший не менее 33 балла, что составляет не менее 60% максимального числа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Глава </w:t>
      </w: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комендуемые формы проведения аттестации на первом этап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асть описанных в этом разделе вариативных форм проведения аттестации может быть  выбрана как педагогами, так и руководителями образовательных учреждений (экзамен, собеседование, защита реферата и др.), отдельные формы могут быть предназначены только для соответствующей категории, например, творческий отчет – для педагогов, защита программы развития учреждения – для руководител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30"/>
          <w:szCs w:val="30"/>
        </w:rPr>
        <w:t>1. Экзаме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Форма экспертизы, проверяющая знание основ педагогической и управленческой науки (для руководителей), теории и методики обучения и воспитания, практики их применения и нормативного обеспечения деятельности. Экзамен проводится по билетам (не более 20 билетов по два вопроса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се вопросы носят комплексный характер (См. Приложение 1). При ответе на них важны знания в области педагогики и методики, знания по психологии, валеологии, возрастной физиологии, истории педагогики и образования, знания по теории управления (для руководителей), знание нормативно-правовых актов образовательной деятельности, а также опыт их применения в соответствии с должностными обязанностями аттестуемого. Допускаются задания, направленные на определение уровня владения аттестуемым учителем (преподавателем) содержанием профильных, разноуровневых программ по предмету (не более 30% от общего количества экзаменационных заданий). При ответе оцениваю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ровень знаний в области теории и методики обучения и воспитания, управления образовательным учреждением (у руководителей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 педагогической (управленческой) практики аттестуемого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 достоинств и недостатков существующих теорий, технологий, методов обучения и воспитания (управления образовательным учреждением)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описать и проанализировать конкретный случай из педагогической (управленческой) практики аттестуемого, в т.ч. методику, пособие, учебник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владение содержанием профильных, разноуровневых учебных программ по предмету. Экзамен по выбору аттестуемого может проводиться как в традиционной форме, так и в форме компьютерного тестир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Экзаменационные вопросы носят открытый характер. С ними каждый аттестуемый должен иметь возможность ознакомиться не позднее чем за два месяца до начала квалификационных испыта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30"/>
          <w:szCs w:val="30"/>
        </w:rPr>
        <w:t>2.  Собеседова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Форма экспертизы профессиональных знаний, при которой аттестуемый без подготовк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ает развернутый ответ по предложенным вопросам (См. Приложение 2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твет оценивается по параметрам, соответствующим требованиям к ответу на экзамен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30"/>
          <w:szCs w:val="30"/>
        </w:rPr>
        <w:t>3. Защита реферат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Реферат (от лат. </w:t>
      </w:r>
      <w:r>
        <w:rPr>
          <w:color w:val="000000"/>
          <w:lang w:val="en-US"/>
        </w:rPr>
        <w:t>Refero</w:t>
      </w:r>
      <w:r>
        <w:rPr>
          <w:color w:val="000000"/>
        </w:rPr>
        <w:t xml:space="preserve"> — сообщаю), краткое изложение в письменном виде или в форме публичного доклада содержания научного труда (трудов), литературы по теме. Это самостоятельная научно-исследовательская работа, где автор раскрывает суть исследуемой проблемы; приводит различные точки зрения, а также собственные взгляды на не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Этапы работы над рефератом</w:t>
      </w:r>
    </w:p>
    <w:p>
      <w:pPr>
        <w:pStyle w:val="Normal"/>
        <w:numPr>
          <w:ilvl w:val="0"/>
          <w:numId w:val="54"/>
        </w:numPr>
        <w:rPr>
          <w:color w:val="000000"/>
        </w:rPr>
      </w:pPr>
      <w:r>
        <w:rPr>
          <w:color w:val="000000"/>
        </w:rPr>
        <w:t>Формулирование темы, причем она должна быть не только актуальной по своему значению, но и оригинальной, интересной по содержанию. Тема реферата выбирается учителем в зависимости от собственной практики преподавания, назревших проблем или желания углубить знания в определенном направлении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дбор и изучение основных источников по теме (как правило, при разработке реферата используется не менее 8-10 различных источников). Составление библиограф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работка, систематизация информации. Разработка системы мер по использованию положений теории в практике работы учителя, педагогического коллектива, составляются планы, графики, таблицы и т. п.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работка плана реферата. Написание реферат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убличное выступление с результатами исследо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ая структура реферата </w:t>
      </w:r>
    </w:p>
    <w:p>
      <w:pPr>
        <w:pStyle w:val="Normal"/>
        <w:numPr>
          <w:ilvl w:val="0"/>
          <w:numId w:val="5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Титульный лист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главление (в нем последовательно излагаются названия пунктов реферата, указываются страницы, с которых начинается каждый пункт)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ведение (формулируется суть исследуемой проблемы, обосновывается выбор темы, определяется ее значимость и актуальность, указываются цель и задачи реферата, дается характеристика используемой литературы по теме: уровень освещенности проблемы, наиболее важные положения и практические рекомендации, отношение автора работы к ним)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новная часть (каждый раздел ее, доказательно раскрывая отдельную проблему или одну из ее сторон, логически является продолжением предыдущего; в основной части могут быть представлены таблицы, графики, схемы).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ключение (подводятся итоги или дается обобщенный вывод по теме реферата, предлагаются рекомендации). 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писок литературы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оформлению рефера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титульном листе указывается вверху полное название министерства образования региона, в середине листа — название работы, фамилия, имя и отчество исполнителя, в конце страницы — место и год подготовки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втором листе работы оформляется ее план, оглавление с указанием страниц (на какой странице начинается конкретная часть), все страницы текста нумеруются. В тексте выделяется структура работы; записываются все основные разделы в соответствии с оглавле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онце работы до приложения располагается список использованной литературы, составленный по алфави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оформляется приложение. Приложения оформляются на отдельных листах и нумеруются (Приложение 1, Приложение 2 и т. д.). В приложение можно включить конспекты уроков, работы учеников, анкеты и другие материалы практической деятельности по т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сылки в тексте на источники можно делать в нижней части листа или в скобках с указанием номера источника в списке литературы и страницы, например, [5, с. 45]. Листы работы сшиваются или вкладываются в специальную папку. Объем реферата может колебаться в пределах 15-20 печатных страниц; все приложения к работе не входят в ее объ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еферат должен быть выполнен грамотно, с соблюдением культуры изложения. Обязательно должны иметься ссылки на используемую литературу. Должна быть соблюдена последовательность написания библиографического аппарата. Тему реферата аттестуемый выбирает самостоятельно. Аттестуемый делает устное сообщение, в котором освещает тему, цель и задачи реферата, обосновывает их актуальность, коротко характеризует основное содержание изученного теоретического материала, перечисляет сделанное и делает выводы. Выступление должно быть не более 5-7 минут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рефера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уальность темы и изложенных взгля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 теории и практики исследуемого вопроса, многоаспектность рассмотрения пробле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основанность выводов изло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ответствие содержания т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лубина проработки материа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вильность и полнота использования источни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ответствие оформления реферата стандарт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Стиль выступления при защите (лаконичность, убедительность)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Творческий отчет (для педагог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у творческого отчета выбирают учителя со сложившейся целостной системой работы, позволяющей решить отдельные педагогические или методические проблемы, такие как формирование умения школьника учиться, развитие личности ученика в процессе обучения, осуществление индивидуального подхода к ученикам . Творческий отчет представляет собой законченное исследование, в котором выделяются следующие элементы структур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цель, объект, предмет и задачи исслед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аучная обоснованность результатов исслед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характеристика новизны, теоретической и практической значимости; результаты, полученные автор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рческие отчеты представляют собой комплексные мероприятия, в ходе которых могу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ть представлены выступления учителя на методических совещаниях, разработ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дельных тем программы, поурочные планы, авторские образцы дидактических 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даточных материалов, наглядные пособия, конспекты уроков и сценарии внеклассны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роприятий и т. д. Творческий отчет может быть дополнен работами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одготовке к творческому отчету учителю полезно обратить внимание на следующ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мен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Заглавие работы должно отражать основную идею опыта уч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ри обосновании актуальности опыта важно отметить, какие проблемы он решает и какие противоречия устраня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Описывая историю возникновения и становления педагогического опыта, необходимо ответить на следующие вопросы: что явилось причиной начала работы по данной проблеме, какие трудности возникали в ее решении, какие результаты получе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Необходимо выделить научные основы опыта: теории, законы, закономерности, принципы обучения, воспитания и развития учащихся, которые реализуются автор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Кратко описать сущность опыта и его технологию, при этом дать теоретический анализ особенностей находок учителя. Привести примеры, наиболее ярко отражающие систему работы учителя и ее особе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Завершить работу лучше всего анализом результативности описанного педагогического опыта, который показывает положительные сдвиги в обучении, развитии, воспитании учащихся. Полезно остановиться при этом на описании возникших трудностей и пределов применим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 заключении можно указать продолжительность работы по данной проблеме. Опыт считается длительным, если он осуществляется более трех лет, кратковременным — если менее трех л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выступления учител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формулируйте тему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асскажите об условиях возникновения и становления вашего опыта: сведения о микрорайоне, школе, клас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боснуйте актуальность и перспективы развития вашего опыта. Вскройте недостатки и противоречия в образовательном процессе, которые вы стремились устран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формулируйте цели и задачи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Раскройте теоретическую базу опыта: принципы вашей педагогическ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6. Кратко расскажите о сущности опыта, его технологии. Докажите преимущества вашей технологии обучения математике по сравнению с другими. Приведите результаты наблюдений, срезовых работ, результаты анкетирования учеников и их родителей,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чеников, укажите число победителей математических олимпиад разных уровней </w:t>
      </w:r>
      <w:r>
        <w:rPr>
          <w:bCs/>
          <w:color w:val="000000"/>
        </w:rPr>
        <w:t>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ие яркие примеры, подтверждающие вашу правот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Сравните полученные результаты с целями и задачами, которые ставились в начал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боты. Сформулируйте выводы. Выводы должны быть четкими, подчеркивающи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щность опыта, новизну и оригинальность находо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творческого отчета учител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Актуальность выбора темы исследования, соответствие ее современным направлениям совершенствования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Умение учителя выделить ведущую идею своего педагогического опыта и сформулировать 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Умение анализировать условия возникновения и становления опыта, обосновывать актуальность концептуальных подходов, установок, лежащих в основе его педагогической систе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Умение четко выделять цели и задачи своей поисковой педагоги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Умение применить современные достижения педагогики, психологии и методик учебных дисциплин для обоснования своих концептуальных полож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Новизна творческих находок учителя. Аргументированность нововведений, их соответствие концептуальным направлениям совершенствования образования на современном этап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Умение моделировать учебные занятия в соответствии с проблемой исследования, с требованиями современного этапа развития шко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Умение конструировать измерители педагогического успех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Умение анализировать результаты своей педагоги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Речевая культура учителя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Представление и защита методических и других разработ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ставляет собой описание методических подходов к изучению какой-либо темы, раздела предмета и др. с целью методического обеспечения образовательной деятельности. Представляется в письменном виде (объемом не более 15 машинописных листов). Тему разработки аттестуемый выбирает самостоятельно. Данная форма предполагает научное руковод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перечень учебно-методических и других разработок, представленных аттестуемым к защите, могут входить комплекты методического обеспечения образовательных стандартов, учебно-программная документация, комплекты заданий для входного, промежуточного и итогового контроля результатов обучения, комплекты наглядных пособий и другие методические пособия для педагога и учебные пособия для учащихся. Для защиты учебно-методических разработок необходимы две положительные рецензии. На защите аттестуемый делает устное сообщение (не более 5-7 минут), в котором раскрывает суть методической разработки. При защите методической разработки оцени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уально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визн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ффективнос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амобытность, оригинальность. Примерная структура методической разработ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оретические основы темы или разде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равнительный анализ изложения ее в различных источник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идактический анализ (место темы в курсе, цель ее, пропедевтика, основные понятия, анализ практической част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зможности и удобства практического использова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тодика изучения темы (обоснованный выбор методов, форм и средств обучения с учетом психологических, возрастных, индивидуальных особенностей обучаемых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работе должно быть дано обоснование целесообразности ее внедрения, а также описание форм и мето</w:t>
        <w:softHyphen/>
        <w:t>дов реал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формление и оглавление разработки аналогичны оформлению реферата, включая требования к написанию библиографического аппара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ставление и защита опытно-экспериментальной раб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ытно-экспериментальная работа — это исследовательская деятельность с целью изучения причинно-след</w:t>
        <w:softHyphen/>
        <w:t>ственных связей в педагогических явлениях. Она предполагает опытное моделирование педагогического явления и условий его протекания: активное воздействие исследователя на педагогическое явление; измере</w:t>
        <w:softHyphen/>
        <w:t>ние результатов педагогического воздействия и взаимодействия. Аттестуемый при защите опытно-экспериментальной работы в образовательном учреждении представля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основанную научную гипотезу, которой принадлежит определяющая роль в эксперимент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ргументированный выбор вида опытно-экспериментальной работы (констатирующий, проверочный, уточ</w:t>
        <w:softHyphen/>
        <w:t>няющий, созидательный, преобразующий и формирующий эксперимент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апы эксперимента (теоретический, методический, собственно эксперимент, аналитически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кументально зафиксированный результат опытно-экспериментальной работы: учебник, задачник, мето</w:t>
        <w:softHyphen/>
        <w:t>дическое пособие и др. (по возможност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воды и практические рекоменд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уктура опытно-экспериментальной работы включает констатирующий, проверочный, формирующий, со</w:t>
        <w:softHyphen/>
        <w:t>зидательный, преобразующий, конструирующий, контрольный эксперимен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статирующий эксперимент проводится в начале исследования и ставит своей задачей выяснение на прак</w:t>
        <w:softHyphen/>
        <w:t>тике изучаемого явления. При этом могут быть использованы разнообразные методы исследования (наблю</w:t>
        <w:softHyphen/>
        <w:t>дения, беседы, анкетирование, анализ работы детей, уроков и д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ирующий эксперимент является следующим основным этапом работы, на котором организуется про</w:t>
        <w:softHyphen/>
        <w:t>верка выдвинутой гипотезы, вводятся новые условия, изучается влияние на повышение эффективности воспитания и обучения. Большое значение имеет фиксация хода и результатов опытной работы, методика анали</w:t>
        <w:softHyphen/>
        <w:t>за полученных данных, статистика, обработка данных, составление таблиц, построение графиков. Контрольный эксперимент дает возможность уточнить результаты проведенной работы (правильности или ошибочности гипотез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ытно-экспериментальная работа обычно осуществляется под научным руководством. При защите возможно представление отзыва руководителя эксперимента. Для защиты необходимы две положительные рецензии. При защите аттестуемый излагает содержание, структуру и результаты опытно-экспериментальной работы. Может высказать особые замечания о ее назначении. Интересным и значимым будет отчет о негативных ре</w:t>
        <w:softHyphen/>
        <w:t>зультатах опытно-экспериментальной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ле завершения экспериментальной части ее следует обработать: описать проведение уроков, занятий, уп</w:t>
        <w:softHyphen/>
        <w:t>ражнений, воспитательной работы и т.д., отразить проблемы ошибки в ходе исследования и сделать выводы. При защите опытно-экспериментальной работы оценива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уальность темы опытно-эксперимент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ъем и глубина методологических знаний, междисциплинарные связ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лубина обоснования программы или модель опытно-эксперимент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ргументированность  автором выбранных критериев (показателей) и методов для оценки результатов опытно-экс</w:t>
        <w:softHyphen/>
        <w:t>перимент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 побочных, возможно, негативных процессов, сопровождающих опытно-экспериментальную работу в образовательном учрежд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нимание проблем, которые еще предстоит реш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ргументированность плана опытно-эксперимент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формление материа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аконичность, аргументированность и убедительность выступ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чество доклада (композиция, полнота теоретических и практических подходов, результатов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формление опытно-экспериментальной раб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ъем опытно-экспериментальной работы должен составлять не менее 30 страниц печатного текста. Оглавление научно-экспериментальной работы составляется в соответствии с ее структурой и характеристи</w:t>
        <w:softHyphen/>
        <w:t>кой: теоретическая, практическая, опытно-экспериментальная. Рекомендуется следующая структура опытно-экспериментальной разработ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итульный лис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главл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вед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зор литературы по пробле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ожение методов, описание объектов исслед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ожения результатов с их анализ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в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ктические рекоменд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люч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исок использованной литерату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щита авторского проек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ы экспертизы педагога и руководителя, определяющие знания и аналитические способности аттестуе</w:t>
        <w:softHyphen/>
        <w:t>мого. Авторский проект «(брошенный вперед)» представляет собой конструирование новых форм педагоги</w:t>
        <w:softHyphen/>
        <w:t>ческой или управлен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вторский проект может быть выполнен одним педагогом или группой. При защите должна быть указана роль аттестуемого в разработке проекта. Авторские проекты педагогов, как правило, связаны с проектированием образовательных программ, педагогических технологий и т.п. Эта форма экспертизы рекомендуется педаго</w:t>
        <w:softHyphen/>
        <w:t>гам и руководителям, претендующим на высшую квалификационную категорию. Для защиты авторского проекта необходимы две положительные реценз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защите авторского проекта аттестуемый делает устное сообщение (не более 5-7 минут), в котором осве</w:t>
        <w:softHyphen/>
        <w:t>щает название проекта, цель и задачи, обосновывает его актуальность, коротко характеризует структуру, содержание, условие участников, предполагаемые результаты, в том числе промежуточные, перечисляет сделанное и делает выводы. При защите авторского проекта оценива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особность анализировать актуальную ситуацию, выявлять проблемы и возможные пути для их преодо</w:t>
        <w:softHyphen/>
        <w:t>ления, потенциальные ресурс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особность конкретизировать абстрактную идею на конкретном материале и представить ее в организа</w:t>
        <w:softHyphen/>
        <w:t>ционно-деятельной фор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ния аттестуемого в области новых педагогических или управленческих технолог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формление авторского проекта, соответствие стандартам, требованиям, структурирование текста, ка</w:t>
        <w:softHyphen/>
        <w:t>чество выполнения схем, таблиц, рисунков, полнота библиограф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проектов и этапы их реализ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екты могут быть монопредметными (моноаспектными) и комплексными. Монопредметный (моноаспектный) проект посвящен одному учебному предмету или одному аспекту деятельности. Комплексный проект охватывает многие сферы педагогической или управленческой практи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проекта включает не</w:t>
        <w:softHyphen/>
        <w:t>сколько этапов: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Теоретическое обоснование проекта. Данный этап предполагает анализ научной литературы (концепций, фактов) с целью выявления перспективных идей, нуждающихся в проектном воплощении. Теоретическое обоснование представляет собой небольшое реферативное исследование, посвященное проектной тема</w:t>
        <w:softHyphen/>
        <w:t>тике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ое обоснование проекта. Данный этап направлен на исследование актуальной ситуации, требую</w:t>
        <w:softHyphen/>
        <w:t>щей изменений. Для анализа ситуации выделяются нуждающиеся в исследовании параметры, подбираются методы и методики, позволяющие собрать фактический материал. Производится сбор и статистическая обработка полученного материала, показывающая существующие закономерности и тенденции развития актуальной ситуации. На основе выявленных тенденций определяются новые направления развития, учиты</w:t>
        <w:softHyphen/>
        <w:t>вающие все виды актуальных ресурсов (материально-технические, кадрово-психологические, финансовые, методические, организационные)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пробация проекта. Апробация проекта направлена на выработку промежуточных целей и программы прак</w:t>
        <w:softHyphen/>
        <w:t>тической реализации проекта. На этом этапе идея проекта «сталкивается» с актуальной ситуацией, что по</w:t>
        <w:softHyphen/>
        <w:t>зволяет выявить очаги «сопротивления» и поддержки. Поскольку проекты в сфере образования носят соци</w:t>
        <w:softHyphen/>
        <w:t>альный характер, то для их реализации обязательно формируется коллектив единомышленников. В такой коллектив могут входить административный аппарат образовательного учреждения или регионального органа управления образованием, педагоги, родители, учащиеся и представители общественных органи</w:t>
        <w:softHyphen/>
        <w:t>заций. Этот коллектив должен являться носителем новой идеологии и реальной движущей силой проекта. Этим коллективом и вырабатывается программа и конкретный план действий, учитывающий специфику сложившейся ситуации. Апробация проекта завершается написанием текста программы (обозначение ос</w:t>
        <w:softHyphen/>
        <w:t>новных направлений реализации проекта с учетом опыта апробации) и плана практических мероприятий по внедрению проекта в жизнь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ая реализация проекта. Производится реализация плана и программы намеченных мероприя</w:t>
        <w:softHyphen/>
        <w:t>тий. На данном этапе обычно проводится мониторинг, дающий информацию о процессах изменения, про</w:t>
        <w:softHyphen/>
        <w:t>исходящих в исследуемом объекте (школе, классе, уроке)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дведение итогов после завершения проекта. Для подведения итогов обычно берутся те же параметры, которые использовались при изучении допроектной ситуации. Сравнение результатов по данным парамет</w:t>
        <w:softHyphen/>
        <w:t>рам дает информацию об эффективности проекта. По итогам проекта пишется отчет с подробным анали</w:t>
        <w:softHyphen/>
        <w:t xml:space="preserve">зом происшедших изменений с выявлением позитивных и негативных тенденций развит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ттестуемые могут представлять свои проекты для защиты не ранее чем по завершению третьего этапа реализа</w:t>
        <w:softHyphen/>
        <w:t>ции проекта. Таким образом, аттестуемый, как минимум, должен представить к защите в напечатанном виде теоретическое и практическое обоснование проекта, его программу и календарный план реализ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Защита авторской программ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вторская программа — это спроектированная самим учителем  или руководителем на основе собственной методической концепции организационно -содержательная модель учебно-воспитательного процесса. Она нацелена на обновле</w:t>
        <w:softHyphen/>
        <w:t>ние школьного образования и получение имеющих положительную динамику педагогических результатов. Классификация авторских программ: Во-первых, по способу разработ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даптивные — связанные с приспособлением уже имеющихся разработок к данной школьной образова</w:t>
        <w:softHyphen/>
        <w:t>тельной сре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мбинаторные — в которых новая конструкция создается благодаря новым сочетаниям известных эле</w:t>
        <w:softHyphen/>
        <w:t>ментов, способов, прием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дикальные — происходит принципиальное обновление содержания предмета. При этом базовым явля</w:t>
        <w:softHyphen/>
        <w:t>ется государственный образовательный стандар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-вторых, по степени новизны. Здесь можно выделить следующие вид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дагогическая инновация — создание и внедрение новшеств, порожденных значимыми изменениями в прак</w:t>
        <w:softHyphen/>
        <w:t>тике образования, но не претендующих на объективную (т.е. социально значимую для страны, мира) новизн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едагогическое изобретение — общественно значимое практическое решение задачи в области образо</w:t>
        <w:softHyphen/>
        <w:t>вания, претендующее на объективную новизн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едагогическое открытие — установление ранее неизвестных объективно существующих закономернос</w:t>
        <w:softHyphen/>
        <w:t>тей, свойств, явлений, эффектов, принципов обучения и восп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итерии оцен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епень обновления содержания предм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истемность (системный характер) использованных средств для обновления содержания предмета и мето</w:t>
        <w:softHyphen/>
        <w:t>дической базы (технологи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ординарность выдвинутых образовательных и воспит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нения, связанные с внедрением в образовательное пространство обновленного содержания предме</w:t>
        <w:softHyphen/>
        <w:t>та и его методической базы (технолог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оме того, каждая авторская программа должна содержать краткий анализ уже существующих педагогических программ, методических разработок и иметь список использованных при ее составлении материал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авторской программ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вторская программа должна отличаться гармоничной структурой, логичностью излагаемого содержания, аргументированностью положений и выводов. Структура авторской программы должна включать все обяза</w:t>
        <w:softHyphen/>
        <w:t>тельные для образовательной программы компонен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итульный лист с наименованием программ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яснительную (объяснительную) записку, в ней раскрывается важность исследуемой проблемы и спе</w:t>
        <w:softHyphen/>
        <w:t>цифика авторской концепции; формируются цели и задачи программы; обозначаются предмет излагаемо</w:t>
        <w:softHyphen/>
        <w:t>го курса и его литературное обеспечение; отмечаются новизна и значимость разработки, а также формы и методы организации работы по ней и ряд других положений; учебно-тематический план программы с ука</w:t>
        <w:softHyphen/>
        <w:t>занием объема часов. Учебно-тематический план фиксируется в форме таблицы, которая включает его в основные параметры в зависимости от целей и задач программы, способов ее реал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держание программы. В этом разделе в краткой (тезисной) форме раскрывается содержание каждой темы в строгом соответствии с логикой учебно-тематического плана, указывается отводимое на ее изучение время. Кроме того, после каждой темы обязательно дается информация о формах проведения занятий (уроки, семи</w:t>
        <w:softHyphen/>
        <w:t>нар, практикум и т.п.) и характеристика заданий, направленных на развитие познавательной активности учащих</w:t>
        <w:softHyphen/>
        <w:t>ся (проблемная ситуация, круглый стол, игра и т.п.). Здесь же излагаются базовые понятия, которые излагаются в рамках данной темы. Содержательная часть должна соответствовать следующим требовани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определение принципов по отбору содержания и его структурирова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логики изложения содержания, ее научная аргументирован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вторская специфика содержания кур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азовые понят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зможность модернизации программы, ее координации с другими аналогичны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варительные результаты (данный раздел направлен на прогнозирование результатов от реализации про</w:t>
        <w:softHyphen/>
        <w:t>граммы, в нем, исходя из заявленной в пояснительной записке цели, закладываются основные требования к знани</w:t>
        <w:softHyphen/>
        <w:t>ям, умениям, навыкам учащихся; средства контроля и диагностика, а также параметры оценок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раницы приме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итерату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дель реализации программ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Методические рекомендации по работе с программой (формы, средства и дидактические при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тодическая разработка комплекса уроков, практику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териалы к урокам, материалы по контролю и самоконтролю, аудио-, видеоматериа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чебная литерату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полнительная литература для учителей, для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ебования квалификационной комиссии при защите авторской программы аналогичны требованиям к ав</w:t>
        <w:softHyphen/>
        <w:t>торскому проек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амоанализ результатов педагогической деятельности (для педагог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анализ должен быть основан на документально зафиксированных результатах педагогической деятель</w:t>
        <w:softHyphen/>
        <w:t>ности, включая прилагающееся к самоанализу учебно-методическое обеспечение, раскрывающее (подтвер</w:t>
        <w:softHyphen/>
        <w:t>ждающее) суть педагогической системы аттестуемого. Представляется в письменном виде (5-7 страниц ма</w:t>
        <w:softHyphen/>
        <w:t>шинописного текст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заседании квалификационной комиссии аттестуемый делает сообщение, раскрывающее суть его педагогичес</w:t>
        <w:softHyphen/>
        <w:t>кой системы (цели и задачи деятельности; планы и программы; учебно-методическое обеспечение, методы обу</w:t>
        <w:softHyphen/>
        <w:t>чения, воспитания и контроля; результаты диагностики обучающихся (воспитанников), динамику изменений; тео</w:t>
        <w:softHyphen/>
        <w:t>ретически и практически обосновывает особенности и целесообразность своей педагогической системы). В ис</w:t>
        <w:softHyphen/>
        <w:t>ключительных случаях (длительная болезнь, удаленность территории и т.д.) квалификационная комиссия может предложить аттестуемому заочную форму прохождения квалификационных испытаний. Оцени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анализировать собственную педагогическую деяте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лубина и полнота содержания самоанализ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ответствие профессиональной компетентности педагога, отраженной в самоанализе, требованиям та</w:t>
        <w:softHyphen/>
        <w:t>рифно-квалификационных характерист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прогнозировать свою педагогическую деяте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иль изложения и речевая культу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амоанализ опыта собственной управленческой деятельности и ее результативности (для руководителе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анализ основывается на документально зафиксированных результатах управленческой деятельности. Представляется в письменном виде (5-7 машинописных страниц). В самоанализе необходимо отразить спе</w:t>
        <w:softHyphen/>
        <w:t>цифику учре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заседании комиссии аттестующийся делает сообщение (не более 7-10 минут), тезисно излагая содержа</w:t>
        <w:softHyphen/>
        <w:t>ние самоанализа. Ответ оценивается по параметрам, указанным в предыдущей фор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щита программы развития образовательного учреждения (для руководителей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грамма развития образовательного учреждения — это одна из наиболее сложных форм авторского проек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дполагает аналитическое обоснование целесообразности разработанной аттестуемым программы раз</w:t>
        <w:softHyphen/>
        <w:t>вития образовательного учреждения. Содержит мониторинг промежуточных результатов внедрения програм</w:t>
        <w:softHyphen/>
        <w:t xml:space="preserve">м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защите про</w:t>
        <w:softHyphen/>
        <w:t>граммы аттестуемый делает сообщение не более 5-7 минут. При защите программы развития оцени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особность анализировать управленческую ситу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прогнозировать на диагностической основ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е проектировать управленческую деяте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овизна, самобытность программы развит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ффективность предложенного проек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Глава </w:t>
      </w:r>
      <w:r>
        <w:rPr>
          <w:b/>
          <w:bCs/>
          <w:color w:val="000000"/>
          <w:sz w:val="32"/>
          <w:szCs w:val="32"/>
          <w:lang w:val="en-US"/>
        </w:rPr>
        <w:t>IV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торой этап аттест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этом части методических рекомендаций описаны примерные формы проведения второго этапа</w:t>
      </w:r>
      <w:r>
        <w:rPr/>
        <w:t xml:space="preserve"> </w:t>
      </w:r>
      <w:r>
        <w:rPr>
          <w:color w:val="000000"/>
        </w:rPr>
        <w:t>аттестации, выявляющие уровень результативности работы. Формы проведения аттестации на втором этапе различны для педагогических и руководящих кадров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Открытый урок (для педагог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крытый урок проводится учителем в присутствии членов аттестационной комиссии 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ю демонстрации им системы работы, если учитель претендует на первую и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сшую категор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ачала учитель определяет тип урок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ип урока и его структура непосредственно</w:t>
      </w:r>
      <w:r>
        <w:rPr/>
        <w:t xml:space="preserve"> </w:t>
      </w:r>
      <w:r>
        <w:rPr>
          <w:color w:val="000000"/>
        </w:rPr>
        <w:t>зависят от его цели.</w:t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2592"/>
        <w:gridCol w:w="4723"/>
      </w:tblGrid>
      <w:tr>
        <w:trPr>
          <w:trHeight w:val="413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ип </w:t>
            </w:r>
            <w:r>
              <w:rPr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урока</w:t>
            </w:r>
          </w:p>
        </w:tc>
      </w:tr>
      <w:tr>
        <w:trPr>
          <w:trHeight w:val="909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ое осозн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 материал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  и первич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нов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— актуализация опорных знаний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, осмысление, закрепление — проверка усвоения — анализ и самоанализ</w:t>
            </w:r>
          </w:p>
        </w:tc>
      </w:tr>
      <w:tr>
        <w:trPr>
          <w:trHeight w:val="1424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ыработка ум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х применению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нов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— актуализация ведущих способ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йствий — самостоятельное применение знаний в сходной и новой ситуациях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контроль — контроль — коррекция зн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мений</w:t>
            </w:r>
          </w:p>
        </w:tc>
      </w:tr>
      <w:tr>
        <w:trPr>
          <w:trHeight w:val="1603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ботка ум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 знаний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ых   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ндар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ция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приме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— актуализация комплекса зна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образец комплексного применения знаний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комплексное приме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 — самоконтроль — контроль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</w:t>
            </w:r>
          </w:p>
        </w:tc>
      </w:tr>
      <w:tr>
        <w:trPr>
          <w:trHeight w:val="1598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 и способ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  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тизация знаний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— анализ содержания учеб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а — выделение главного — обобщ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истематизация знаний и умений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ие внутрипредметных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предметных связей — самоконтроль —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— коррекция</w:t>
            </w:r>
          </w:p>
        </w:tc>
      </w:tr>
      <w:tr>
        <w:trPr>
          <w:trHeight w:val="141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уровн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я зна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пособами    де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и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верка, оценка </w:t>
            </w:r>
            <w:r>
              <w:rPr>
                <w:bCs/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      знаний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ивация   —  самостоятельное выполн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х заданий  —  самоконтроль 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— анализ — оценка и самооценка —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тем учитель приступает непосредственно к построению уро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Цели и задачи педагогической деятельности на уро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ель педагогической деятельности учителя на уроке определяется с учетом знания класса и содержания материала. Осуществляется комплексное предварительное планирование задач образования, развития и воспитания учеников 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ланирование учебных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кретизируются задачи развития и образования с учащимися на уроке. Формулируются личные цели учеников на ур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ути решения поставленных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суждаются с учащимися пути, способы, приемы решения задач урока.</w:t>
      </w:r>
    </w:p>
    <w:p>
      <w:pPr>
        <w:pStyle w:val="Normal"/>
        <w:rPr>
          <w:color w:val="000000"/>
        </w:rPr>
      </w:pPr>
      <w:r>
        <w:rPr>
          <w:color w:val="000000"/>
        </w:rPr>
        <w:t>4. Структура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дполагается гибкая структура урока, т. е. осознанный выбор последовательности этапов урока учителем </w:t>
      </w:r>
      <w:r>
        <w:rPr>
          <w:bCs/>
          <w:color w:val="000000"/>
        </w:rPr>
        <w:t xml:space="preserve">и </w:t>
      </w:r>
      <w:r>
        <w:rPr>
          <w:color w:val="000000"/>
        </w:rPr>
        <w:t>обсужде</w:t>
        <w:softHyphen/>
        <w:t>ние их с учени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ланирование учебного материа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етко выделяется главное, существенное на уроке с уче</w:t>
        <w:softHyphen/>
        <w:t>том поставленных учебных задач. Укрупняются дидактиче</w:t>
        <w:softHyphen/>
        <w:t>ские единицы, повышается уровень обобщенности, расширя</w:t>
        <w:softHyphen/>
        <w:t>ются сферы применения конкретного содержания, привлека</w:t>
        <w:softHyphen/>
        <w:t>ется личный опыт учащихся. Обеспечиваются целостность со</w:t>
        <w:softHyphen/>
        <w:t xml:space="preserve">держания, увеличиваются межпредметные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нутрипредметные связи. Обеспечиваются проблемность изучения материа</w:t>
        <w:softHyphen/>
        <w:t>ла, сочетание репродуктивных и творческих зад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Методы и средства об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ознанный выбор оптимального сочетания методов и средств обучения для данного класса. Внесение необходимых корректив в методы обучения по ходу урока. Рост поиско</w:t>
        <w:softHyphen/>
        <w:t>вой творческой деятельности, сокращение числа однородных упражнений, регулярная самостоятельная работа становятся источником знания. Возрастание роли проблемных, исследо</w:t>
        <w:softHyphen/>
        <w:t>вательских, дедуктивных методов и методов самостоятельной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Формы об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снованный выбор форм обучения и познавательной де</w:t>
        <w:softHyphen/>
        <w:t>ятельности учащихся. Использование кооперативных форм познавательн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Права ученика на уро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прав ученика на выбор уровня овладения со</w:t>
        <w:softHyphen/>
        <w:t>держанием, темпа, форм обучения и контро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Характер взаимоотношений в учебном процес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ние между участниками учебного процесса становит</w:t>
        <w:softHyphen/>
        <w:t>ся межличностным и носит характер сотрудничества в атмо</w:t>
        <w:softHyphen/>
        <w:t>сфере доброжелательности. Сокращается прямое и растет кол</w:t>
        <w:softHyphen/>
        <w:t>лективное направляющее руководство, появляются группы учащихся, работающих на самоуправлении. Внешняя моти</w:t>
        <w:softHyphen/>
        <w:t>вация заменяется внутренней, внешняя обратная связь заме</w:t>
        <w:softHyphen/>
        <w:t>няется самоконтрол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Контроль и оценивание зн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снованное сочетание контроля и оценки знаний со сто</w:t>
        <w:softHyphen/>
        <w:t>роны учителя с взаимным самоконтролем и оцениванием. Ин</w:t>
        <w:softHyphen/>
        <w:t>терес учителя и ученика должен быть направлен не только на результат учения, но и на сам процесс познания и разви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Итоги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суждение с учащимися в конце урока не только успеш</w:t>
        <w:softHyphen/>
        <w:t>ности реализации каждым поставленных образовательных за</w:t>
        <w:softHyphen/>
        <w:t>дач, но и что понравилось (не понравилось) и почему, что лич</w:t>
        <w:softHyphen/>
        <w:t>но для него было полезным на уроке, чтобы он хотел повто</w:t>
        <w:softHyphen/>
        <w:t>рить, а что изменить при дальнейшей рабо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Домашние з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бходимы дифференцированные домашние задания: свободный выбор объема, уровня трудностей и характера за</w:t>
        <w:softHyphen/>
        <w:t>д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ледующем этапе разработки урока учителем составля</w:t>
        <w:softHyphen/>
        <w:t>ется его план-конспект. В конспекте урока рекомендуется от</w:t>
        <w:softHyphen/>
        <w:t>разить следующие момен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Тема уро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Краткая характеристика учебных и психологических особенностей клас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 xml:space="preserve">Комплексная </w:t>
      </w:r>
      <w:r>
        <w:rPr>
          <w:color w:val="000000"/>
        </w:rPr>
        <w:t>цель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Целеполагание и </w:t>
      </w:r>
      <w:r>
        <w:rPr>
          <w:color w:val="000000"/>
        </w:rPr>
        <w:t>мотивация учебной деятельности уча</w:t>
        <w:softHyphen/>
        <w:t xml:space="preserve">щихся на уроке. Вовлечение учеников в процесс осознания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принятия целей учителя </w:t>
      </w:r>
      <w:r>
        <w:rPr>
          <w:bCs/>
          <w:color w:val="000000"/>
        </w:rPr>
        <w:t>и формулирования собственных це</w:t>
        <w:softHyphen/>
        <w:t xml:space="preserve">лей </w:t>
      </w:r>
      <w:r>
        <w:rPr>
          <w:color w:val="000000"/>
        </w:rPr>
        <w:t>на ур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 Содержание деятельности учителя </w:t>
      </w:r>
      <w:r>
        <w:rPr>
          <w:bCs/>
          <w:color w:val="000000"/>
        </w:rPr>
        <w:t xml:space="preserve">и </w:t>
      </w:r>
      <w:r>
        <w:rPr>
          <w:color w:val="000000"/>
        </w:rPr>
        <w:t>учащихся на ка</w:t>
        <w:softHyphen/>
        <w:t>ждом этапе урока. Обратить внимание на оптимальность объ</w:t>
        <w:softHyphen/>
        <w:t>ема содержания изучаемого материала, его соответствие це</w:t>
        <w:softHyphen/>
        <w:t xml:space="preserve">лям урока, уровню </w:t>
      </w:r>
      <w:r>
        <w:rPr>
          <w:bCs/>
          <w:color w:val="000000"/>
        </w:rPr>
        <w:t xml:space="preserve">обученности </w:t>
      </w:r>
      <w:r>
        <w:rPr>
          <w:color w:val="000000"/>
        </w:rPr>
        <w:t>и развития учащихся. На</w:t>
        <w:softHyphen/>
        <w:t>правленность материала на формирование общей культуры учащих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Структура урока, хронология времени на каждый этап. Обратить внимание на взаимосвязь этапов урока </w:t>
      </w:r>
      <w:r>
        <w:rPr>
          <w:bCs/>
          <w:color w:val="000000"/>
        </w:rPr>
        <w:t xml:space="preserve">и </w:t>
      </w:r>
      <w:r>
        <w:rPr>
          <w:color w:val="000000"/>
        </w:rPr>
        <w:t>нацелен</w:t>
        <w:softHyphen/>
        <w:t>ность каждого из них на конечный результат. Уметь обосно</w:t>
        <w:softHyphen/>
        <w:t>вать выбор структуры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 Формы </w:t>
      </w:r>
      <w:r>
        <w:rPr>
          <w:bCs/>
          <w:color w:val="000000"/>
        </w:rPr>
        <w:t xml:space="preserve">и </w:t>
      </w:r>
      <w:r>
        <w:rPr>
          <w:color w:val="000000"/>
        </w:rPr>
        <w:t>методы работы учителя и ученика на этапах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правленность форм и методов обучения на включение каждого ученика в деятельность по достижению целей урока. на создание условий для активного общения </w:t>
      </w:r>
      <w:r>
        <w:rPr>
          <w:bCs/>
          <w:color w:val="000000"/>
        </w:rPr>
        <w:t xml:space="preserve">и </w:t>
      </w:r>
      <w:r>
        <w:rPr>
          <w:color w:val="000000"/>
        </w:rPr>
        <w:t>взаимодействия всех участников учебного процесса, на проявление самостоя</w:t>
        <w:softHyphen/>
        <w:t xml:space="preserve">тельности, учащихся в выборе уровня </w:t>
      </w:r>
      <w:r>
        <w:rPr>
          <w:bCs/>
          <w:color w:val="000000"/>
        </w:rPr>
        <w:t xml:space="preserve">и </w:t>
      </w:r>
      <w:r>
        <w:rPr>
          <w:color w:val="000000"/>
        </w:rPr>
        <w:t>способов деятельно</w:t>
        <w:softHyphen/>
        <w:t>сти, на организацию индивидуального подхо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 Диагностика начального состояния знаний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умений. которые будут развиваться в ходе урока (конкретные вопросы, задания </w:t>
      </w:r>
      <w:r>
        <w:rPr>
          <w:bCs/>
          <w:color w:val="000000"/>
        </w:rPr>
        <w:t xml:space="preserve">и </w:t>
      </w:r>
      <w:r>
        <w:rPr>
          <w:color w:val="000000"/>
        </w:rPr>
        <w:t>методика работы с ним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 Формы, методы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средства получения </w:t>
      </w:r>
      <w:r>
        <w:rPr>
          <w:bCs/>
          <w:color w:val="000000"/>
        </w:rPr>
        <w:t xml:space="preserve">обратной </w:t>
      </w:r>
      <w:r>
        <w:rPr>
          <w:color w:val="000000"/>
        </w:rPr>
        <w:t xml:space="preserve">связи как самим учителем, так </w:t>
      </w:r>
      <w:r>
        <w:rPr>
          <w:bCs/>
          <w:color w:val="000000"/>
        </w:rPr>
        <w:t xml:space="preserve">и </w:t>
      </w:r>
      <w:r>
        <w:rPr>
          <w:color w:val="000000"/>
        </w:rPr>
        <w:t>учениками о ходе усвоения ново</w:t>
        <w:softHyphen/>
        <w:t xml:space="preserve">го материала (вопросы, задания </w:t>
      </w:r>
      <w:r>
        <w:rPr>
          <w:bCs/>
          <w:color w:val="000000"/>
        </w:rPr>
        <w:t xml:space="preserve">и </w:t>
      </w:r>
      <w:r>
        <w:rPr>
          <w:color w:val="000000"/>
        </w:rPr>
        <w:t>методика работы с ними). Обратить внимание на соотношение контроля и самоконтро</w:t>
        <w:softHyphen/>
        <w:t>ля, анализа и самоанализа, оценки и самооценки деятельно</w:t>
        <w:softHyphen/>
        <w:t>сти учителем и учащими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Методика работы с типичными ошиб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 Использование средств наглядности, ее эффектив</w:t>
        <w:softHyphen/>
        <w:t>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Прогнозирование результатов деятельности каждой категории учащихся. Способы измерения результатов учебно</w:t>
        <w:softHyphen/>
        <w:t>го занятия (задания, вопросы, тесты с обоснованием выбор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моанализ ученика результатов собственной деятельно</w:t>
        <w:softHyphen/>
        <w:t>сти, своего продвижения и отношения к уроку и материа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 Домашнее задание. Дифференцированные домашние задания по уровню, объему и характеру заданий. Инструктаж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ритерии оценки открытого урока и его защи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защите открытого урока оценива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аучная   и   методическая   обоснованность   всех   этапов уро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уровень владения современными технологиями обучения и развития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пособность   оптимально   организовывать   деятельность учащихся на всех этапах уро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умение обеспечить мотивацию деятельности учащихся на всех этапах урока, прогнозировать ход и результаты учеб</w:t>
        <w:softHyphen/>
        <w:t>ного процесс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уровень владения содержанием учебного материала, спо</w:t>
        <w:softHyphen/>
        <w:t>собность адаптировать его к уровню подготовки и разви</w:t>
        <w:softHyphen/>
        <w:t>тия уча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аучность, аргументированность, логичность речи учите</w:t>
        <w:softHyphen/>
        <w:t>ля при защите уро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Срезовые работы (для педагог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втором этапе аттестации учителя при определении уровня продуктивности педагогической деятельности прово</w:t>
        <w:softHyphen/>
        <w:t>дятся срезовые работы для учеников (тесты, анкеты, кон</w:t>
        <w:softHyphen/>
        <w:t>трольные работы и др.). Срезовые работы, предназначен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выполнения всеми учащимися класса, охватывают основ</w:t>
        <w:softHyphen/>
        <w:t>ные разделы курса и соответствуют требованиям к уровню подготовки учащихся конкретного класса. Работы содержат задания разной степени трудност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Анализ управленческих совещаний, педсоветов и др. (для руководителе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сещение управленческих совещаний, педсоветов и др. осуществляется с целью оценки уме</w:t>
        <w:softHyphen/>
        <w:t xml:space="preserve">ния руководящего </w:t>
      </w:r>
      <w:r>
        <w:rPr>
          <w:bCs/>
          <w:color w:val="000000"/>
        </w:rPr>
        <w:t xml:space="preserve">работника </w:t>
      </w:r>
      <w:r>
        <w:rPr>
          <w:color w:val="000000"/>
        </w:rPr>
        <w:t xml:space="preserve">проводить их. В количественном выражении данное умение </w:t>
      </w:r>
      <w:r>
        <w:rPr>
          <w:bCs/>
          <w:color w:val="000000"/>
        </w:rPr>
        <w:t xml:space="preserve">оценивается </w:t>
      </w:r>
      <w:r>
        <w:rPr>
          <w:color w:val="000000"/>
        </w:rPr>
        <w:t>от 1 до 2-х баллов. Руководящему работнику, претендующему на первую категорию, достаточно получить 1 балл. Руководителю, претендующе</w:t>
        <w:softHyphen/>
        <w:t>му на высшую категорию, необходимо получить 2 балла за данное ум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ттестуемый должен не только уметь провести управленческое совещание, но </w:t>
      </w:r>
      <w:r>
        <w:rPr>
          <w:bCs/>
          <w:color w:val="000000"/>
        </w:rPr>
        <w:t xml:space="preserve">и </w:t>
      </w:r>
      <w:r>
        <w:rPr>
          <w:color w:val="000000"/>
        </w:rPr>
        <w:t>дать квалифицированный объективный самоанализ. Это умение оценива</w:t>
        <w:softHyphen/>
        <w:t>ется от одного (для первой категории) до 2-х баллов (для высшей категор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держание, цель и планирование управленческого совещания, а также его тип определяет сам аттестуемый. Количество управленческих совещаний для анализа в ходе аттестации оп</w:t>
        <w:softHyphen/>
        <w:t>ределяют эксперты. Но руководитель обязан показать управленческие совеща</w:t>
        <w:softHyphen/>
        <w:t>ния в которых участвуют представители учащихся, педработников, родителей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Общая </w:t>
      </w:r>
      <w:r>
        <w:rPr>
          <w:color w:val="000000"/>
        </w:rPr>
        <w:t>оценка складывается из среднего балла посещенных управленческих со</w:t>
        <w:softHyphen/>
        <w:t xml:space="preserve">вещаний. Сумма баллов </w:t>
      </w:r>
      <w:r>
        <w:rPr>
          <w:bCs/>
          <w:color w:val="000000"/>
        </w:rPr>
        <w:t xml:space="preserve">делится </w:t>
      </w:r>
      <w:r>
        <w:rPr>
          <w:color w:val="000000"/>
        </w:rPr>
        <w:t>на количество посещенных управленческих сове</w:t>
        <w:softHyphen/>
        <w:t xml:space="preserve">щаний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мение руководителя осуществлять  анализ учебных занятий, внеклассных воспитательных мероприятий (для руководител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ещение учебных занятий, внеклассных воспитательных мероприятий эк</w:t>
        <w:softHyphen/>
        <w:t>сперты осуществляют вместе с аттестуемым работником с целью выявл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умения </w:t>
      </w:r>
      <w:r>
        <w:rPr>
          <w:bCs/>
          <w:color w:val="000000"/>
        </w:rPr>
        <w:t xml:space="preserve">аттестуемого </w:t>
      </w:r>
      <w:r>
        <w:rPr>
          <w:color w:val="000000"/>
        </w:rPr>
        <w:t>давать квалифицированный анализ указанных ме</w:t>
        <w:softHyphen/>
        <w:t>ропри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этики анализа посещенных меропри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качества проводимых мероприят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уководители, претендующие на первую категорию, должны уметь осуще</w:t>
        <w:softHyphen/>
        <w:t xml:space="preserve">ствлять </w:t>
      </w:r>
      <w:r>
        <w:rPr>
          <w:bCs/>
          <w:color w:val="000000"/>
        </w:rPr>
        <w:t xml:space="preserve">типовой </w:t>
      </w:r>
      <w:r>
        <w:rPr>
          <w:color w:val="000000"/>
        </w:rPr>
        <w:t xml:space="preserve">психолого-педагогический анализ урок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ководители, претендующие на высшую категорию, должны уметь вы</w:t>
        <w:softHyphen/>
        <w:t>полнять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етодический анализ </w:t>
      </w:r>
      <w:r>
        <w:rPr>
          <w:bCs/>
          <w:color w:val="000000"/>
        </w:rPr>
        <w:t xml:space="preserve">урока; </w:t>
      </w:r>
      <w:r>
        <w:rPr>
          <w:color w:val="000000"/>
        </w:rPr>
        <w:t>анализ педагогического общения урока; сопоставительный анализ уроков; целевой анализ урока ; выборочный анализ деятельности отдельных учащихся или группы уча</w:t>
        <w:softHyphen/>
        <w:t>щихся на уро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нализ с физиолого-гигиенических позици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ктическое умение руководителя осуществлять анализ урока следует проверять следующим путем. Накануне урока руководитель берет билет с ука</w:t>
        <w:softHyphen/>
        <w:t>занием, какой тип анализа он должен провести. Данное умение оценивается от 1 -го до 2-ух бал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чество анализа аттестуемым руководителем посещенных учебно-воспи</w:t>
        <w:softHyphen/>
        <w:t>тательных мероприятий выявляет его отношение к педагогам школы (этика ана</w:t>
        <w:softHyphen/>
        <w:t>лиза). Оценка за этику анализа посещённых мероприятий и за этику самоана</w:t>
        <w:softHyphen/>
        <w:t>лиза (на любую категорию) должна быть равной 6 (3+3) балл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целом, по </w:t>
      </w:r>
      <w:r>
        <w:rPr>
          <w:bCs/>
          <w:color w:val="000000"/>
        </w:rPr>
        <w:t xml:space="preserve">перечисленным </w:t>
      </w:r>
      <w:r>
        <w:rPr>
          <w:color w:val="000000"/>
        </w:rPr>
        <w:t xml:space="preserve">показателям </w:t>
      </w:r>
      <w:r>
        <w:rPr>
          <w:bCs/>
          <w:color w:val="000000"/>
        </w:rPr>
        <w:t>аттестуемый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тендующий на 1-ю категорию, должен получить не менее 6 баллов, а претендующий на выс</w:t>
        <w:softHyphen/>
        <w:t>шую категорию - не менее 8 бал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щее число учебных занятий и внеклассных мероприятий, планируемых для посещения, определяется экспертами, но в него входят учебные занятия и мероприятия разных категорий педагогов (по возрасту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тажу, по профессио</w:t>
        <w:softHyphen/>
        <w:t>нальному мастерств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ая оценка по каждому показателю (умение анализировать учебно-вос</w:t>
        <w:softHyphen/>
        <w:t>питательные мероприятия, этика анализа посещенных мероприятий и качество проводимых мероприятий) определяется по среднему баллу. Сумма баллов делится на количество педагогических работников, участвующих в данной про</w:t>
        <w:softHyphen/>
        <w:t>цедур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верка документации школы (для руководителей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верка </w:t>
      </w:r>
      <w:r>
        <w:rPr>
          <w:bCs/>
          <w:color w:val="000000"/>
        </w:rPr>
        <w:t>документац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школы осуществляется в целях перечисленных ниже в таблице №1. Вся документация смотрится не менее, чем за два последние года работы аттестуемого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кретные пояснения особенностей технологии выставления баллов по пунктам 13-21 помещены после данной таблицы в при</w:t>
        <w:softHyphen/>
        <w:t>ложени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Таблица № 1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Система выставления баллов при проверке школьной документац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040"/>
        <w:gridCol w:w="720"/>
      </w:tblGrid>
      <w:tr>
        <w:trPr>
          <w:trHeight w:val="49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провер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ация, подлежащая аналити</w:t>
              <w:softHyphen/>
              <w:t>ческой обработ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в баллах</w:t>
            </w:r>
          </w:p>
        </w:tc>
      </w:tr>
      <w:tr>
        <w:trPr>
          <w:trHeight w:val="162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Эффективность обу</w:t>
              <w:softHyphen/>
              <w:t>чения: динамика знаний, способностей,    нравст</w:t>
              <w:softHyphen/>
              <w:t>венно-этической ориен</w:t>
              <w:softHyphen/>
              <w:t>тации уч-ся сравнитель</w:t>
              <w:softHyphen/>
              <w:t>но в младшем и среднем жен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ный анализ журналов вто</w:t>
              <w:softHyphen/>
              <w:t>рых и пятых классов (не менее, чем в 2-х классах). Анализ журналов может по решению экспертной группы заме</w:t>
              <w:softHyphen/>
              <w:t>нять аналогичный срез или рассматри</w:t>
              <w:softHyphen/>
              <w:t>ваться как подтверждающий результат сре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Max</w:t>
            </w:r>
            <w:r>
              <w:rPr/>
              <w:t>-30</w:t>
            </w:r>
          </w:p>
        </w:tc>
      </w:tr>
      <w:tr>
        <w:trPr>
          <w:trHeight w:val="298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  Умение   создавать </w:t>
            </w:r>
            <w:r>
              <w:rPr>
                <w:bCs/>
                <w:color w:val="000000"/>
              </w:rPr>
              <w:t xml:space="preserve">нормальные </w:t>
            </w:r>
            <w:r>
              <w:rPr>
                <w:color w:val="000000"/>
              </w:rPr>
              <w:t>условия для функционирования школьного коллектива в соответствии с физиоло</w:t>
              <w:softHyphen/>
              <w:t>гическими  требования</w:t>
              <w:softHyphen/>
              <w:t>ми,            финансово-экономической обеспе</w:t>
              <w:softHyphen/>
              <w:t>ченностью и правовой защищенностью каждо</w:t>
              <w:softHyphen/>
              <w:t>го   участника   учебно-воспитательного    про</w:t>
              <w:softHyphen/>
              <w:t>цесс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ализ актов санэпидемстанции, по</w:t>
              <w:softHyphen/>
              <w:t>жарной службы, углубленного меди</w:t>
              <w:softHyphen/>
              <w:t>цинского осмотра. Сравнительный анализ сметы расходов на содержание образовательного учреждения и перио</w:t>
              <w:softHyphen/>
              <w:t xml:space="preserve">дической отчетности об исполнении сметы расходов. Анализ документов (договоры, акты, протоколы заседаний совета школы и т.д.), определяющих </w:t>
            </w:r>
            <w:r>
              <w:rPr>
                <w:bCs/>
                <w:color w:val="000000"/>
              </w:rPr>
              <w:t>налич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бственных средств школы и их расхо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Умение организовы</w:t>
              <w:softHyphen/>
              <w:t>вать   всех   участник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ебно-воспитательного процесса на достижение образовательных  </w:t>
            </w:r>
            <w:r>
              <w:rPr>
                <w:bCs/>
                <w:color w:val="000000"/>
              </w:rPr>
              <w:t>целе</w:t>
            </w:r>
            <w:r>
              <w:rPr>
                <w:color w:val="000000"/>
              </w:rPr>
              <w:t>й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учебно-воспитательного плана, протоколов педсоветов, книги прика</w:t>
              <w:softHyphen/>
              <w:t>зов по учебно-воспитательной работе, протоколов общешкольных конферен</w:t>
              <w:softHyphen/>
              <w:t>ций, собраний, протоколов других управленческих совещаний (за 2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74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. Умение обеспечивать взаимодействие </w:t>
            </w:r>
            <w:r>
              <w:rPr>
                <w:bCs/>
                <w:color w:val="000000"/>
              </w:rPr>
              <w:t>различ</w:t>
              <w:softHyphen/>
              <w:t xml:space="preserve">ных </w:t>
            </w:r>
            <w:r>
              <w:rPr>
                <w:color w:val="000000"/>
              </w:rPr>
              <w:t>структурных под</w:t>
              <w:softHyphen/>
              <w:t>разделений   школьного коллекти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ный анализ Устава школы (его положений по управлению в шко</w:t>
              <w:softHyphen/>
              <w:t>ле) с документами оперативного харак</w:t>
              <w:softHyphen/>
              <w:t>тера: книгой приказов по личному со</w:t>
              <w:softHyphen/>
              <w:t>ставу, тетрадью по комплектованию кадров, протоколов советов школы, педсоветов (за 2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51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Умение сопостав</w:t>
              <w:softHyphen/>
              <w:t>лять образование в разных регионах с це</w:t>
              <w:softHyphen/>
              <w:t>лью обмена опытом, умение соотносить опыт других школ с конкретными усло</w:t>
              <w:softHyphen/>
              <w:t>виями своей школы для целесообразного использования этого опы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докладов, выступлений, публика</w:t>
              <w:softHyphen/>
              <w:t>ций в прессе руководителя (не менее 3-х за последние 2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6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 Умение анализиро</w:t>
              <w:softHyphen/>
              <w:t>вать ур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тельный анализ тетради посещен</w:t>
              <w:softHyphen/>
              <w:t>ных уроков 2-х - 3-х учителей с их атте</w:t>
              <w:softHyphen/>
              <w:t>стационной характеристикой или описа</w:t>
              <w:softHyphen/>
              <w:t>нием их работы в книге приказов по учеб</w:t>
              <w:softHyphen/>
              <w:t xml:space="preserve">но-воспитательной работе, в протоколе педсовета, в аналитической части учебно-воспитательного плана. </w:t>
            </w:r>
            <w:r>
              <w:rPr>
                <w:i/>
                <w:iCs/>
                <w:color w:val="000000"/>
              </w:rPr>
              <w:t>Учителя, анализ уроков которых предлагает руководи</w:t>
              <w:softHyphen/>
              <w:t>тель, должны быть различного уровня квал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4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Умение анализиро</w:t>
              <w:softHyphen/>
              <w:t>вать управленческие совещания и прово</w:t>
              <w:softHyphen/>
              <w:t>дить и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ный анализ тетради совещаний при директоре с протоколами педсоветов, книгой приказов по учебно-воспитательной работе и с учебно-воспитательным планом шко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 Умение анализиро</w:t>
              <w:softHyphen/>
              <w:t>вать внеклассное ме</w:t>
              <w:softHyphen/>
              <w:t>роприят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авнительный анализ тетради посещен</w:t>
              <w:softHyphen/>
              <w:t>ных внеклассных мероприятий 2-х - 3-х педагогов с их аттестационной характери</w:t>
              <w:softHyphen/>
              <w:t>стикой или с описанием их работы в книге приказов по учебно-воспитательной рабо</w:t>
              <w:softHyphen/>
              <w:t>те, протоколе педсовета, в аналитиче</w:t>
              <w:softHyphen/>
              <w:t xml:space="preserve">ской части учебно-воспитательного плана. </w:t>
            </w:r>
            <w:r>
              <w:rPr>
                <w:i/>
                <w:iCs/>
                <w:color w:val="000000"/>
              </w:rPr>
              <w:t>Педагоги, анализ мероприятий которых предлагает руководитель, должны быть различного уровня квал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87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 Умение анализиро</w:t>
              <w:softHyphen/>
              <w:t>вать различные виды и формы обучения школьник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экспериментальных планов и про</w:t>
              <w:softHyphen/>
              <w:t>грамм, утвержденных или получивших педагогическое обоснование данным ру</w:t>
              <w:softHyphen/>
              <w:t>ководителем. Сравнительный анализ ана</w:t>
              <w:softHyphen/>
              <w:t>литической части учебно-воспитательного плана с предложенными в нем новыми ви</w:t>
              <w:softHyphen/>
              <w:t>дами и формами обучения школьников (за 2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. Умение давать объективную оценку дру</w:t>
              <w:softHyphen/>
              <w:t>гим людям (участникам учебно-воспитательного процесса) и самооценку себ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ный анализ описания работы учителей (двух-трех с различным уров</w:t>
              <w:softHyphen/>
              <w:t>нем профессиональной подготовки) по протоколам педсоветов, книге приказов по учебно-воспитательной работе, ана</w:t>
              <w:softHyphen/>
              <w:t>литической части учебно-воспитательного плана с характеристи</w:t>
              <w:softHyphen/>
              <w:t>ками на этих учителей в тех же докумен</w:t>
              <w:softHyphen/>
              <w:t>тах, а также в трудовых книжках и атте</w:t>
              <w:softHyphen/>
              <w:t>стационных характеристиках. Сравни</w:t>
              <w:softHyphen/>
              <w:t>тельный анализ отчетов руководителя на различных управленческих собраниях (не менее 2-х) с документами, в которых должны реализовываться принципиаль</w:t>
              <w:softHyphen/>
              <w:t>ные заявки данного руководителя. Срав</w:t>
              <w:softHyphen/>
              <w:t>нительный анализ документов, в кото</w:t>
              <w:softHyphen/>
              <w:t>рых подвергался критике аттестуемый руководитель, с документами, имеющи</w:t>
              <w:softHyphen/>
              <w:t>ми характер его отче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9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 Обоснование статуса образовательного учре</w:t>
              <w:softHyphen/>
              <w:t>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тельный анализ положения о данном типе образовательного учрежде</w:t>
              <w:softHyphen/>
              <w:t xml:space="preserve">ния с наличной документацией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87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 Взаимосвязанные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ированные дей</w:t>
              <w:softHyphen/>
              <w:t>ствия школы, родителей и   правоохранительных органов по профилакти</w:t>
              <w:softHyphen/>
              <w:t>ке  правонарушений   и преступности       среди учащихс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воспитательных планов, прото</w:t>
              <w:softHyphen/>
              <w:t>колов совета школы и педсоветов. Срав</w:t>
              <w:softHyphen/>
              <w:t>нительный анализ тетради регистрации правонарушений в школе и в детской комнате мил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87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 Взаимосвязанные и координированные дей</w:t>
              <w:softHyphen/>
              <w:t>ствия школы, учрежде</w:t>
              <w:softHyphen/>
              <w:t>ний культуры,  спорта, других     общественно-воспитательных учреж</w:t>
              <w:softHyphen/>
              <w:t>дений   но   повышению общей   культуры   уча</w:t>
              <w:softHyphen/>
              <w:t>щихся и воздействию на их образ жизн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воспитательных планов и класс</w:t>
              <w:softHyphen/>
              <w:t>ных журналов. Сравнительный выбо</w:t>
              <w:softHyphen/>
              <w:t>рочный анализ классных журналов (2-х -3-х классов) с документами тех учреж</w:t>
              <w:softHyphen/>
              <w:t>дений, в которых учащиеся данных классов должны заниматьс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</w:t>
            </w:r>
          </w:p>
        </w:tc>
      </w:tr>
      <w:tr>
        <w:trPr>
          <w:trHeight w:val="71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 Создание условий для сочетания различ</w:t>
              <w:softHyphen/>
              <w:t>ных форм обуч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учебных планов и расписания факультативов, индивидуальных планов уче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0,5</w:t>
            </w:r>
          </w:p>
        </w:tc>
      </w:tr>
      <w:tr>
        <w:trPr>
          <w:trHeight w:val="6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 Педагогический по</w:t>
              <w:softHyphen/>
              <w:t>тенциал образовательного учре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тарификационной ведомости и книг- приказов по личному составу (за 2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0,5</w:t>
            </w:r>
          </w:p>
        </w:tc>
      </w:tr>
      <w:tr>
        <w:trPr>
          <w:trHeight w:val="93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 Взаимосвязь с выс</w:t>
              <w:softHyphen/>
              <w:t>шими учебными заведе</w:t>
              <w:softHyphen/>
              <w:t>ниями и с производст</w:t>
              <w:softHyphen/>
              <w:t>во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оверка справок о </w:t>
            </w:r>
            <w:r>
              <w:rPr>
                <w:bCs/>
                <w:color w:val="000000"/>
              </w:rPr>
              <w:t>трудоустройств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поступлении выпускников в высшие учебные заве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</w:t>
            </w:r>
          </w:p>
        </w:tc>
      </w:tr>
      <w:tr>
        <w:trPr>
          <w:trHeight w:val="74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 Неординарные ре</w:t>
              <w:softHyphen/>
              <w:t>зультаты учащихс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книги приказов по учебно-воспитательной работе и других доку</w:t>
              <w:softHyphen/>
              <w:t>м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0,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рядок выставления баллов по пунктам 13-1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посещении 50% и более учащимися школы внешкольных культурных цен</w:t>
        <w:softHyphen/>
        <w:t>тров руководителю дается 3 балла. От 30% до 50% - 2 балла. От 10% до 30% -1 бал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Cs/>
          <w:color w:val="000000"/>
        </w:rPr>
        <w:t xml:space="preserve">положительных </w:t>
      </w:r>
      <w:r>
        <w:rPr>
          <w:color w:val="000000"/>
        </w:rPr>
        <w:t>результатах проверки за целесообразное оснащение каждого кабинета и технического помещения руководителю дается 1 балл. Дан</w:t>
        <w:softHyphen/>
        <w:t>ный показатель и все последующие (14-17), рассматриваемые в таблице, оце</w:t>
        <w:softHyphen/>
        <w:t>ниваются без верхнего пред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наличии положительных результатов проверки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анкетирования 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алл за каждую услугу. При наличии положительных результатов анкетирования за каждый факуль</w:t>
        <w:softHyphen/>
        <w:t>татив руководителю дается 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ученика, обучающегося по индивидуальному плану - 0,5 бал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педагога, получившего высшую категорию, и за каждого педагога, принятого в школу с высшей категорией при данном руководителе, дается 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педагога, получившего 1-ю категорию, и за каждого педагога, принятого в школу при данном руководителе, дается 0,5 бал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учителя-экспериментатора аттестуемому дается 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ый выполненный договор с коллегами других учреждений -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выпускника, поступившего в ВУЗ -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е призовое место в олимпиадах, конкурсах, других соревнованиях, проводимых учреждениями образования: а) в районе - 0,5; б) в области -1 балл; в) в России -1,5 бал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го медалиста, поступившего в ВУЗ -1 бал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 каждого ученика, направленного на обучение за границу (прошедшего конкурсный отбор) -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ою воспитанника, получившего высокую правительственную оценку за гражданский поступок, -1 бал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каждый вопрос, не отворенный в Уставе школы, с руководителя снима</w:t>
        <w:softHyphen/>
        <w:t>ется 0,5 балла, как за нарушение Закона об образовании и школьного Уста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За руководство образовательным учреждением, выявленное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помощью проверки школьной документации, аттестуемый, претендующий на 1-ю кате</w:t>
        <w:softHyphen/>
        <w:t>горию, должен получить не менее 20 баллов, а на высшую - не менее 25 бал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ходе проверки документации проверяющий обращает внимание на сле</w:t>
        <w:softHyphen/>
        <w:t xml:space="preserve">дующие </w:t>
      </w:r>
      <w:r>
        <w:rPr>
          <w:bCs/>
          <w:color w:val="000000"/>
        </w:rPr>
        <w:t>вопрос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ответствие количества управленческих совещаний, собраний количе</w:t>
        <w:softHyphen/>
        <w:t>ству их, определенному Уставом шко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щиту права учащихся, учителей, родителей, связанных с неправомер</w:t>
        <w:softHyphen/>
        <w:t>ностью привлечения их к любым непедагогическим мероприятиям (не предус</w:t>
        <w:softHyphen/>
        <w:t>мотренных учебным планом). Такое привлечение законно только, если оно осуществляется по доброй воле участников образовательного процесса и на основании догов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снованность использования школьного здания для непедагогичес</w:t>
        <w:softHyphen/>
        <w:t>ких целей. (При использовании здания школы в качестве источника дополни</w:t>
        <w:softHyphen/>
        <w:t>тельного дохода, необходимо иметь решение совета школы по данному вопро</w:t>
        <w:softHyphen/>
        <w:t>су и договоры, а также соответствующий пункт в Уставе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допустимость срыва учебных занятий, кроме случаев, предусмотренных Законом об образовании и школьным Уставом (стихийные бедствия, выб</w:t>
        <w:softHyphen/>
        <w:t>росы отравляющих веществ и др.), а также другие нарушения прав участников учебно-воспитательного процесса, оговоренные в Уставе шко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 xml:space="preserve">Глава </w:t>
      </w:r>
      <w:r>
        <w:rPr>
          <w:b/>
          <w:color w:val="000000"/>
          <w:sz w:val="32"/>
          <w:szCs w:val="32"/>
          <w:lang w:val="en-US"/>
        </w:rPr>
        <w:t>V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 1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имерные билеты для проведения аттестации педагогических и руководящих кадров в форме экзамена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руководителей образовательных учрежден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Целевые установки образования (Закон об образовании, Типовое поло</w:t>
        <w:softHyphen/>
        <w:t>жение о средней общеобразовательной школ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Анализ концептуальных систем, лежащих в основе деятельности  Вашей школы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азличные типы учебных заведений, их назначение и характеристика. Обоснование статуса конкретного учебного за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Аспекты и средства управления учебно-воспитательным процессом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Методы управления школьным коллекти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Анализ урока с различных позиц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еализация принципов гуманизма и демократизации при управлении школьным коллекти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о-педагогический анализ урок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5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1.  Нормативные основы в части правового законодательства и механизмы их реализации в Вашей школ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>Возможность использования в школе различных видов и форм обучения школьников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Нормативные основы финансово-экономического обеспечения школы и механизмы их реализации в Ваше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онятие «эффективность обучения». Способы проверки эффективности обучен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7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1. Физиолого-гигиенические нормативы для школ различных типов и раз</w:t>
        <w:softHyphen/>
        <w:t>личных возрастных групп. Механизм реализации нормативных основ в Вашей</w:t>
      </w:r>
      <w:r>
        <w:rPr/>
        <w:t xml:space="preserve"> </w:t>
      </w:r>
      <w:r>
        <w:rPr>
          <w:color w:val="000000"/>
        </w:rPr>
        <w:t>школ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Концептуальные системы, которые лежат в основе учебников по гуманитарным дисциплинам, используемые в школе. Анализ имеющихся в школе учеб</w:t>
        <w:softHyphen/>
        <w:t>ников, учебных программ и учебных пособ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8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уктурная и функциональная особенности школьных коллективов. Функциональное воздействие различных структурных подразделений коллек</w:t>
        <w:softHyphen/>
        <w:t>тива Вашей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цептуальные системы, которые лежат в основе учебников по предме</w:t>
        <w:softHyphen/>
        <w:t>там математического цикла. Анализ имеющихся в школе учебников, учебных программ и учебных пособ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Место и роль Устава в развитии школьного коллекти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Концептуальные системы, которые лежат в основе учебников по предметам естественного цикла. Анализ имеющихся в школе учебников, учебных программ и учебных пособ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0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1. Школьная документация, ее назна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роблемы государственного стандарта обучения и его анализ с психо</w:t>
        <w:softHyphen/>
        <w:t>лого-педагогических позиц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Престижность школы, средства и способы ее обеспече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о-педагогический анализ различных концепций обучения в нашей стран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Авторитетность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о-педагогический анализ развивающего обуче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Индивидуальный стиль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о-педагогический анализ проблемного обуче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облемы школы, связанные с утверждением ее юридического и право</w:t>
        <w:softHyphen/>
        <w:t>вого стату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Психолого-педагогический анализ подготовки учителя к уроку. </w:t>
      </w:r>
      <w:r>
        <w:rPr>
          <w:bCs/>
          <w:color w:val="000000"/>
        </w:rPr>
        <w:t>Плани</w:t>
      </w:r>
      <w:r>
        <w:rPr>
          <w:color w:val="000000"/>
        </w:rPr>
        <w:t>рование и моделирование урок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Внешние связи современной школы и механизм их реал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Индивидуализация обучения как педагогический принцип и особенно</w:t>
        <w:softHyphen/>
        <w:t>сти его реализации в школ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оль руководителя в повышении профессионально-педагогической куль</w:t>
        <w:softHyphen/>
        <w:t>туры всех участников образовательного процес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Психология взаимоотношений различных участников учебно-воспитательного процесс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Школьное образование в других странах. Перспективы и каналы взаимо</w:t>
        <w:softHyphen/>
        <w:t>обмена опыт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Психологические особенности различных возрастных </w:t>
      </w:r>
      <w:r>
        <w:rPr>
          <w:bCs/>
          <w:color w:val="000000"/>
        </w:rPr>
        <w:t>груп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Билет 18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истема образования в нашей стране и перспектива ее адекватной реа</w:t>
        <w:softHyphen/>
        <w:t>лизации в конкретно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о-педагогический анализ общения в школьном коллектив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Билет 1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оложительный опыт управленческой деятельности в школах области и страны, возможности его распростран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Дифференцированный подход при обучении в школе. Проблемы учеб</w:t>
        <w:softHyphen/>
        <w:t>но-воспитательной работы с «трудными учащимися» и с учащимися с уско</w:t>
        <w:softHyphen/>
        <w:t>ренным типом развития. Проблемы комплектования дифференцированных классов и групп учащих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2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азличные формы стимулирования профессионально-педагогического и интеллектуального роста педагогических работ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роблемы профессионально-педагогической компетентности и профес</w:t>
        <w:softHyphen/>
        <w:t>сиональной адекватности различных педагогических кадров: учителей, кл. ру</w:t>
        <w:softHyphen/>
        <w:t>ководителей, психолога, логоп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заместителей директоров по воспитательной работе образовательных учрежден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Целевые установки образования (Закон об образовании, Типовое поло</w:t>
        <w:softHyphen/>
        <w:t>жение о средней общеобразовательной школ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Что такое толерантность и терпимость в отношениях между личностями, социальными группами, нациями и народам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ясните это на примерах из области философии, религии и политики (фи</w:t>
        <w:softHyphen/>
        <w:t>лософская, религиозная и политическая терпимость). Как происходит формирование установок толерантного сознания в Вашей школе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Анализ концептуальных систем, лежащих в основе воспитательной деятельности  Вашей школы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рганизация работы с учениками «группы риска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Здоровьесберегающие технологии. Организация работы по формированию здорового образа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аскройте смысловые взаимоотношения между понятиями: «красота», «целесообразность», «польза». Считаете ли Вы необходимым, чтобы ученики понимали эту взаимосвязь? Па каких учебных предметах и на каких примерах она может быть проиллюстрирована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Реализация принципов гуманизма и демократизации при управлении школьным коллекти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 соотносятся понятия: «художественное творчество», «самовыраже</w:t>
        <w:softHyphen/>
        <w:t>ние», «умение». Работают ли в Вашей школе системы, направленные на овладение художественной культурой в сочетании с самовыражением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Современные воспитательные технолог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>Как Вы понимаете проблему отчуждения (государства и народа, челове</w:t>
        <w:softHyphen/>
        <w:t>ка и государства, человека и народа, человека и природы, человека и семьи, человека и искусства)? Приведите примеры из художественной литературы, произведений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ое значение эта проблема имеет в воспитательной работ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Воспитательная система кла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аскройте понятия: «интеллигентность», «эрудированность», «компе</w:t>
        <w:softHyphen/>
        <w:t>тентность». Как создать у педагогических работников и учащихся мотивацию к самосовершенствованию и расширению культуры. Приведите примеры,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Этапы создания воспитательной системы шко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ое отношение имеет школа к организации досуга ребенка? Приведи</w:t>
        <w:softHyphen/>
        <w:t>те и проанализируйте положительные и отрицательные приме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8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рганизация  работы методобъединения классных руководителей в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. Раскройте понятия «гражданственность» и «патриотизм». Как реализу</w:t>
        <w:softHyphen/>
        <w:t>ется в Вашей школе установка Закона «Об образовании» на воспитание граж</w:t>
        <w:softHyphen/>
        <w:t>данственности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Организация родительского всеобуч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овы на Ваш взгляд соотношения и взаимосвязь духовных и матери</w:t>
        <w:softHyphen/>
        <w:t>альных ценностей? Какие проблемные ситуации в этой связи возникали в Ва</w:t>
        <w:softHyphen/>
        <w:t>шей школе и как они разрешалис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Билет 10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1. Школьная документация заместителя директора по воспитательной работе, ее назна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ожно ли говорить о национальном своеобразии русской культуры? Обоснуйте и проиллюстрируйте на примерах Вашу точку зрен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рганизация внутришкольного контроля воспитательной работы в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Что Вы понимаете под культурой труда? Как осуществляется в школе привитие культуры труда (умственного и физического) различными участни</w:t>
        <w:softHyphen/>
        <w:t>ками учебно-воспитательного процесса? Приведите приме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оведение мониторинга уровня воспитанности школь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Что должны знать педагоги и руководящие работники об особенностях общения? Приведите примеры как школа работает над развитием культуры обще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Индивидуальный стиль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Что такое общечеловеческая культура? Как школа может способствовать овладению ею каждым участником учебно-воспитательного процесса? При</w:t>
        <w:softHyphen/>
        <w:t>ведите примеры Вашего личного участия в привитии экологической, физичес</w:t>
        <w:softHyphen/>
        <w:t>кой и нравственной культуры своих учащихся и коллег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бразовательная среда и образовательное пространство. Использование возможностей образовательной среды в целях восп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 Вы понимаете соотношение понятий: «свобода» и «закон», «само</w:t>
        <w:softHyphen/>
        <w:t>стоятельность» и «общечеловеческие ценности», «личное» и «общественное благо»? Поясните это на примерах из школьной жизни, художественной и фи</w:t>
        <w:softHyphen/>
        <w:t>лософской литерату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Билет 1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/>
        <w:t>Воспитание в процессе об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Какие этические нормы и нормы этикета может прививать школа нарав</w:t>
        <w:softHyphen/>
        <w:t>не с семьей? Как осуществляется этическое воспитание и воспитание культуры поведения в Вашей школе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Роль заместителя директора по воспитательной работе в повышении психолого-педагогической куль</w:t>
        <w:softHyphen/>
        <w:t>туры всех участников образовательного проце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логия взаимоотношений различных участников школьного кол</w:t>
        <w:softHyphen/>
        <w:t>лектив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Что такое профессионализм? Как, где и когда складывается отношение к профессионализму? Приведите примеры профессионализма разных участни</w:t>
        <w:softHyphen/>
        <w:t>ков образовательного процесса Вашей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Психологические особенности различных возрастных </w:t>
      </w:r>
      <w:r>
        <w:rPr>
          <w:bCs/>
          <w:color w:val="000000"/>
        </w:rPr>
        <w:t>групп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илет 18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Какие правовые нормативы и документы могут обеспечить самореали</w:t>
        <w:softHyphen/>
        <w:t>зацию участников учебно-воспитательного процесса. Поясните это на приме</w:t>
        <w:softHyphen/>
        <w:t>рах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сихолого-педагогический анализ общения в школьном коллективе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лет 19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рганы ученического самоуправления в школе и их роль в воспитательной работ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. Что такое ценностно-ориентационная деятельность человека? Поясните это на примерах как школа способствует становлению системы оценки и само</w:t>
        <w:softHyphen/>
        <w:t>оценки у различных участников учебно-воспитательного процесса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Билет 20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Различные формы стимулирования профессионально-педагогического и интеллектуального роста педагогических работников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облемы организации взаимодействия различных педагогических кадров: кл. ру</w:t>
        <w:softHyphen/>
        <w:t>ководителей, психолога, педагога-организатора, социального педагог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ей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Билет № 1 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 xml:space="preserve">Основные направления демократизации, гуманизации начальной школы на современном этапе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7"/>
        </w:rPr>
        <w:t xml:space="preserve">Методика обучения письму детей </w:t>
      </w:r>
      <w:r>
        <w:rPr>
          <w:iCs/>
          <w:color w:val="000000"/>
          <w:spacing w:val="7"/>
        </w:rPr>
        <w:t>с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нарушениями двигательно-</w:t>
      </w:r>
      <w:r>
        <w:rPr>
          <w:color w:val="000000"/>
          <w:spacing w:val="4"/>
        </w:rPr>
        <w:t xml:space="preserve">моторной координации, ослабленных и т. п. Прописи 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color w:val="000000"/>
          <w:spacing w:val="-6"/>
        </w:rPr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>М. М.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Безруких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Билет № 2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Цели и задачи четырехлетнего начального образования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7"/>
        </w:rPr>
        <w:t>Проблемы  преемственности в обучении языковой грамотности</w:t>
        <w:br/>
      </w:r>
      <w:r>
        <w:rPr>
          <w:color w:val="000000"/>
          <w:spacing w:val="3"/>
        </w:rPr>
        <w:t>между младшим и средним звеном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3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Государственный образовательный стандарт. Структура стандарта. Характеристика структурных часте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/>
      </w:pPr>
      <w:r>
        <w:rPr>
          <w:color w:val="000000"/>
          <w:spacing w:val="7"/>
        </w:rPr>
        <w:t>Методика проведения грамматического разбора в начальной школе: фонетиче</w:t>
      </w:r>
      <w:r>
        <w:rPr>
          <w:color w:val="000000"/>
          <w:spacing w:val="4"/>
        </w:rPr>
        <w:t>ского, орфографического, морфологического, синтаксического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Билет № 4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Развитие познавательных интересов у детей в младшем школьном возрасте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УМК «Школа – 2000» - «Школа – 2100» </w:t>
      </w:r>
      <w:r>
        <w:rPr>
          <w:color w:val="000000"/>
          <w:spacing w:val="5"/>
        </w:rPr>
        <w:t xml:space="preserve"> «Математика», автор Л. Г. Петерсон. Реализация преемст</w:t>
      </w:r>
      <w:r>
        <w:rPr>
          <w:color w:val="000000"/>
          <w:spacing w:val="3"/>
        </w:rPr>
        <w:t>венности между начальной и основной школам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5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Развитие мышления, восприятия, памяти, речи, внимания в ситуации специально-организованного обучения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6"/>
        </w:rPr>
        <w:t xml:space="preserve">Изготовление наглядных пособий и дидактических материалов </w:t>
      </w:r>
      <w:r>
        <w:rPr>
          <w:color w:val="000000"/>
          <w:spacing w:val="4"/>
        </w:rPr>
        <w:t>для уроков математики, русского языка и др. в начальной школе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6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Зоны актуального и ближайшего развития. Зона ближайшего развития и организованные формы ее освоения.</w:t>
      </w:r>
    </w:p>
    <w:p>
      <w:pPr>
        <w:pStyle w:val="Normal"/>
        <w:numPr>
          <w:ilvl w:val="0"/>
          <w:numId w:val="25"/>
        </w:numPr>
        <w:rPr/>
      </w:pPr>
      <w:r>
        <w:rPr/>
        <w:t>Сочинения, их место и роль в учебном процессе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7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Характеристика эмоциональной сферы в младшем школьном возрасте. Особенности отношения младшего школьника к учителю, родителям, сверстникам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/>
        <w:t>Анализ современных систем, направлений, программ по русскому языку в сопоставительном аспекте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Билет № 8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Детская агрессивность и формы работы с нею.</w:t>
      </w:r>
    </w:p>
    <w:p>
      <w:pPr>
        <w:pStyle w:val="Normal"/>
        <w:numPr>
          <w:ilvl w:val="0"/>
          <w:numId w:val="33"/>
        </w:numPr>
        <w:rPr/>
      </w:pPr>
      <w:r>
        <w:rPr/>
        <w:t>Обзор содержания и основных методических подходов вариативных курсов начального образовани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9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pacing w:val="3"/>
          <w:sz w:val="24"/>
          <w:szCs w:val="24"/>
        </w:rPr>
      </w:pPr>
      <w:r>
        <w:rPr>
          <w:b w:val="false"/>
          <w:sz w:val="24"/>
          <w:szCs w:val="24"/>
        </w:rPr>
        <w:t>Преемственность обучения в условиях функционирования вариа</w:t>
      </w:r>
      <w:r>
        <w:rPr>
          <w:b w:val="false"/>
          <w:spacing w:val="3"/>
          <w:sz w:val="24"/>
          <w:szCs w:val="24"/>
        </w:rPr>
        <w:t>тивных систем начального образования.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емы развития фонематического слуха, (звуковой или фонемный анализ слова), речи, мышления и др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илет № 10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792" w:leader="none"/>
        </w:tabs>
        <w:rPr/>
      </w:pPr>
      <w:r>
        <w:rPr>
          <w:color w:val="000000"/>
          <w:spacing w:val="8"/>
        </w:rPr>
        <w:t>Система Л.В. Занкова. Сущностная характеристика системы.</w:t>
        <w:br/>
      </w:r>
      <w:r>
        <w:rPr>
          <w:color w:val="000000"/>
          <w:spacing w:val="3"/>
        </w:rPr>
        <w:t>Сравнение действующей традиционной системы с системой Л. В. Занкова</w:t>
        <w:br/>
      </w:r>
      <w:r>
        <w:rPr>
          <w:color w:val="000000"/>
          <w:spacing w:val="6"/>
        </w:rPr>
        <w:t>по параметрам: цели и задачи обучения, дидактические принципы, осо</w:t>
      </w:r>
      <w:r>
        <w:rPr>
          <w:color w:val="000000"/>
          <w:spacing w:val="3"/>
        </w:rPr>
        <w:t>бенности содержания и т. д.</w:t>
      </w:r>
    </w:p>
    <w:p>
      <w:pPr>
        <w:pStyle w:val="Normal"/>
        <w:numPr>
          <w:ilvl w:val="0"/>
          <w:numId w:val="3"/>
        </w:numPr>
        <w:rPr/>
      </w:pPr>
      <w:r>
        <w:rPr/>
        <w:t>Изобразительное искусство. Технология Б. II. Неменского в условиях   четырехлетней начальной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3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11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autoSpaceDE w:val="false"/>
        <w:rPr>
          <w:color w:val="000000"/>
          <w:spacing w:val="-10"/>
        </w:rPr>
      </w:pPr>
      <w:r>
        <w:rPr>
          <w:color w:val="000000"/>
          <w:spacing w:val="2"/>
        </w:rPr>
        <w:t>Диагностика развития учащихся и усвоения ими знаний. Работа с  р</w:t>
      </w:r>
      <w:r>
        <w:rPr>
          <w:color w:val="000000"/>
          <w:spacing w:val="4"/>
        </w:rPr>
        <w:t>одителя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" w:leader="none"/>
        </w:tabs>
        <w:rPr/>
      </w:pPr>
      <w:r>
        <w:rPr/>
        <w:t>Трудовое обучение. Программа «Технология». Ее модули. Практическая  реализация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b/>
          <w:b/>
          <w:color w:val="000000"/>
          <w:spacing w:val="-10"/>
        </w:rPr>
      </w:pPr>
      <w:r>
        <w:rPr>
          <w:b/>
        </w:rPr>
        <w:t>Билет № 12</w:t>
      </w:r>
    </w:p>
    <w:p>
      <w:pPr>
        <w:pStyle w:val="Normal"/>
        <w:numPr>
          <w:ilvl w:val="0"/>
          <w:numId w:val="67"/>
        </w:numPr>
        <w:rPr/>
      </w:pPr>
      <w:r>
        <w:rPr/>
        <w:t>Система Эльконина Д. Б. - Давыдова В. В. Теория учебной деятельности и ее практическая реализация.</w:t>
      </w:r>
    </w:p>
    <w:p>
      <w:pPr>
        <w:pStyle w:val="Normal"/>
        <w:numPr>
          <w:ilvl w:val="0"/>
          <w:numId w:val="29"/>
        </w:numPr>
        <w:rPr/>
      </w:pPr>
      <w:r>
        <w:rPr/>
        <w:t>Физическая культура. Интегрированный курс «ОБЖ» для четырехлетней начальной школы.</w:t>
      </w:r>
    </w:p>
    <w:p>
      <w:pPr>
        <w:pStyle w:val="Normal"/>
        <w:rPr>
          <w:b/>
          <w:b/>
        </w:rPr>
      </w:pPr>
      <w:r>
        <w:rPr>
          <w:b/>
        </w:rPr>
        <w:t>Билет № 13</w:t>
      </w:r>
    </w:p>
    <w:p>
      <w:pPr>
        <w:pStyle w:val="TextBodyIndent"/>
        <w:numPr>
          <w:ilvl w:val="0"/>
          <w:numId w:val="68"/>
        </w:numPr>
        <w:spacing w:before="0" w:after="0"/>
        <w:jc w:val="both"/>
        <w:rPr/>
      </w:pPr>
      <w:r>
        <w:rPr/>
        <w:t>Структурный анализ трех целостных систем начального образования в современной школе.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 xml:space="preserve">УМК «Школа России». Учебник «Русская азбука» авторов Горецкого В.Г., Федосовой Н.А., его развивающая направленность.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Билет № 14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0"/>
        </w:rPr>
        <w:t>Понятие о психологическом развитии ребенка. Факторы психологического развития.</w:t>
      </w:r>
    </w:p>
    <w:p>
      <w:pPr>
        <w:pStyle w:val="TextBodyIndent"/>
        <w:numPr>
          <w:ilvl w:val="0"/>
          <w:numId w:val="49"/>
        </w:numPr>
        <w:spacing w:before="0" w:after="0"/>
        <w:jc w:val="both"/>
        <w:rPr>
          <w:color w:val="000000"/>
          <w:spacing w:val="-10"/>
        </w:rPr>
      </w:pPr>
      <w:r>
        <w:rPr/>
        <w:t>Особенности обучения технике чтения и письма на начальной ступени школы (на примере фрагмента урока «Обучение грамоте, развитие речи, письмо»)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pacing w:val="-10"/>
        </w:rPr>
      </w:pPr>
      <w:r>
        <w:rPr>
          <w:b/>
        </w:rPr>
        <w:t>Билет № 15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0"/>
        </w:rPr>
        <w:t>Методика изучения психического развития  детей младшего школьного возраст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Современное содержание математического образования, анализ учебников авторов И.И. Аргинской, Н.Б. Истоминой, М.И. Моро, Л.Г. Петерсон, Э.И. Александровой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Билет № 16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autoSpaceDE w:val="false"/>
        <w:rPr>
          <w:color w:val="000000"/>
          <w:spacing w:val="-10"/>
        </w:rPr>
      </w:pPr>
      <w:r>
        <w:rPr>
          <w:color w:val="000000"/>
          <w:spacing w:val="-10"/>
        </w:rPr>
        <w:t>Детская характерология. Понятие о характере. Типы характеров.</w:t>
      </w:r>
    </w:p>
    <w:p>
      <w:pPr>
        <w:pStyle w:val="TextBodyIndent"/>
        <w:numPr>
          <w:ilvl w:val="0"/>
          <w:numId w:val="37"/>
        </w:numPr>
        <w:spacing w:before="0" w:after="0"/>
        <w:jc w:val="both"/>
        <w:rPr/>
      </w:pPr>
      <w:r>
        <w:rPr/>
        <w:t>Формирование учебной деятельности и развитие личности младшего школьника на примере современного урока математики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Билет № 17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autoSpaceDE w:val="false"/>
        <w:rPr/>
      </w:pPr>
      <w:r>
        <w:rPr/>
        <w:t>Роль учителя начальных классов в формировании у учащихся отношения к своему здоровью как к  ценности.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/>
      </w:pPr>
      <w:r>
        <w:rPr/>
        <w:t>Сравнительный анализ содержания учебников разных авторов по предмету «Окружающий мир». (При организации такого сравнения выделите основные группы знаний: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природоведческие и экологические представления;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географические представления;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социальные представления;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исторические представления.)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Билет № 18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autoSpaceDE w:val="false"/>
        <w:rPr/>
      </w:pPr>
      <w:r>
        <w:rPr/>
        <w:t>Здоровьесберегающие технологии, их реализация  в начальной школе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/>
        <w:t>Содержание программ, учебников по предмету «Окружающий мир» и стандарт начального общего образов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Билет № 19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-142" w:leader="none"/>
        </w:tabs>
        <w:autoSpaceDE w:val="false"/>
        <w:rPr/>
      </w:pPr>
      <w:r>
        <w:rPr/>
        <w:t>Взаимодействие семьи, школы и системы здравоохранения в деле охраны здоровья школьников.</w:t>
      </w:r>
    </w:p>
    <w:p>
      <w:pPr>
        <w:pStyle w:val="TextBodyIndent"/>
        <w:numPr>
          <w:ilvl w:val="0"/>
          <w:numId w:val="43"/>
        </w:numPr>
        <w:spacing w:before="0" w:after="0"/>
        <w:jc w:val="both"/>
        <w:rPr/>
      </w:pPr>
      <w:r>
        <w:rPr/>
        <w:t>В пояснительной записке к программе “Окружающий мир” А.А. Плешаков выделяет следующие основные идеи курса: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идея многообразия природы;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идея экологической целостности;</w:t>
      </w:r>
    </w:p>
    <w:p>
      <w:pPr>
        <w:pStyle w:val="TextBodyIndent"/>
        <w:numPr>
          <w:ilvl w:val="0"/>
          <w:numId w:val="18"/>
        </w:numPr>
        <w:spacing w:before="0" w:after="0"/>
        <w:jc w:val="both"/>
        <w:rPr/>
      </w:pPr>
      <w:r>
        <w:rPr/>
        <w:t>идея единства природы и человека.</w:t>
      </w:r>
    </w:p>
    <w:p>
      <w:pPr>
        <w:pStyle w:val="TextBodyIndent"/>
        <w:ind w:left="876" w:hanging="0"/>
        <w:rPr/>
      </w:pPr>
      <w:r>
        <w:rPr/>
        <w:t>Каким образом эти идеи реализуются в содержании учебников? Приведите 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494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rPr>
          <w:b/>
          <w:b/>
        </w:rPr>
      </w:pPr>
      <w:r>
        <w:rPr>
          <w:b/>
        </w:rPr>
        <w:t>Билет № 20</w:t>
      </w:r>
    </w:p>
    <w:p>
      <w:pPr>
        <w:pStyle w:val="TextBodyIndent"/>
        <w:numPr>
          <w:ilvl w:val="0"/>
          <w:numId w:val="75"/>
        </w:numPr>
        <w:spacing w:before="0" w:after="0"/>
        <w:rPr/>
      </w:pPr>
      <w:r>
        <w:rPr/>
        <w:t>Здоровые дети. Критерии оценки здоровья. Уровень физического развития и степень его гармоничности.</w:t>
      </w:r>
    </w:p>
    <w:p>
      <w:pPr>
        <w:pStyle w:val="TextBodyIndent"/>
        <w:numPr>
          <w:ilvl w:val="0"/>
          <w:numId w:val="20"/>
        </w:numPr>
        <w:spacing w:before="0" w:after="0"/>
        <w:jc w:val="both"/>
        <w:rPr/>
      </w:pPr>
      <w:r>
        <w:rPr/>
        <w:t>Новое поколение учебников по предмету «Окружающий мир» помогает учителю организовать разнообразную познавательную деятельность школьников, стимулирует у учащихся желание самостоятельно «добывать» знания, способствует развитию творчества, интереса к предмету, нацеливает школьников на практическое применение полученных знаний и умений.</w:t>
      </w:r>
    </w:p>
    <w:p>
      <w:pPr>
        <w:pStyle w:val="TextBodyIndent"/>
        <w:ind w:left="876" w:hanging="0"/>
        <w:rPr/>
      </w:pPr>
      <w:r>
        <w:rPr/>
        <w:t>Какие приемы работы с учебником вы используете в своей практической деятельности, позволяющие вам реализовать эти возможности современных учебников?</w:t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TextBodyIndent"/>
        <w:ind w:left="876" w:hanging="0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ей физи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Модернизация общего образования. Проблемы и перспективы развития естественно-научного образования в условиях модернизации общего образования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Технология формирования понятия погрешности измерения и проведении лабораторных работ с обязательной оценкой погрешности измерений и вычислен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Билет 2. 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Государственный стандарт общего образования и его назначение. Структура федерального компонента образовательных стандартов по физике и естествознанию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Технология организации лабораторных работ в форме исследования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Билет 3. 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ринципы построения современной системы профильного обучения в старшей школе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формление и оборудование кабинета физики. Роль кабинета в усилении практической направленности обучения физик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4.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Цели, содержание, организация предпрофильной подготовки в 9-х классах основной школы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Технология обучения общенаучной методологии системного анализа в процессе выполнения лабораторных работ по физик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5.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Современные педагогические технологии: сущность, классификац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троение логических граф-схем как метод обучения решению физических задач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6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Технология деятельностного метода как средство реализации целей профильного обуч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стема экологического образования в процессе изучения физи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7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Концепция профильного обучения и Федеральный базисный учебный план старшей школы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оль и место задач в усилении практической направленности обучения физике. Приемы решения задач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8.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Реализация компетентностного подхода в преподавании физики на профильном и базовом уровнях.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Физический эксперимент в школьном курсе физики. Система лабораторных и практических работ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9.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Психология педагогического общения. Коммуникативная деятельность педагога.</w:t>
      </w:r>
    </w:p>
    <w:p>
      <w:pPr>
        <w:pStyle w:val="Normal"/>
        <w:ind w:left="426" w:hanging="0"/>
        <w:jc w:val="both"/>
        <w:rPr/>
      </w:pPr>
      <w:r>
        <w:rPr/>
        <w:t>2. Система контрольных заданий по физике для программ профильного уровня с учетом особенностей, используемых дидактических систем и технолог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0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Концептуальные основы и показатели современного урока. Типы и формы урока. Анализ и самоанализ урок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тодика изучения квантовой физи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1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Тематическое планирование и планирование учебных занятий по физике на профильном и базовом уровнях в условиях традиционной системы обу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обенности изучения электродинамики в старших классах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2.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Тематическое планирование и планирование учебных занятий по физике на профильном и базовом уровнях в условиях новых систем обучения (блочно-модульной, очно-заочной, индивидуальной)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труктура физических знаний по молекулярной физике и термодинамик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3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рганизация работы с одаренными детьми. Методика проведения и подбор задач для школьных физических олимпиад.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Методика изучения основных законов механики в основной и старшей школ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4.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Межпредметные связи в условиях стандартизации образования и перехода преподавания физики на профильный уровень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Методологические проблемы физики. Развитие физической науки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5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Информационно-коммуникационные технологии в преподавании физи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ка достижений учащихся профильных классов. Подготовка учащихся к сдаче ЕГЭ по физике в средней школе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6.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Основные законодательные и нормативные документы по вопросам образования и защите прав обучающихся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истема основных понятий курса физики 7 – 8 классов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7.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Профильная дифференциация при обучении физике в старшей школе.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Региональный компонент в преподавании физики и астрономии. Особенности преподавания курса «Астрономия и космонавтика»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Билет 18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Личностно-ориентированное обучение в современной школ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Цели и содержание курсов по выбору. Методика преподавания курсов по выбору в предпрофильной подготовке учащихся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19.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Технология дифференцированного обучения физике. Виды и формы дифференциации. Технология уровневой дифференциа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нализ действующих учебников и УМК по физике и их роль в реализации основных положений стандартов физического образования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Билет 20.</w:t>
      </w:r>
    </w:p>
    <w:p>
      <w:pPr>
        <w:pStyle w:val="Normal"/>
        <w:numPr>
          <w:ilvl w:val="0"/>
          <w:numId w:val="94"/>
        </w:numPr>
        <w:jc w:val="both"/>
        <w:rPr/>
      </w:pPr>
      <w:r>
        <w:rPr/>
        <w:t>Блочно-модульная система обучения физике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Элективные курсы по физике для старшей школы: программы, содержание, методика препода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ля учителей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иоритетные направления развития образования на современном этап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Типы и формы урока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Основные законодательные и нормативные документы по физической куль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Анализ и самоанализ урока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Охрана здоровья детей в учебном процес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ульсометрия и хронометраж плотности урока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4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1. Формы оздоровительной работы в О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Физиологическая кривая плотности урока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5.</w:t>
      </w:r>
      <w:r>
        <w:rPr>
          <w:rFonts w:cs="Arial" w:ascii="Arial" w:hAnsi="Arial"/>
          <w:b/>
          <w:color w:val="000000"/>
        </w:rPr>
        <w:t xml:space="preserve">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Принципы и методы обучения, современная классификация методов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2. Основные понятия здоровья и ЗОЖ.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Методы мотивации и педагогического стимулирования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2. Гигиена на занятиях физической культур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Задачи и содержание личностно-ориентированного обуче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здоровительная направленность уроков физической культур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илет 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l</w:t>
      </w:r>
      <w:r>
        <w:rPr>
          <w:color w:val="000000"/>
        </w:rPr>
        <w:t>. Дифференцированное обучение на урока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бразовательная направленность уроков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Использование компьютерных технологий на уроках физической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Воспитательная направленность уроков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Типологические особенности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Стадии формирования навы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Научно-методическое содержание программ по физической куль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оказатели физического развития учащих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2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Система физкультурного образования в малокомплектно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етодика обучения гимнастическим упражнениям на уроках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собенности построения уроков физической культуры с учащимися начальных клас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етодика обучения упражнениям по легкой атлетике на уроках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4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собенности построения уроков физической культуры с учащимися среднего зв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етодика обучения техническим приемам и тактическим действиям по спортивным игра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собенности построения уроков физической культуры с учащимися старших клас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Методика обучения лыжной подготовке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рганизация и содержание занятий по физической культуре с детьми, имеющими отклонения в состоянии здоро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тметка и оценка знаний, умений, навыков на уроках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7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Анатомо-физиологические особенности учащихся школьного возра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Экзамен по физической культур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8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рганизация и деятельность школьного коллектива физической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Техника безопасности на уроках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1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Урок - основная форма работы при занятиях физическими упражн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рганизация рабочего места учителя физической куль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Билет 2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оказатели современного урока физической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Самообобщение опыта учителем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е вопросы для проведения аттестации педагогических и руководящих кадров в форме собесед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Для  руководителей образовательных учреж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Целевые установки образования (Закон об образовании, Типовое поло</w:t>
        <w:softHyphen/>
        <w:t>жение о средней общеобразовательной школ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Различные типы учебных заведений, их назначение и характеристика. Обоснование статуса конкретного учебного за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Методы управления школьным коллекти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Реализация принципов гуманизма и демократизации при управлении школьным коллектив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Нормативные основы в части правового законодательства и механизмы их реализации в 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6.  Нормативные основы финансово-экономического обеспечения школы и механизмы их реализации в  школ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Физиолого-гигиенические нормативы для школ различных типов и раз</w:t>
        <w:softHyphen/>
        <w:t xml:space="preserve">личных возрастных групп. Механизм реализации нормативных основ в </w:t>
      </w:r>
      <w:r>
        <w:rPr/>
        <w:t xml:space="preserve"> </w:t>
      </w:r>
      <w:r>
        <w:rPr>
          <w:color w:val="000000"/>
        </w:rPr>
        <w:t>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Структурная и функциональная особенности школьных коллективов. Функциональное воздействие различных структурных подразделений коллек</w:t>
        <w:softHyphen/>
        <w:t>тива  шко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9.  Место и роль Устава в развитии школьного коллектив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 .Школьная документация, ее назна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1. Престижность школы, средства и способы ее обеспече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Авторитетность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Индивидуальный стиль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Проблемы школы, связанные с утверждением ее юридического и право</w:t>
        <w:softHyphen/>
        <w:t>вого стату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Внешние связи современной школы и механизм их реал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Роль руководителя в повышении профессионально-педагогической куль</w:t>
        <w:softHyphen/>
        <w:t>туры всех участников образовательного процес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!7. Школьное образование в других странах. Перспективы и каналы взаимо</w:t>
        <w:softHyphen/>
        <w:t>обмена опы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Система образования в нашей стране и перспектива ее адекватной реа</w:t>
        <w:softHyphen/>
        <w:t>лизации в конкретно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Положительный опыт управленческой деятельности в школах области и страны, возможности его распростран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0. Различные формы стимулирования профессионально-педагогического и интеллектуального роста педагогических работ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>
          <w:b/>
          <w:color w:val="000000"/>
        </w:rPr>
        <w:t>Для заместителей директоров по воспитательной работе.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Целевые установки образования (Закон об образовании, Типовое поло</w:t>
        <w:softHyphen/>
        <w:t>жение о средней общеобразовательной школе).</w:t>
      </w:r>
    </w:p>
    <w:p>
      <w:pPr>
        <w:pStyle w:val="Normal"/>
        <w:numPr>
          <w:ilvl w:val="0"/>
          <w:numId w:val="96"/>
        </w:numPr>
        <w:rPr>
          <w:color w:val="000000"/>
        </w:rPr>
      </w:pPr>
      <w:r>
        <w:rPr>
          <w:color w:val="000000"/>
        </w:rPr>
        <w:t xml:space="preserve">Анализ концептуальных систем, лежащих в основе воспитательной деятельности 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Здоровьесберегающие технологии. Организация работы по формированию здорового образа жизни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принципов гуманизма и демократизации при управлении школьным коллективом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временные воспитательные технологии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оспитательная система класса.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Этапы создания воспитательной системы школы.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Организация  работы методобъединения классных руководителей в школе.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Организация родительского всеобуча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b/>
          <w:b/>
        </w:rPr>
      </w:pPr>
      <w:r>
        <w:rPr>
          <w:color w:val="000000"/>
        </w:rPr>
        <w:t>Школьная документация заместителя директора по воспитательной работе, ее назначение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рганизация внутришкольного контроля воспитательной работы в школе.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Проведение мониторинга уровня воспитанности школьников.</w:t>
      </w:r>
    </w:p>
    <w:p>
      <w:pPr>
        <w:pStyle w:val="Normal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Индивидуальный стиль руководителя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разовательная среда и образовательное пространство. Использование возможностей образовательной среды в целях воспитания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/>
      </w:pPr>
      <w:r>
        <w:rPr/>
        <w:t>Воспитание в процессе обучения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оль заместителя директора по воспитательной работе в повышении психолого-педагогической куль</w:t>
        <w:softHyphen/>
        <w:t>туры всех участников образовательного процесса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правовые нормативы и документы могут обеспечить самореали</w:t>
        <w:softHyphen/>
        <w:t>зацию участников учебно-воспитательного процесса. Поясните это на приме</w:t>
        <w:softHyphen/>
        <w:t>рах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рганы ученического самоуправления в школе и их роль в воспитательной работе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азличные формы стимулирования профессионально-педагогического и интеллектуального роста педагогических работников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сихолого-педагогический анализ общения в школьном коллективе.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блемы организации взаимодействия различных педагогических кадров: 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л. ру</w:t>
        <w:softHyphen/>
        <w:t>ководителей, психолога, педагога-организатора, социального педагога и д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Для  учителей  начальных классов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 xml:space="preserve">Основные направления демократизации, гуманизации начальной школы на современном этапе.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Цели и задачи четырехлетнего начального образования.</w:t>
      </w:r>
    </w:p>
    <w:p>
      <w:pPr>
        <w:pStyle w:val="Normal"/>
        <w:numPr>
          <w:ilvl w:val="0"/>
          <w:numId w:val="45"/>
        </w:numPr>
        <w:jc w:val="both"/>
        <w:rPr>
          <w:lang w:val="en-US"/>
        </w:rPr>
      </w:pPr>
      <w:r>
        <w:rPr/>
        <w:t>Государственный образовательный стандарт. Структура стандарта. Характеристика структурных частей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jc w:val="both"/>
        <w:rPr/>
      </w:pPr>
      <w:r>
        <w:rPr>
          <w:color w:val="000000"/>
          <w:spacing w:val="7"/>
        </w:rPr>
        <w:t xml:space="preserve">Методика обучения письму детей </w:t>
      </w:r>
      <w:r>
        <w:rPr>
          <w:i/>
          <w:iCs/>
          <w:color w:val="000000"/>
          <w:spacing w:val="7"/>
        </w:rPr>
        <w:t xml:space="preserve">с </w:t>
      </w:r>
      <w:r>
        <w:rPr>
          <w:color w:val="000000"/>
          <w:spacing w:val="7"/>
        </w:rPr>
        <w:t>нарушениями двигательно-</w:t>
      </w:r>
      <w:r>
        <w:rPr>
          <w:color w:val="000000"/>
          <w:spacing w:val="4"/>
        </w:rPr>
        <w:t>моторной координации, ослабленных и т. п. Прописи М. М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>Безруких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7"/>
        </w:rPr>
        <w:t>Проблемы  преемственности в обучении языковой грамотности</w:t>
        <w:br/>
      </w:r>
      <w:r>
        <w:rPr>
          <w:color w:val="000000"/>
          <w:spacing w:val="3"/>
        </w:rPr>
        <w:t>между младшим и средним звеном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Развитие познавательных интересов у детей в младшем школьном возрасте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УМК «Школа – 2000» - «Школа – 2100» </w:t>
      </w:r>
      <w:r>
        <w:rPr>
          <w:color w:val="000000"/>
          <w:spacing w:val="5"/>
        </w:rPr>
        <w:t xml:space="preserve"> «Математика», автор Л. Г. Петерсон. Реализация преемст</w:t>
      </w:r>
      <w:r>
        <w:rPr>
          <w:color w:val="000000"/>
          <w:spacing w:val="3"/>
        </w:rPr>
        <w:t>венности между начальной и основной школами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Развитие мышления, восприятия, памяти, речи, внимания в ситуации специально-организованного обучения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Зоны актуального и ближайшего развития. Зона ближайшего развития и организованные формы ее освоения.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/>
      </w:pPr>
      <w:r>
        <w:rPr/>
        <w:t>Сравнительный анализ современных систем, направлений, программ по русскому языку.</w:t>
      </w:r>
    </w:p>
    <w:p>
      <w:pPr>
        <w:pStyle w:val="Normal"/>
        <w:numPr>
          <w:ilvl w:val="0"/>
          <w:numId w:val="45"/>
        </w:numPr>
        <w:rPr>
          <w:color w:val="000000"/>
          <w:spacing w:val="-21"/>
        </w:rPr>
      </w:pPr>
      <w:r>
        <w:rPr>
          <w:color w:val="000000"/>
          <w:spacing w:val="5"/>
        </w:rPr>
        <w:t>Преемственность обучения в условиях функционирования вариа</w:t>
      </w:r>
      <w:r>
        <w:rPr>
          <w:color w:val="000000"/>
          <w:spacing w:val="3"/>
        </w:rPr>
        <w:t>тивных систем начального образования.</w:t>
      </w:r>
    </w:p>
    <w:p>
      <w:pPr>
        <w:pStyle w:val="Normal"/>
        <w:numPr>
          <w:ilvl w:val="0"/>
          <w:numId w:val="45"/>
        </w:numPr>
        <w:rPr>
          <w:color w:val="000000"/>
          <w:spacing w:val="-10"/>
        </w:rPr>
      </w:pPr>
      <w:r>
        <w:rPr/>
        <w:t>Приемы развития фонематического слуха (звуковой или фонемный анализ слова), речи, мышления и др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jc w:val="both"/>
        <w:rPr/>
      </w:pPr>
      <w:r>
        <w:rPr>
          <w:color w:val="000000"/>
          <w:spacing w:val="8"/>
        </w:rPr>
        <w:t>Система Л. В. Занкова. Сущностная характеристика системы.</w:t>
        <w:br/>
      </w:r>
      <w:r>
        <w:rPr>
          <w:color w:val="000000"/>
          <w:spacing w:val="3"/>
        </w:rPr>
        <w:t>Сравнение действующей традиционной системы с системой Л. В. Занкова</w:t>
        <w:br/>
      </w:r>
      <w:r>
        <w:rPr>
          <w:color w:val="000000"/>
          <w:spacing w:val="6"/>
        </w:rPr>
        <w:t>по параметрам: цели и задачи обучения, дидактические принципы, осо</w:t>
      </w:r>
      <w:r>
        <w:rPr>
          <w:color w:val="000000"/>
          <w:spacing w:val="3"/>
        </w:rPr>
        <w:t>бенности содержания и т. д.</w:t>
      </w:r>
    </w:p>
    <w:p>
      <w:pPr>
        <w:pStyle w:val="Normal"/>
        <w:numPr>
          <w:ilvl w:val="0"/>
          <w:numId w:val="45"/>
        </w:numPr>
        <w:rPr>
          <w:color w:val="000000"/>
          <w:spacing w:val="-10"/>
        </w:rPr>
      </w:pPr>
      <w:r>
        <w:rPr/>
        <w:t>Изобразительное искусство. Технология Б. II. Неменского в условиях   четырехлетней начальной школы.</w:t>
      </w:r>
    </w:p>
    <w:p>
      <w:pPr>
        <w:pStyle w:val="Normal"/>
        <w:numPr>
          <w:ilvl w:val="0"/>
          <w:numId w:val="45"/>
        </w:numPr>
        <w:rPr/>
      </w:pPr>
      <w:r>
        <w:rPr/>
        <w:t>Трудовое обучение. Программа «Технология». Ее модули. Практическая  реализация программы.</w:t>
      </w:r>
    </w:p>
    <w:p>
      <w:pPr>
        <w:pStyle w:val="Normal"/>
        <w:numPr>
          <w:ilvl w:val="0"/>
          <w:numId w:val="45"/>
        </w:numPr>
        <w:rPr/>
      </w:pPr>
      <w:r>
        <w:rPr/>
        <w:t>Система Эльконина Д. Б. - Давыдова В. В. Теория учебной деятельности и ее практическая реализация.</w:t>
      </w:r>
    </w:p>
    <w:p>
      <w:pPr>
        <w:pStyle w:val="Normal"/>
        <w:numPr>
          <w:ilvl w:val="0"/>
          <w:numId w:val="45"/>
        </w:numPr>
        <w:rPr>
          <w:color w:val="000000"/>
          <w:spacing w:val="-10"/>
        </w:rPr>
      </w:pPr>
      <w:r>
        <w:rPr/>
        <w:t>Физическая культура. Интегрированный курс «ОБЖ» для четырехлетней начальной школы.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/>
      </w:pPr>
      <w:r>
        <w:rPr/>
        <w:t>Структурный анализ трех целостных систем начального образования в современной школе.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>
          <w:color w:val="000000"/>
          <w:spacing w:val="-10"/>
        </w:rPr>
      </w:pPr>
      <w:r>
        <w:rPr/>
        <w:t xml:space="preserve">УМК «Школа России». Учебник «Русская азбука» авторов Горецкого В.Г., Федосовой Н.А., его развивающая направленность. </w:t>
      </w:r>
    </w:p>
    <w:p>
      <w:pPr>
        <w:pStyle w:val="TextBodyIndent"/>
        <w:numPr>
          <w:ilvl w:val="0"/>
          <w:numId w:val="45"/>
        </w:numPr>
        <w:spacing w:before="0" w:after="0"/>
        <w:jc w:val="both"/>
        <w:rPr>
          <w:color w:val="000000"/>
          <w:spacing w:val="-10"/>
        </w:rPr>
      </w:pPr>
      <w:r>
        <w:rPr/>
        <w:t>Современное содержание математического образования. Анализ учебников авторов И.И. Аргинской, Н.Б. Истоминой, М.И. Моро, Л.Г. Петерсон, Э.И. Александровой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ля учителей физики. 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Модернизация общего образования. Проблемы и перспективы развития естественно-научного образования в условиях модернизации обще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стандарт общего образования и его назначение. Структура федерального компонента образовательных стандартов по физике и естествозн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ые педагогические технологии: сущность, класс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я деятельностного метода как средство реализации целей профильного об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пция профильного обучения и Федеральный базисный учебный план старшей шк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компетентностного подхода в преподавании физики на профильном и базовом уровн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птуальные основы и показатели современного урока. Типы и формы урока. Анализ и самоанализа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ое планирование и планирование учебных занятий по физике на профильном и базовом уровнях в условиях традиционной системы об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ое планирование и планирование учебных занятий по физике на профильном и базовом уровнях в условиях новых систем обучения (блочно-модульной, очно-заочной, индивидуально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боты с одаренными детьми. Методика проведения и подбор задач для школьных физических олимпиа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предметные связи в условиях стандартизации образования и перехода преподавания физики на профильный уро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о-коммуникационные технологии в преподавании физ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ильная дифференциация при обучении физике в старшей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остно-ориентированное обучение в современной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я дифференцированного обучения физике. Виды и формы дифференциации. Технология уровневой дифференци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я обучения общенаучной методологии системного анализа в процессе выполнения лабораторных работ по физи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и место задач в усилении практической направленности обучения физике. Приемы решения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достижений учащихся профильных классов. Подготовка учащихся к сдаче ЕГЭ по физике в средней шк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ональный компонент в преподавании физики и астрономии. Особенности преподавания курса «Астрономия и космонавтик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действующих учебников и УМК по физике и их роль в реализации основных положений стандартов физического образовани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Для учителей  физической культур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еречислить приоритетные направления развития образования на современном этап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роанализировать основные законодательные и нормативные документы по физической куль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Раскрыть вопросы охраны здоровья детей в учебном процесс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еречислить и раскрыть формы оздоровительной работы в О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роанализировать принципы и методы обучения, современную классификацию мето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Назвать методы мотивации и педагогического стимул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Раскрыть задачи и содержание личностно-ориентированного об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В чем смысл дифференцированного обуче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Типологические особенности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Научно-методическое содержание программ по физической куль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ульсометрия, хронометраж, физиологическая кривая плотности урока физической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Оздоровительная, образовательная, воспитательная направленность уроков физической культу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Стадии формирования навыка и показатели физического развития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Система физкультурного образования в малокомплектно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 Методика обучения и особенности построения уроков физической культуры с учащимися начальных клас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 Методика обучения и особенности построения уроков физической культуры с учащимися среднего зве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 Методика обучения и особенности построения уроков физической культуры с учащимися старших клас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Организация и содержание занятий по физической культуре с детьми, имеющими отклонения в состоянии здоро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Экзамен по физической культур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20. Техника безопасности на уроках физической культур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9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ттестация образовательных учреждений, педагогических и руководящих работников. — М.: ТЦ Сфера, 2004.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/>
      </w:pPr>
      <w:r>
        <w:rPr>
          <w:bCs/>
          <w:color w:val="000000"/>
        </w:rPr>
        <w:t xml:space="preserve">Аттестация </w:t>
      </w:r>
      <w:r>
        <w:rPr>
          <w:color w:val="000000"/>
        </w:rPr>
        <w:t>учителей математики / Авт.-сост. О. В. Та</w:t>
        <w:softHyphen/>
        <w:t>раканова. — 2-е изд., испр. и дополн. — М.: Айрис-пресс, 2004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Единые требования к формам экспертизы профессиональной компетентности аттестуемых работников образования //Юридический журнал директора школы, 2004, №1, с. 26-34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/>
      </w:pPr>
      <w:r>
        <w:rPr>
          <w:bCs/>
          <w:color w:val="000000"/>
        </w:rPr>
        <w:t xml:space="preserve">Организация работы школьной аттестационной комиссии. </w:t>
      </w:r>
      <w:r>
        <w:rPr>
          <w:color w:val="000000"/>
        </w:rPr>
        <w:t xml:space="preserve">Методические рекомендации для руководителей, методистов. — М.: УЦ «Перспектива», 2004.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амсонов Ю.А., Тучкова Т.К., Исаев Г.Ю. Контрольно-оценочная деятельность органов управления образованием и институтов повышения квалификации (методические рекомендации) – М.: АПК и ПРО, 200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6"/>
        </w:tabs>
        <w:ind w:left="906" w:hanging="4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1"/>
        </w:tabs>
        <w:ind w:left="891" w:hanging="46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6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891"/>
        </w:tabs>
        <w:ind w:left="891" w:hanging="465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6"/>
    <w:lvlOverride w:ilvl="0">
      <w:startOverride w:val="1"/>
    </w:lvlOverride>
  </w:num>
  <w:num w:numId="55">
    <w:abstractNumId w:val="30"/>
    <w:lvlOverride w:ilvl="0">
      <w:startOverride w:val="1"/>
    </w:lvlOverride>
  </w:num>
  <w:num w:numId="56">
    <w:abstractNumId w:val="52"/>
    <w:lvlOverride w:ilvl="0">
      <w:startOverride w:val="1"/>
    </w:lvlOverride>
  </w:num>
  <w:num w:numId="57">
    <w:abstractNumId w:val="7"/>
    <w:lvlOverride w:ilvl="0">
      <w:startOverride w:val="1"/>
    </w:lvlOverride>
  </w:num>
  <w:num w:numId="58">
    <w:abstractNumId w:val="48"/>
    <w:lvlOverride w:ilvl="0">
      <w:startOverride w:val="1"/>
    </w:lvlOverride>
  </w:num>
  <w:num w:numId="59">
    <w:abstractNumId w:val="35"/>
    <w:lvlOverride w:ilvl="0">
      <w:startOverride w:val="1"/>
    </w:lvlOverride>
  </w:num>
  <w:num w:numId="60">
    <w:abstractNumId w:val="40"/>
    <w:lvlOverride w:ilvl="0">
      <w:startOverride w:val="1"/>
    </w:lvlOverride>
  </w:num>
  <w:num w:numId="61">
    <w:abstractNumId w:val="38"/>
    <w:lvlOverride w:ilvl="0">
      <w:startOverride w:val="1"/>
    </w:lvlOverride>
  </w:num>
  <w:num w:numId="62">
    <w:abstractNumId w:val="25"/>
    <w:lvlOverride w:ilvl="0">
      <w:startOverride w:val="1"/>
    </w:lvlOverride>
  </w:num>
  <w:num w:numId="63">
    <w:abstractNumId w:val="27"/>
    <w:lvlOverride w:ilvl="0">
      <w:startOverride w:val="1"/>
    </w:lvlOverride>
  </w:num>
  <w:num w:numId="64">
    <w:abstractNumId w:val="33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14"/>
    <w:lvlOverride w:ilvl="0">
      <w:startOverride w:val="1"/>
    </w:lvlOverride>
  </w:num>
  <w:num w:numId="67">
    <w:abstractNumId w:val="29"/>
    <w:lvlOverride w:ilvl="0">
      <w:startOverride w:val="1"/>
    </w:lvlOverride>
  </w:num>
  <w:num w:numId="68">
    <w:abstractNumId w:val="21"/>
    <w:lvlOverride w:ilvl="0">
      <w:startOverride w:val="1"/>
    </w:lvlOverride>
  </w:num>
  <w:num w:numId="69">
    <w:abstractNumId w:val="49"/>
    <w:lvlOverride w:ilvl="0">
      <w:startOverride w:val="1"/>
    </w:lvlOverride>
  </w:num>
  <w:num w:numId="70">
    <w:abstractNumId w:val="4"/>
    <w:lvlOverride w:ilvl="0">
      <w:startOverride w:val="1"/>
    </w:lvlOverride>
  </w:num>
  <w:num w:numId="71">
    <w:abstractNumId w:val="37"/>
    <w:lvlOverride w:ilvl="0">
      <w:startOverride w:val="1"/>
    </w:lvlOverride>
  </w:num>
  <w:num w:numId="72">
    <w:abstractNumId w:val="41"/>
    <w:lvlOverride w:ilvl="0">
      <w:startOverride w:val="1"/>
    </w:lvlOverride>
  </w:num>
  <w:num w:numId="73">
    <w:abstractNumId w:val="13"/>
    <w:lvlOverride w:ilvl="0">
      <w:startOverride w:val="1"/>
    </w:lvlOverride>
  </w:num>
  <w:num w:numId="74">
    <w:abstractNumId w:val="43"/>
    <w:lvlOverride w:ilvl="0">
      <w:startOverride w:val="1"/>
    </w:lvlOverride>
  </w:num>
  <w:num w:numId="75">
    <w:abstractNumId w:val="20"/>
    <w:lvlOverride w:ilvl="0">
      <w:startOverride w:val="1"/>
    </w:lvlOverride>
  </w:num>
  <w:num w:numId="76">
    <w:abstractNumId w:val="51"/>
    <w:lvlOverride w:ilvl="0">
      <w:startOverride w:val="1"/>
    </w:lvlOverride>
  </w:num>
  <w:num w:numId="77">
    <w:abstractNumId w:val="39"/>
    <w:lvlOverride w:ilvl="0">
      <w:startOverride w:val="1"/>
    </w:lvlOverride>
  </w:num>
  <w:num w:numId="78">
    <w:abstractNumId w:val="31"/>
    <w:lvlOverride w:ilvl="0">
      <w:startOverride w:val="1"/>
    </w:lvlOverride>
  </w:num>
  <w:num w:numId="79">
    <w:abstractNumId w:val="46"/>
    <w:lvlOverride w:ilvl="0">
      <w:startOverride w:val="1"/>
    </w:lvlOverride>
  </w:num>
  <w:num w:numId="80">
    <w:abstractNumId w:val="12"/>
    <w:lvlOverride w:ilvl="0">
      <w:startOverride w:val="1"/>
    </w:lvlOverride>
  </w:num>
  <w:num w:numId="81">
    <w:abstractNumId w:val="10"/>
    <w:lvlOverride w:ilvl="0">
      <w:startOverride w:val="1"/>
    </w:lvlOverride>
  </w:num>
  <w:num w:numId="82">
    <w:abstractNumId w:val="23"/>
    <w:lvlOverride w:ilvl="0">
      <w:startOverride w:val="1"/>
    </w:lvlOverride>
  </w:num>
  <w:num w:numId="83">
    <w:abstractNumId w:val="44"/>
    <w:lvlOverride w:ilvl="0">
      <w:startOverride w:val="1"/>
    </w:lvlOverride>
  </w:num>
  <w:num w:numId="84">
    <w:abstractNumId w:val="17"/>
    <w:lvlOverride w:ilvl="0">
      <w:startOverride w:val="1"/>
    </w:lvlOverride>
  </w:num>
  <w:num w:numId="85">
    <w:abstractNumId w:val="22"/>
    <w:lvlOverride w:ilvl="0">
      <w:startOverride w:val="1"/>
    </w:lvlOverride>
  </w:num>
  <w:num w:numId="86">
    <w:abstractNumId w:val="16"/>
    <w:lvlOverride w:ilvl="0">
      <w:startOverride w:val="1"/>
    </w:lvlOverride>
  </w:num>
  <w:num w:numId="87">
    <w:abstractNumId w:val="26"/>
    <w:lvlOverride w:ilvl="0">
      <w:startOverride w:val="1"/>
    </w:lvlOverride>
  </w:num>
  <w:num w:numId="88">
    <w:abstractNumId w:val="53"/>
    <w:lvlOverride w:ilvl="0">
      <w:startOverride w:val="1"/>
    </w:lvlOverride>
  </w:num>
  <w:num w:numId="89">
    <w:abstractNumId w:val="42"/>
    <w:lvlOverride w:ilvl="0">
      <w:startOverride w:val="1"/>
    </w:lvlOverride>
  </w:num>
  <w:num w:numId="90">
    <w:abstractNumId w:val="8"/>
    <w:lvlOverride w:ilvl="0">
      <w:startOverride w:val="1"/>
    </w:lvlOverride>
  </w:num>
  <w:num w:numId="91">
    <w:abstractNumId w:val="36"/>
    <w:lvlOverride w:ilvl="0">
      <w:startOverride w:val="1"/>
    </w:lvlOverride>
  </w:num>
  <w:num w:numId="92">
    <w:abstractNumId w:val="50"/>
    <w:lvlOverride w:ilvl="0">
      <w:startOverride w:val="1"/>
    </w:lvlOverride>
  </w:num>
  <w:num w:numId="93">
    <w:abstractNumId w:val="15"/>
    <w:lvlOverride w:ilvl="0">
      <w:startOverride w:val="1"/>
    </w:lvlOverride>
  </w:num>
  <w:num w:numId="94">
    <w:abstractNumId w:val="47"/>
    <w:lvlOverride w:ilvl="0">
      <w:startOverride w:val="1"/>
    </w:lvlOverride>
  </w:num>
  <w:num w:numId="95">
    <w:abstractNumId w:val="5"/>
    <w:lvlOverride w:ilvl="0">
      <w:startOverride w:val="1"/>
    </w:lvlOverride>
  </w:num>
  <w:num w:numId="96">
    <w:abstractNumId w:val="34"/>
    <w:lvlOverride w:ilvl="0">
      <w:startOverride w:val="1"/>
    </w:lvlOverride>
  </w:num>
  <w:num w:numId="97">
    <w:abstractNumId w:val="45"/>
    <w:lvlOverride w:ilvl="0">
      <w:startOverride w:val="1"/>
    </w:lvlOverride>
  </w:num>
  <w:num w:numId="98">
    <w:abstractNumId w:val="2"/>
    <w:lvlOverride w:ilvl="0">
      <w:startOverride w:val="1"/>
    </w:lvlOverride>
  </w:num>
  <w:num w:numId="9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3:55:00Z</dcterms:created>
  <dc:creator>ToXeR</dc:creator>
  <dc:description/>
  <dc:language>en-US</dc:language>
  <cp:lastModifiedBy>Приемная</cp:lastModifiedBy>
  <dcterms:modified xsi:type="dcterms:W3CDTF">2005-03-24T05:10:00Z</dcterms:modified>
  <cp:revision>7</cp:revision>
  <dc:subject/>
  <dc:title/>
</cp:coreProperties>
</file>