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вариативной части аттестационных испыт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1"/>
        <w:gridCol w:w="6659"/>
        <w:gridCol w:w="1924"/>
      </w:tblGrid>
      <w:tr>
        <w:trPr>
          <w:tblHeader w:val="true"/>
          <w:trHeight w:val="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аттестационной работ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ая характеристика аттестационной работы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ческий отче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ведения итогов работы педагога по определенной методической теме; способ представления определенного результата деятельности педагога в форме письменного сообщения об эффективном педагогическом опыт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ктуальность темы опыта, ее соответствие современным направлениям совершенствования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мение учителя выделить и сформулировать ведущую идею своего педагогического опы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пособность педагога анализировать условия возникновения и становления опыта, обосновывать его с позиций педагогической те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мение четко выделять цели и задачи своей поисковой педагогическ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овизна методических находок учителя; обоснование необходимости нововве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мение анализировать результаты своей педагогическ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логика изложения материала, навык публичного выступления, речевая культура учител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и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азработанный и реализованный при участии аттестуемог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азработанный и реализованный аттестуемым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новых форм педагогической или управленческой деятельности,  способ планирования и реализации деятельности по решению конкретной педагогической проблемы, завершающийся достижением новых (планируемых) образовательных результатов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пособность анализировать актуальную ситуацию, выявлять проблемы и возможные пути их решения, потенциальные ресур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пособность конкретизировать абстрактную идею и представить ее в организационно-деятельн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нание современных педагогических или управленческих технолог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мение планировать конкретные и достижимые результаты и показатели их оцен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ладение средствами диагностики результативности педагогической (управленческой деятельност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формление проекта в соответствии с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степень реализации проекта на момент аттестации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разработ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ффективных элементов педагогического опыта, подходов к изучению какой-либо темы, раздела, предмета с целью методического обеспечения образовате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ктуальность, обоснование необходимости разрабо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овизна, оригинальность разрабо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ключение разработки в методическую систему педаго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эффективность разработки, проверенная на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чет возрастных и психологических особенностей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тсутствие ошибок, эстетичность оформлен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рия уроков (на видео) с самоанализом и методическими комментария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езентация эффективного педагогического опыта по организации учебно-воспитательного процесса на уроках по определенной теме (3-5 уроков)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основание места серии уроков в учебном курсе и системе работы педагога в це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огическая взаимосвязь целей, задач, отобранного содержания учебного материа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основание выбора тех или иных методов, приемов, технологий обучения, форм организации учебного проце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чет возрастных, психологических особенностей учащихся и класса в це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остижение целей и задач каждого урока и серии в цел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мение анализировать собственную педагогическую дея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педагогический такт, культура учителя на уроке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методическая разработк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описание эффективного педагогического опыта, сопровождающееся его теоретическим обоснованием на основе проведенного научно-педагогического исследовани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мение выделить противоречия и проблемы, лежащие в основе научно-методической разрабо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ладение основами методологии исследования (выделение объекта, предмета, гипотезы, целей и задач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овизна научно-методической разрабо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нания в области педагогической теории, анализ состояния изученности пробл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основание используемых методов и средств для решения проблемы, их адекватность задачам исслед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теоретическая и практическая значимость разработ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ладение методиками оценки результато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ытно-экспериментальная работ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ая деятельность с целью изучения причинно-следственных связей в педагогических явлениях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ктуальность темы опытно-эксперименталь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м и глубина методологических знаний, междисциплинар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лубина обоснования программы или модель опытно-эксперименталь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оответствие плана опытно-экспериментальной работы ее целям и задач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аргументированность выбранных критериев (показателей) и методов оценки результатов опытно-эксперименталь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анализ побочных, возможно негативных, процессов, сопровождающих опытно-экспериментальную работу в образовательном учреждении и нерешенных в ходе эксперимента пробл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ответствие оформления требованиям к программе эксперимент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т 0 до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т 0 до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т 0 до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от 0 до 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8:03:00Z</dcterms:created>
  <dc:creator>Natalya</dc:creator>
  <dc:description/>
  <cp:keywords/>
  <dc:language>en-US</dc:language>
  <cp:lastModifiedBy>Учитель</cp:lastModifiedBy>
  <cp:lastPrinted>2009-05-13T09:57:00Z</cp:lastPrinted>
  <dcterms:modified xsi:type="dcterms:W3CDTF">2015-09-06T18:53:00Z</dcterms:modified>
  <cp:revision>18</cp:revision>
  <dc:subject/>
  <dc:title>Критерии оценки вариативной части аттестационных испытаний</dc:title>
</cp:coreProperties>
</file>